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700405</wp:posOffset>
            </wp:positionV>
            <wp:extent cx="7560310" cy="10691495"/>
            <wp:effectExtent l="0" t="0" r="0" b="0"/>
            <wp:wrapNone/>
            <wp:docPr id="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нкета для родителей, посвященная здоровому образу жиз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вы подразумеваете под "здоровым образом жизни"?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 свой  образ жизни здоровым, почему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а _____________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ет ____________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мешает вам вести здоровый образ жизн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времен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зарпла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знани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ичины (указать)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аляетесь ли вы или ваши члены семьи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водите ли вы совместный семейный активный досуг (турпоходы, прогулки и т.д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то, на ваш взгляд, является основной причиной заболеваний вашего ребенка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медицинское обслуживани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материальное положение в семь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экологические услови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знаний в вопросах  сохранения здоровья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9660</wp:posOffset>
            </wp:positionH>
            <wp:positionV relativeFrom="paragraph">
              <wp:posOffset>-719455</wp:posOffset>
            </wp:positionV>
            <wp:extent cx="7560310" cy="10691495"/>
            <wp:effectExtent l="0" t="0" r="0" b="0"/>
            <wp:wrapNone/>
            <wp:docPr id="2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ругие причины (указать)________________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7. Ваши предложения для улучшения работы по формированию здорового образа жизни в дошкольном образовательном учреждении _____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5:00Z</dcterms:created>
  <dc:creator>user</dc:creator>
  <dc:description/>
  <cp:keywords/>
  <dc:language>en-US</dc:language>
  <cp:lastModifiedBy>Юля</cp:lastModifiedBy>
  <dcterms:modified xsi:type="dcterms:W3CDTF">2020-08-19T16:30:00Z</dcterms:modified>
  <cp:revision>7</cp:revision>
  <dc:subject/>
  <dc:title/>
</cp:coreProperties>
</file>