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038600" cy="1145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48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0.25pt;width:317.9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</w:t>
            </w:r>
            <w:r>
              <w:rPr/>
              <w:br/>
              <w:br/>
              <w:br/>
              <w:t xml:space="preserve">                 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95550" cy="1145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>загад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90.25pt;width:196.4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загадок</w:t>
                            </w:r>
                          </w:p>
                        </w:txbxContent>
                      </v:textbox>
                      <v:path textpathok="t"/>
                      <v:textpath on="t" fitshape="t" string="загадок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br/>
              <w:br/>
              <w:br/>
              <w:br/>
              <w:br/>
              <w:t xml:space="preserve">                               </w:t>
            </w:r>
            <w:r>
              <w:rPr>
                <w:b/>
                <w:color w:val="0000FF"/>
                <w:sz w:val="40"/>
                <w:szCs w:val="40"/>
              </w:rPr>
              <w:t>по лексическим темам:</w:t>
              <w:br/>
              <w:t xml:space="preserve">   </w:t>
            </w:r>
            <w:r>
              <w:rPr>
                <w:color w:val="0000FF"/>
                <w:sz w:val="40"/>
                <w:szCs w:val="40"/>
              </w:rPr>
              <w:t xml:space="preserve">зима, Новый год, город, транспорт, весна, </w:t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rFonts w:eastAsia="Times New Roman"/>
                <w:color w:val="0000FF"/>
                <w:sz w:val="40"/>
                <w:szCs w:val="40"/>
              </w:rPr>
              <w:t xml:space="preserve">   </w:t>
            </w:r>
            <w:r>
              <w:rPr>
                <w:color w:val="0000FF"/>
                <w:sz w:val="40"/>
                <w:szCs w:val="40"/>
              </w:rPr>
              <w:t xml:space="preserve">профессии, цветы, рыбы, дом, мебел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  <w:sz w:val="40"/>
                <w:szCs w:val="40"/>
              </w:rPr>
              <w:t xml:space="preserve">   </w:t>
            </w:r>
            <w:r>
              <w:rPr>
                <w:color w:val="0000FF"/>
                <w:sz w:val="40"/>
                <w:szCs w:val="40"/>
              </w:rPr>
              <w:t>школа, животные севера и жарких стран.</w:t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 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шила дорожки,                   Он вошел – никто не видел,</w:t>
              <w:br/>
              <w:t>Разукрасила окошки.                     Он сказал – никто не слыш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детям подарила                Дунул в окна и исчез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санках прокатила.                  А на окнах вырос лес.</w:t>
              <w:br/>
              <w:t xml:space="preserve">               (зима)                                             (мороз)</w:t>
              <w:br/>
              <w:br/>
              <w:t>Он пушистый, серебристый,         Без досок, без топ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укой его не тронь:                  Через речку мост готов.</w:t>
              <w:br/>
              <w:t>Станет капелькою чистой,             Мост, как синее стек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ймаешь на ладонь.              Скользко, весело, светло.</w:t>
              <w:br/>
              <w:t xml:space="preserve">              (снег)                                                 (л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звездочки сквозные            Он черной тучей был сначал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льто и на платке,                   Он белым пухом лег на ле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квозные, вырезные,               Покрыл всю землю одеялом,</w:t>
              <w:br/>
              <w:t>А возьмешь – вода в руке?            А по весне совсем исчез.</w:t>
              <w:br/>
              <w:t xml:space="preserve">         (снежинки)                                             (снег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ба падают зимою                    Он летает белой ста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ужатся над землею                 И сверкает на л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 пушинки,                            Он звездой прохладной 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…                                           На ладони и во рту.</w:t>
              <w:br/>
              <w:t xml:space="preserve">         (снежинки)                                             (сне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, как алмаз, и тверд, и чист,      Белые зм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лнышке сверкает,                  Над землей полетели.</w:t>
              <w:br/>
              <w:t>Но пригревать начнут лучи –        По дороге пополз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тут же тает.                                И сугробы нам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лед)                                                (мет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сень не промокла,                 Растет она вниз головой.</w:t>
              <w:br/>
              <w:t>Не раскисла от воды,                         Не летом растет, а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л он лужи в стекла,            Но солнце ее припечет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снежными сады.                    Заплачет она и ум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мороз)                                                (сосулька)</w:t>
              <w:br/>
              <w:br/>
              <w:t>Какой это мастер                               Я прозрачна, как хруст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екла нанес                                 С крыши я зимой свисаю.</w:t>
              <w:br/>
              <w:t>И листья, и травы,                             Только очень, очень ж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росли роз?                                   Что в тепле я быстро т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роз)                                  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художник                Я живу под самой крыш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кошка побывал.                          Даже страшно глянуть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художник                Я могла бы жить и вы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окно разрисовал.                      Если б крыши там наш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ы, папоротники, клены –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ошках лес гус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елый, не зеленый              Назовите-ка, реб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десный, не простой.             Месяц в этой вот зага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мороз)                                      Дни его – всех дней короч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Всех ночей длиннее но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озрачный, как стекло.           На поля и на л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, словно молоко.                   До весны легли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лодный, будто снег.                Только месяц наш пройдет,</w:t>
              <w:br/>
              <w:t>Он зимой – каток для всех.            Мы встречаем Новый год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ед)                                                         (декабрь)</w:t>
              <w:br/>
              <w:br/>
              <w:t>Снег на полях, лед на ре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гуляет. Когда это бывает?  (зи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ребряный лужок –                  Ой, насыпало снеж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дать барашка,                           Вывожу коня-дру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ычит на нем бычок,                   За веревочку-уз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ветет ромашка.                           Через двор коня в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лужок зимой хорош,                 С горки вниз на нем ле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сною – не найдешь.                    А назад его та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аток)                                                     (са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, ребята, у меня                          Человек, а не жи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еребряных коня.                       Хоть не дворник, а с мет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жу сразу на обоих.                        Если солнце припеч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кони у меня?                          Ручейком уте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оньки)                                             (снежная ба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 от радости не чуя,                      Меня хлопали лопа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орки снежной вниз лечу я!          Меня сделали горба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мне спорт родней и ближе.      Меня били, коло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мог мне в этом?                       Ледяной водой обл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лыжи)                                          И скатились все по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 моего горба гу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ерезовых коня                                   (го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негам несут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 эти рыжи,                                   Что за нелепый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ут их…                                        Пробрался в 21 в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ыжи)                                          Морковка – н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руке – мет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ва с горы летишь на них,           Боится снега и теп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сле в гору тащишь их.                       (снегов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гда стоит с метелкой,         Художник-невиди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хочет чистить снег.             По городу ид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понять я толком,             Всем щеки зарумян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т человек?                    Всех за нос ущип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му морозы                      А ночью он, пока я с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тели нипочем?                       Пришел с волшебной ки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есною слезы                   И на окне нарис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му текут ручьем?                 Сверкающие ли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неговик)                                      (мороз)</w:t>
              <w:br/>
              <w:br/>
              <w:t>Я модница такая,                     У этого дедушки много внуч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сем на удивленье!          Внучата на дедушку часто ворч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я бусы, блестки,        На улице дедушка к ним при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е украшенья.                 За пальцы хватает, за ушки де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а мою, поверьте,             Но вечер счастливый приход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ую беду,                                                                     в г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мне надевают              Сердитого дедушку в гости я жд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лишь раз в году.          Подарки принос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новогодняя елка)              И добрый на ви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 все веселятс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Никто не ворчи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(Дед Моро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не рас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нега леп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ли морк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– уголь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– суч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ная, большая. Кто я такая? (снежная баб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Город,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улиц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шь – впереди лежит,           От дома начин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нешься – домой бежит.         У дома и конч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дорога)                                        (дор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ко смотрит постовой                   Кассы в нем и кино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широкой мостовой.                      Это вовсе не спорт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смотрит глазом красным-     Здесь экран и стулья 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ятся все сразу.                     Можно всем удобно с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светофор)                                         (кинотеа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акробаты и гимнасты     В этом доме нет дошкольн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лоуны детей смешат.           Но зато в нем много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го по выходным ребята     Учатся считать, 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ставление спешат.        И задачи все реша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цирк)                                                (школ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кукольный спектакль играют,      Я над речкой ле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йе есть для детей буфет.                  Оба берега дер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в зале есть не надо                 Я – на том бере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шоколада, ни конфет.                        И на этом бере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кукольный театр)                             Через речку перебр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Я тебе пом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ья там проводят,                          (мо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утбол играют и хокк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занимаются спортсмены,               Над рекой попер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 спеши туда скорей.                       Великан врастяжку л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стадион)                                          Через речку по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Он пройти позволит мне.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(мо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48"/>
                <w:szCs w:val="48"/>
              </w:rPr>
              <w:t>Город,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улица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тебе помочь, дружок,        Можно здесь купить табл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пройти опасный,                И микстуру зака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горят огни –           Витамины выбрать мож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, желтый, красный.       По рецепту мази вз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светофор)                                           (апте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о с краю улицы                 В этот дом идут с у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линном сапоге                      Дети с нашего д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ело трехглазое                     Он уютный и больш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ноге.                           Он всем детям как род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ашины движутся,             В нем они гуляют, сп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ошлись пути-                    На занятиях сид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улицу людям            Сказки слушают, танцу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ерейти.            Учатся считать, рис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светофор)                                (детский сад)</w:t>
              <w:br/>
              <w:br/>
              <w:t xml:space="preserve">В этом доме только книги,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их можно взять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читальном зале тих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тать журнал лю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библиоте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деревьев и много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дохнуть здесь каждый г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 по кругу с детьми кар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фонтан, здесь встречают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ихих аллеях – прохлада и т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гулять и кататься весь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арк отды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Город,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улица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ки, поезда                Чтобы детишки здоровыми бы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ают все сюда.             Нужно, чтоб где-то врачи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в доставляют,                                                    леч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анье свое знают.          Чтоб за здоровьем следили всегд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билеты продают,           С мамами ходят детишки ку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ающих здесь ждут.              (поликли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 все в доро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дан большой бер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вокз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покупают и прод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 витринах все люди най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продукты любые куп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я детей что-нибудь не забы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одежду себе присмотр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, посуду и ткань пригляд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магаз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Д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ольшой, я очень важный.          Застеклили вы м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 Многоэтажный.                К осени совсем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 мне и лифт, и газ.               Можно воздухом дыш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ю в гости вас.                  И совсем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дом)                                               (балк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ене, на видном месте,             Каменная дор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т вести вместе.                   Вверх ведет отл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его жильцы                       Что  ни шаг – то овр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ят во все концы.                                  (лест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чтовый ящ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шофера, без колес,              Картина волшебная есть у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омой меня привез.               Прожить без нее не могу я и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ил меня почти                Три месяца вижу я осень на 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верей квартиры.                И падают желтые листья с ветв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ли им в пути                Три месяца снег наметает з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пассажиры.                      В сугробы высокие, как тер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фт)                                 Три месяца вижу весенние дн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Цветы и деревья везде расцв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тоит на крыше                  Три месяца вижу я ле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пускает дым,                      Узнали, ребята, картину вы э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тихонько дышит –                                        (ок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идеть, что за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руба)                                Два братца друг на друга гляд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А вместе не сойду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знакомых – тьма,                         (пол и потол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их счесть са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, кто пройдет,        Растянулась, как гарм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и руку мне пожмет.           Чудо-печка под окош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рада я, поверь,                              (батаре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приветливая…(дверь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Д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семьею вечерком                Взрослые здесь не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комнате рядком                Только детям место т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иване мы сидим,                   Вот игрушки, вот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левизор все глядим.              Где ребятки будут с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 разные читаем,                                (детс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спорим, рассужд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гости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й кровать есть и комод,          В этой комнате ж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ят в ней люди круглый год.      Всех мочалок команд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ут их мягкие подушки,             Самый чистый, самый све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подставить свои ушки.         Всем нам нужный Мойдоды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пальня)                                               (ванная комн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комнате всегда                  В этой комнате нельз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-то вкусным пахнет.               Бегать, прыгать и ска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нам подадут обед,                  Здесь светло и очень тих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утром – завтрак.                   Но нельзя в ней ночью с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ухня)                                    Есть здесь стол, компьют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л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комнатка                      Много книг, бумага с стоп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разными вещами.                        Папу здесь не отвлек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кон.                                          Лучше в детской ты иг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лампочка                                                (каби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 освещ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кладовая)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меня впускает в дом и выпускает в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чное время – под замком она хранит мой с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и в город, ни во двор не просится 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иг заглянет в коридор – и в комнату о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(дверь)</w:t>
            </w:r>
            <w:r>
              <w:rPr>
                <w:b/>
                <w:i/>
                <w:sz w:val="48"/>
                <w:szCs w:val="48"/>
              </w:rPr>
              <w:br/>
              <w:t xml:space="preserve">                       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четырех ногах стою,                  Мама вешает в нем плат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я вовсе не могу.                   Свитера и брюки – брат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устанешь ты гулять,              Папа – куртку, плащ и ша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ожешь сесть и отдыхать.         Догадались?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стул)                                         (шк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ртире нашей новый дом,         Не шкаф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ет посуда в доме том.                А хранят в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место есть и для конфет,       Вешают на сте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зывается …                              А не кар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буфет)                                               (пол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добный, очень мягкий.          Не стол, а с четырьмя но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етрудно угадать,                Не диван, а с подлоко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бабушки и внуки             Не стул, а на нем сид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ть и полежать.                                          (кресл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див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На мне сидят, но я не ст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рцы, ножки, полки есть.      Маленький, но не пуфик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полках – и не счесть:         Имею четыре ножки, но не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и белье –                                          (табур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я мамы, и мо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латяной шкаф)                   Хоть у нас четыре н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Мы не мышки и  не к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очам во мне Ванятка         Хоть мы все имеем сп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того задремлет сладко,       Мы не овцы и не св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хочет он вставать.         Мы не кони, хоть на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штука я?                         Вы садились много раз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кровать)                                         (стул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рышей четыре ножки, а на крыше суп да ложки. (ст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чудо синий дом!                Они бывают разные -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ишек много в нем.               Зеленые и кр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обувь из резины                 Они по рельсам вдаль бег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итается бензином.                   Везде встречают их и ж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автобус)                                                         (ваг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вагон!                    Паровоз без ко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ите сами:                              Вот так чудо-паровоз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ьсы в воздухе, а он                   Не с ума ли он соше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 их руками.                         Взял и по морю по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роллейбус)                                                      (пароход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удесный – бегунок              В таком порту бывал мой 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ьмерке быстрых ног,         Где вовсе нет воды во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-деньской в дороге:              Но в этот порт все время ш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ет аллейкой                            С людьми и грузом кораб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им двум змейкам.                                        (аэропо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рамв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конь не ест овса,                 Не пчела, не шмель, а жуж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г два колеса,               Неподвижно крыло, а лет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 верхом и мчись на нем,     Не машет крылом, а ле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учше правь рулем.        Не птица, а всех об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велосипед)                                                 (само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рощи, мимо яра                    Мимо сел и дере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 без дыма, мчит без пара       Вдоль лесной оп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ова сестричка.                    День и ночь, ночь и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ая?                                        В путь бегут из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(электричка)                             Одна с труб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янет всех за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поез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улице идет,                         Пьет бензин, как моло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у всех везет,                      Может бегать дале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 курьих тонких ножках,        Возит грузы и люд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резиновых сапожках.               Ты знаком, конечно, с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автобус)                                            (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небе, как стрела, летает,         Что это за чуд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тица, высоко взмывает,          Синий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ит легко, как стрекоза,           Окна светлые круг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космос мчится в небеса.           Носит обувь из ре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молет)                                   И питается бенз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авто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едет без м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а машина.                             Ясным утром вдоль дор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ю, как сердце,                   На траве блестит р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с бензином.               По дороге едут н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тор)                                      И бегут два ко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Угадайте, есть ответ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заранку за окошком                 Это мо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, и звон, и кутерьма.                              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ямым стальным дорож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красные дома.                       Два колесика подря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рамвай)                                    Их ногами верт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А поверх торчком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сфальту едет дом,                    Сам хозяин крю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ишек много в нем,                              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д крышей вож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дить без них не мо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роллей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 дом по мостовой, две руки над головой.  (троллей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тся и стреляет,                       Без разгона ввысь взлет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ит скороговоркой,                 Стрекозу напоминаю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мваю не угнаться                    Отправляюсь я в по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этой тараторкой.                       Кто же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отоцикл)                                             (верто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цы в гости снарядились,        Распустила алый хво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за другом уцепились.           Улетела в стаю звез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мчались в путь далек,            Наш народ построил э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оставили дымок.                  Межпланетную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поезд)                                            (раке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безбрежном океане                К лежебоке у 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 касается крылом.                     Притащил я дв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ется – под лучами              По руке к бокам прила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ает серебром.                         И поплыл по водной гл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молет)                                          (весла у лод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птица                               Под водой железный ки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кружится,                             Днем и ночью кит не 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пилота                          Днем и ночью под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ю садится.                           Охраняет мой по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самолет)                                                (подводная лод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 в небе проплывает,             Я похож на ко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гоняя птиц полет.                       И седло есть у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м управляет.                    Спицы есть. Они, призн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?                                       Для вязанья не го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самолет)                                    Не будильник, не трамв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Но звеню, я, так и зн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ворник удалой                 Рукастая, зубас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сгребал на мостовой?          Идет-бредет по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опатой, не метлой,                Идет и снег граба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елезною рукой?                      А дворник только щурится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негоочиститель)                      А дворник улыбается -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Снег без него сгреб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дворник перед нами:              (снегоубороч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ущими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у минуту сгреб                   Если кто-то забол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громнейший сугроб.            Срочно нас зовет на помощ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негоуборочная машина)           Набери скорей ноль-т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И приедет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ют ли у дождика                         (скорая помощ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коле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, как называются                Ходит скалка по дорог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чудеса?                                Грузная, громадная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ечная машина)                       И теперь у нас дорога - 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Как линейка ров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чусь с сиреной на пожар,                      (ка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у я воду с пе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ушим вмиг огонь и жар,        Поднимает вели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ыстры, словно стрелы.        Груды груза к обл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жарная машина)                     Там, где встанет он, по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Вырастает новый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она красная,                                 (подъемный кр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 громад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, как стрела,                      Длинной шеей повер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т, как труба.                          Груз тяжелый подхва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жарная машина)                     Где прикажут, п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Человеку я сл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(подъемный кр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нятный зверь ползет,                На весенних на по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с грохотом грызет.                Бродит стадо череп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ытягивает шею,                          Но совсем не на ног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лубже рыть траншею,          А на собственных зу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чем-то в этом звере                                 (тра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окно и даже дв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экскаватор)                                     На водопой не хо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вса не прош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рубанок                                  Коли хочешь – попаш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емлю строгаю,                               Коли хочешь – пота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дороги                                                     (тра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мог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овостройка –                   За лесом усатое море леж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юду внимание                      Волна за волною по морю бежи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ой машине                      Пройдет по волнам велик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ным названием.                                                      парох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бульдозер)                            И каждую каплю с собой забер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комбай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– великан: вон ту громадну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удовую пли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словно плитку шоколад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иг поднимаю в выс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ли я могучей лап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а или верблюда сцап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х обоих буду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, как маленьких ребя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ъемный кр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рофе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кто так вкусно             Средь облаков, на высо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щи капустные,               Мы дружно строим новый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учие котлеты,                         Чтобы в тепле и крас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, винегреты,                      Счастливо жили в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втраки, обеды?                                (строит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в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ем мы очень рано.              Мы землю глубоко коп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наша забота –                    И в глубине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отвозить по утрам            Мы людям уголь добыв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у.                                  Чтоб дом топить мог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водитель)                                             (шахте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учим детишек                      Коз, коров зов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исать,                         Скликает,</w:t>
              <w:br/>
              <w:t>Природу любить,                        В свой витой ро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 уважать.                     Игр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учитель)                                                 (паст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шлый раз был                   Кто гантели подним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м,                                 Дальше всех ядро брос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завтра – машинист.         Быстро бегает, метко стреляет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ен знать он очень             Как одним сло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.                                        Их всех назыв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 - …                                     (спортсме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арт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С огнем бороться мы должн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шагает на параде,               Мы смелые работ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тся ленты за спиной.          С водою мы напар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ы вьются, а в отряде          Мы очень людям всем ну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евчонки ни одной.            Так кто же 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ряки)                                       (пожарники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Профе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у постели больного сидит           Вот на краешке с опа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лечиться, всем говорит?            Он железо красит кра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ен – он капли предложит        У него в руках ведр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ринять,         Сам расписан он пест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у, кто здоров, разрешит                                (маля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о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вра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 утром наша мама             Пропишу очки и кап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тся в полет,                 Если плохо видит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наша мама                Зрение свое прове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…                                Каждый у меня не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илот)                                                       (окул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одам любой товар,             Помогаю я вра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ую в целлофан.                      Делаю укол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оваре расскажу,                        Раздаю больным табл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купить вам, предложу.           Ставлю банки и компре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родавец)                              Всем помочь гот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(медсест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ботаю в са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где деревья.                          Наведет стеклянный гл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сему детей учу,                         Щелкнет раз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жу в сад первая.                   И помнит в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воспитатель)                                               (фотогр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ня боятся                      Целый день кручу бар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и дети?                          Чтоб людей всех разве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жужжащая машина              Нужно их доставить быстр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зубы лечит!                       Адрес правильно най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томатолог)                                               (такс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Профе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ываю, стригу,                    Я рубашку сшила ми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ную прическу                         Я сошью  ему штан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могу.                                Назови скорей, кто 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арикмахер)                             Ну, конечно ж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(шве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анице я сл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ой очень дорожу.               На работе день-ден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ограничник)                           Он командует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Поднимает та р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ловких две руки                Сто пудов под обл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луки на башмаки,                                (крановщ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бойки на каблу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дело этих рук.                        Его приходу каждый р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апожник)                                  Когда на кухне водоп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(водопровод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этой волшебн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й худож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исти, не крас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ребень и нож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облад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нственной сил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му прикосн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станет красив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(парикмахер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совсем не кровожадный,                В сумке – не пакеты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травоядный,                      И не бул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носу два рога, на ногах копыта-     Я у мамы в сумке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рагов защита.                                  На прогу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носорог)                                                      (кенгу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у камень, сверху камень.       Всю жизнь хожу в тельня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 траву, но не корова.                 Но без сапог и без фура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несет, но не курица.                                     (зеб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черепа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 как лошадь,                        Он высокий и пятн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в полоску.                       С длинной-длинной ше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 когда-нибудь                         И питается он листья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ь-матроску?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Листьями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зебра)                                                               (жир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гадайте, это кто                            По реке плывет брев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 костяном пальто?              Ох, и злющее о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зверь, скажите, братцы,       Тем, кто в речку уго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ам в себя забраться?          Нос откусит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черепаха)                                                  (крокоди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ивый он, пожалуй…            Есть очень много рог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шланг пожарный,    И в зоопарке, и в лес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ши вроде опахал,                           У всех рога на голо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 с башню отмахал.                У одного лишь на нос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слон)                                                         (Носорог)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 уснул, укрывшись гривой.     Очень много силы в н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с кисточкой игривой          Ростом он почти что с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тронул, осмелев,                      У него огромный н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боюсь: проснется…                     Будто нос лет тыщу 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лев)                                                (сл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очень вид у них чудной:           Сумку носит эта ма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апы – локоны волной,                Лапки вверх – и села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ма ходит стриженой.               Почему из сумки 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она обижена?                        Будто выросли на брюш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ром часто злится                      Поглазеть на детв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х мамаша…                            Вылез младши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львица)                                            (кенгу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 царь зверей!                             Люблю я сладкие бан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ык могучий                          Качаюсь ловко на лиа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вери слышат неспроста.       Хвостом за ветку зацеплю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тилопа, и косуля                    Висеть совсем я не бою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тся хищника не зря.                                       (обезья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л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аркой Африке живу,              Очень я похож на кош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день в реке сижу,             Только хищник я, как л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 я, словно слон,             Рыжий в черную полос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траву я, как и он.                    Нагоняю страх на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бегемот)                                              (тиг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ив я и горбат,                   Живет спокойно, не спеш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для пустыни – клад.       На всякий случай носит щ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дней могу идти,               Под ним, не зная стр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рузы принести.               Гуляет…   (черепа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верблю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т великан                          Хищника клы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 тяжелый к облакам.                 Страшный р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станет душно,                       Слышат звери, обомл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я польет из душа.                        Кто же этот хищ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слон)                                                         (л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амы и ребяток                              Раздался в джунгл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одежда из заплаток,                    Страшный р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шея – подъемного крана           Там бродит полосаты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ее!                                                                       (тиг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жир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ток, строен и высок,                      Шерсти я имею мало,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 голову несет,                           Но среди полярных ль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гов густая тень,                         Жир меня, как одея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расивый зверь…                        Бережет от хол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олень)                                                   (тюл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ляем голод мхами,                  Шерсть белая моя, как сне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укрыла их пурга.                  И черной пуговицей 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опатами, рогами                   Я самый главный среди ль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ебаем мы снега.                    И напугать могу всерье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олени)                                         (белый медве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 клыкастый,                           Похож я внешне на лис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г – ласты,                       Но только не живу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по льду волочится,              Я белый северный звер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а зверь не боится.                А шерсть моя, как глад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морж)                                                                      шел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(песе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м обзывают,               На тюленя я похож,</w:t>
              <w:br/>
              <w:t>Но на севере все знают,              Хвост и ласты е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плаваю, как рыба.              Только острые кл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м быть обидно!          Не дают мне л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замерзнуть не дает,             Мне не холодно во льд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нырнуть под лед.            Толстый жир спас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юлень)                     Как у дед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Усы мокрые свис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(морж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ьдине он катается,               Вот этот случай очень редкий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ями питается.                    На голове растут две в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лый медведь)                                    (оленьи р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этого зверя огромный рост, </w:t>
              <w:br/>
              <w:t xml:space="preserve">Сзади у зверя - маленький хвост, </w:t>
              <w:br/>
              <w:t xml:space="preserve">Спереди у зверя - хвост большой. </w:t>
              <w:br/>
              <w:t xml:space="preserve">Кто же это? Кто же это? Кто такой? </w:t>
              <w:br/>
              <w:t>Ну, конечно, это он! Ну, конечно, это ... (слон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н ходит, голову задрав, </w:t>
              <w:br/>
              <w:t xml:space="preserve">Не потому, что важный граф, </w:t>
              <w:br/>
              <w:t xml:space="preserve">Не потому, что гордый нрав, </w:t>
              <w:br/>
              <w:t>А потому, что он ... (жираф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зеленое брев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л запуталось о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ревна большая п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в пасти – просто стра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крокоди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i/>
                <w:sz w:val="48"/>
                <w:szCs w:val="48"/>
              </w:rPr>
              <w:t>Ры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оде она живет,                          Вильнет хвос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люва, а клюет.                        Туда-сюд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щет в речке чистой                  И нет 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ой серебристой.                   И нет сл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рыба)                                           (ры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в самом омуте живет,             Колюч, да не 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глубины.                           Кто же это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он огромный рот,                           (ер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лазки чуть вид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с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е во рту пила,                        У родителей и деток </w:t>
              <w:br/>
              <w:t>Под водой она жила.                    Вся одежда из монеток.</w:t>
              <w:br/>
              <w:t>Всех пугала, всех глотала,                           (рыб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 котел поп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щу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, плотва и караси!                  Не хожу и не летаю,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щады не проси:                      А попробуй, дого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зяйка здесь в пруду,              Я бываю золо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хоту я иду.                             Ну-ка, в сказку загля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щука)                                                     (ры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т ей палец не клади,              В бинокль злюку разгля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борт к ней не упади,                И капитану д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она в один присест              Знают все прекрасн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у любопытства съест.        С ней играть опас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акула)                      Зубы острые как нож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Лучше ты ее не трож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не, где тихо и темно,                                    (аку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ит усатое брев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сом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 </w:t>
            </w:r>
            <w:r>
              <w:rPr>
                <w:b/>
                <w:i/>
                <w:sz w:val="48"/>
                <w:szCs w:val="48"/>
              </w:rPr>
              <w:t>Ры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стайка рыбок замерла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мелочи одна наука, –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ркнув глазами, приплыла…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корее в тину! Это - … (щука).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 корягою лежит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летний жаркий полдень спит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итель родников, глуби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оротливый… (налим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пёр, полосат, гроза любой реки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трахе разбегаются от него маль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, не любит котело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от шустрый … (окунёк).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ит в тине он копатьс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личинками питатьс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мокать в ряске по ночам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клевать по вечерам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почём рыбешке грязь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 зовут его… (карась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rFonts w:eastAsia="Times New Roman"/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Вес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пришла с цветами,                Тает сне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ком сарафане,                           Ожил л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мяна, и ясна,                             День прибыв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ут ее…                                     Когда это быв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весна)                                         (весн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и теплые деньки,                 Нашумела, нагрем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венели ручейки,                         Все промыла и уш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нежник расцветает,                 И сады, и огор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?                           Всей округи пол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весной)                                              (гр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ме-речке я бегу                        Кто там с крыши надо мн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чать я не могу.                       Нависает в хол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е сын родной,                              У кого это весн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одился весной.                            С носа капает в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ручей)                            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вылез из темницы             Она приходит с ласк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алинке.                                 И со своею сказк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мороза не боится,                       Волшебной палоч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и маленький.                                                  взмах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одснежник)                           В лесу подсне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расцвет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(вес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 и треск, и гром.                   Ой, беда! Ой, беда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– ледолом.                      Тает снег, кругом 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 лед идет,                               Не наденешь вал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– …                                  На сне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ледоход)                                          (протали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Цвет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м шариком пушистым       Нам запах свежести ле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асуюсь в поле чистом,        Приносит позднею ве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ул легкий ветерок –             Цветок душистый, неж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тался стебелек.                    Из кисти белоснеж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одуванчик)                                   (ланды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вылез из земли              Вдоль дороги у м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алинке.                            В золотистой спелой р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мороза не боится,                  Словно синенький глаз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и маленький.                      Смотрит в неб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дснежник)                                           (васил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устах в саду растет,             Стоит в саду кудряшк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сладкий, словно мед.        Белая руба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редко льются слезы           Сердечко золот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то рвет руками …              Что это та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розы)                                     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один такой цветок,            Стоит малый в шляпке ал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плетешь его в венок.          И пригожий, и удал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го подуй слегка,                Но недолог алый ц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цветок – и нет цветка.        Ветер дунул – шляпы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одуванчик)                                            (ма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ет весной              То фиолетовый, то голуб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желтой головой?            Он на опушке встречался с т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ярче светит –        Звонким названием он наделен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елеет,                   Посмотришь – подходит название э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налетает –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о никогда нам не слышался зв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х с нее срывает.           Из голубого лесного букета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одуванчик)                                       (колокольчик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Цвет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ится в поле рожь.                     Холод. Все сады пу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, во ржи, цветок найдешь,          Ну какие тут ц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-синий и пушистый,                 Но у нас назло моро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жаль, что не душистый.       В марте прод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василек)                                             (мимоз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хож на ромашку,                      Он стоит на ножке длин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желтенькой рубашке,      Будто в пачке бале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клумбе невысок,                      Как букет, цветок один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сь …                                   Темно-красны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ноготок)                                              (георг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и в поле                               Синенький звонок вис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ее встречаем,                             Никогда он не зве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сточки белые                                                (колоколь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 ней счи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винка желтая                        Белые го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цветка того,                                   На зелен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крошка-солнышко                                     (ланды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лось в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угробом он растет,                Все знакомы с н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ую воду пьет.                      Яркие, как пла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снежник)                       Мы однофами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 мелкими гвозд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отправлюсь в путь,             Полюбуйтесь ди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смотрит на меня                    Алы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шепнет мне: «Не забудь                             (гвозди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димые кра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 цветочек хруп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зовется…   (незабудкой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 xml:space="preserve">Цветы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корзинка,                Самый первый, самый тон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донце.                  Есть цветок с названьем неж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й лежит росинка        Как привет капели звон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еркает солнце.            Называет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ромашка)                                         (подснеж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, пушистая,            Пушистый 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ая, душистая,            Качнул вете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ится мороза,                   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ется…                           И шапка до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мимоза)                                        (одуван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елтенького солны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 не горя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елтенького солны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у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Шк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учим детишек                        То я в клетку, то в линей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исать,                           Написать по ним сумей-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у любить                           Можешь и нарисовать…</w:t>
              <w:br/>
              <w:t>Стариков уважать.                        Что такое я?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учитель)                                                        (тетра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черному белым                       В этой узенькой короб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то и дело.                          Ты найдешь каранд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ут тряпицей –                       Ручки, ластик, скрепки, кноп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 страница.                            Что угодно для д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школьная доска)                                                (пен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чего же скучно, братцы,         Если его ты отточишь,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ужой спине кататься!            Нарисуешь все, что хочеш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 бы кто мне пару ног,              Солнце, горы, море, пля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ам я бегать мог.                Что же это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ранец)                                                      (каранда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ю в школу он бежит,           Свою косичку без опа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етом в комнате лежит.           Она обмакивает в крас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осень настает,           Потом окрашенной косич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он за руку берет.                В альбоме водит по страни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портфель)                                                 (кисто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уст, а с листочками,              Крошки-пт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убашка, а сшита,                   Сели в 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еловек, а рассказывает.        И словечки гово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книга)                                            (бук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камешек растаял,           Хоть и не прачка, друз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следы оставил.           Стираю старательно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мел)                                             (резинка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 </w:t>
            </w:r>
            <w:r>
              <w:rPr>
                <w:b/>
                <w:i/>
                <w:sz w:val="48"/>
                <w:szCs w:val="48"/>
              </w:rPr>
              <w:t>Шк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ге стоит одной,                  Любим нос везде с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т, вертит головой.             И чертить, и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оказывает страны,             Все раскрашиваем 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, горы, океаны.                     Разноцветными но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глобус)                                             (каранда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тут за зверек                  На черном пол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доль и поперек?             Скок-поско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ке выпачканный нос,       Гу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 длинный хвост.      Зайчик-беля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кисточка)                                    (доска и ме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На коробку я похож,                  Линию прямую, ну-ка,  </w:t>
              <w:br/>
              <w:t>Ручки ты в меня кладешь.         Сам нарисовать сумей-ка!</w:t>
              <w:br/>
              <w:t>Школьник, ты меня узнал?       Это сложная наука!</w:t>
              <w:br/>
              <w:t>Ну, конечно, я -...                       Пригодится здесь…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</w:t>
            </w:r>
            <w:r>
              <w:rPr>
                <w:color w:val="333333"/>
                <w:sz w:val="28"/>
                <w:szCs w:val="28"/>
              </w:rPr>
              <w:t>(пенал)                                         (линей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Я люблю прямоту                      Шея длинная такая,</w:t>
              <w:br/>
              <w:t>и сама прямая.                            Хвост крючком…</w:t>
              <w:br/>
              <w:t>Сделать ровную черту              И не секрет:</w:t>
              <w:br/>
              <w:t>Всем я помогаю.                        Любит всех она лентяев,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</w:t>
            </w:r>
            <w:r>
              <w:rPr>
                <w:color w:val="333333"/>
                <w:sz w:val="28"/>
                <w:szCs w:val="28"/>
              </w:rPr>
              <w:t>(линейка)                     А ее лентяи – 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>(двойка)</w:t>
            </w:r>
          </w:p>
          <w:p>
            <w:pPr>
              <w:pStyle w:val="Normal"/>
              <w:rPr/>
            </w:pPr>
            <w:r>
              <w:rPr>
                <w:rStyle w:val="Invizibl1"/>
                <w:rFonts w:cs="Verdana" w:ascii="Verdana" w:hAnsi="Verdana"/>
              </w:rPr>
              <w:t>и</w:t>
            </w:r>
            <w:r>
              <w:rPr>
                <w:rFonts w:cs="Verdana" w:ascii="Verdana" w:hAnsi="Verdana"/>
                <w:color w:val="333333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ы цветным карандашом             Мы – веселые отметки.</w:t>
              <w:br/>
              <w:t xml:space="preserve">Все рисуночки раскрасьте.              И встречаемся нередко     </w:t>
              <w:br/>
              <w:t>Чтоб подправить их потом,             У прилежных в дневнике.</w:t>
              <w:br/>
              <w:t>Очень пригодится...                         Кто их чаще получает,</w:t>
            </w:r>
          </w:p>
          <w:p>
            <w:pPr>
              <w:pStyle w:val="Normal"/>
              <w:rPr>
                <w:rStyle w:val="Invizibl1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   </w:t>
            </w:r>
            <w:r>
              <w:rPr>
                <w:color w:val="333333"/>
                <w:sz w:val="28"/>
                <w:szCs w:val="28"/>
              </w:rPr>
              <w:t>(ластик)                        Никогда не заскуча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>(пятерки)</w:t>
              <w:br/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Шк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- Жмутся в узеньком домишке          Говорит она беззвучно,</w:t>
              <w:br/>
              <w:t>Разноцветные детишки.                     Но понятно и нескучно.</w:t>
              <w:br/>
              <w:t>Только выпустишь на волю -            Ты беседуй чаще с ней –</w:t>
              <w:br/>
              <w:t>Где была пустота,                               Будешь вчетверо умней.</w:t>
              <w:br/>
              <w:t>Там, глядишь, - красота!                                    (книг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</w:t>
            </w:r>
            <w:r>
              <w:rPr>
                <w:color w:val="333333"/>
                <w:sz w:val="28"/>
                <w:szCs w:val="28"/>
              </w:rPr>
              <w:t>(карандаши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вый дом несу в руке,                    На странице букваря</w:t>
              <w:br/>
              <w:t>дверцы дома - на замке.                    Тридцать три богатыря.</w:t>
              <w:br/>
              <w:t>Тут жильцы бумажные,                    Мудрецов-богатырей</w:t>
              <w:br/>
              <w:t>все ужасно важные.                           Знает каждый грамотей.</w:t>
            </w:r>
          </w:p>
          <w:p>
            <w:pPr>
              <w:pStyle w:val="Normal"/>
              <w:ind w:firstLine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портфель, книги, тетрадь)                              (буквы)</w:t>
            </w:r>
          </w:p>
          <w:p>
            <w:pPr>
              <w:pStyle w:val="Normal"/>
              <w:ind w:firstLine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Есть, друзья, такая птица:</w:t>
              <w:br/>
              <w:t>Если сядет на страницу,</w:t>
              <w:br/>
              <w:t>Очень рад бываю я,</w:t>
              <w:br/>
              <w:t>А со мною вся семья.</w:t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rFonts w:eastAsia="Times New Roman"/>
                <w:color w:val="141414"/>
                <w:sz w:val="28"/>
                <w:szCs w:val="28"/>
              </w:rPr>
              <w:t xml:space="preserve">             </w:t>
            </w:r>
            <w:r>
              <w:rPr>
                <w:color w:val="141414"/>
                <w:sz w:val="28"/>
                <w:szCs w:val="28"/>
              </w:rPr>
              <w:t>(пятерка)</w:t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Есть совсем другая птица.</w:t>
              <w:br/>
              <w:t>Если сядет на страницу,</w:t>
              <w:br/>
              <w:t>То с поникшей головой</w:t>
              <w:br/>
              <w:t>Возвращаюсь я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141414"/>
                <w:sz w:val="28"/>
                <w:szCs w:val="28"/>
              </w:rPr>
              <w:t xml:space="preserve">            </w:t>
            </w:r>
            <w:r>
              <w:rPr>
                <w:color w:val="141414"/>
                <w:sz w:val="28"/>
                <w:szCs w:val="28"/>
              </w:rPr>
              <w:t>(двойка)</w:t>
              <w:br/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ля меня резинка, братцы, лютый враг!</w:t>
              <w:br/>
              <w:t>Не могу я столковаться с ней никак.</w:t>
              <w:br/>
              <w:t>Сделал я кота и кошку - красота!</w:t>
              <w:br/>
              <w:t>А она прошлась немножко - нет кота!</w:t>
              <w:br/>
              <w:t>С ней хорошую картинку не создать!</w:t>
              <w:br/>
              <w:t xml:space="preserve">Так во всю ругал резинку ..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Cs/>
                <w:color w:val="000000"/>
                <w:sz w:val="28"/>
                <w:szCs w:val="28"/>
              </w:rPr>
              <w:t>(карандаш)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а:</w:t>
              <w:br/>
              <w:t>1.Сековец Л.С. «Коррекция нарушений речи у дошкольников»</w:t>
              <w:br/>
              <w:t>Москва, АРКТИ,2006г.</w:t>
              <w:br/>
              <w:t>2.Нищева Н.В. «Система коррекционной работы в логопедической группе для детей с нарушениями речи»</w:t>
              <w:br/>
              <w:t>«ДЕТСТВО-ПРЕСС», 2007г.</w:t>
              <w:br/>
              <w:t>3.Алябьева Е.А. «Итоговые дни по лексическим темам. Планирование и конспекты». Книги 1-3. «ТЦ Сфера», 2006г.</w:t>
              <w:br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eastAsia="Verdana" w:cs="Verdana"/>
          <w:color w:val="333333"/>
        </w:rPr>
      </w:pPr>
      <w:r>
        <w:rPr>
          <w:rFonts w:eastAsia="Verdana" w:cs="Verdana" w:ascii="Verdana" w:hAnsi="Verdana"/>
          <w:color w:val="333333"/>
        </w:rPr>
        <w:t xml:space="preserve"> </w:t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vizibl1">
    <w:name w:val="invizibl1"/>
    <w:qFormat/>
    <w:rPr>
      <w:color w:val="FFFFFF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0:00Z</dcterms:created>
  <dc:creator>Kirill</dc:creator>
  <dc:description/>
  <dc:language>en-US</dc:language>
  <cp:lastModifiedBy>Adnin</cp:lastModifiedBy>
  <dcterms:modified xsi:type="dcterms:W3CDTF">2018-10-02T10:20:00Z</dcterms:modified>
  <cp:revision>2</cp:revision>
  <dc:subject/>
  <dc:title/>
</cp:coreProperties>
</file>