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52"/>
          <w:szCs w:val="52"/>
        </w:rPr>
      </w:pPr>
      <w:r>
        <w:rPr>
          <w:rFonts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Консп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непрерывно образовательной деятельности </w:t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rFonts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/>
          <w:bCs/>
          <w:i/>
          <w:i/>
          <w:iCs/>
          <w:sz w:val="28"/>
          <w:szCs w:val="28"/>
        </w:rPr>
      </w:pPr>
      <w:r>
        <w:rPr>
          <w:rFonts w:ascii="Times New Roman" w:hAnsi="Times New Roman"/>
          <w:bCs/>
          <w:i/>
          <w:iCs/>
          <w:sz w:val="28"/>
          <w:szCs w:val="28"/>
        </w:rPr>
        <w:t>Образовательная область «познание».</w:t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rFonts w:ascii="Times New Roman" w:hAnsi="Times New Roman"/>
          <w:bCs/>
          <w:i/>
          <w:iCs/>
          <w:sz w:val="28"/>
          <w:szCs w:val="28"/>
        </w:rPr>
        <w:t>Тема: «</w:t>
      </w:r>
      <w:r>
        <w:rPr>
          <w:i/>
          <w:sz w:val="28"/>
          <w:szCs w:val="28"/>
        </w:rPr>
        <w:t>В гостях у сказки « Репка</w:t>
      </w:r>
      <w:r>
        <w:rPr>
          <w:rFonts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 xml:space="preserve"> </w:t>
      </w:r>
      <w:r>
        <w:rPr>
          <w:rFonts w:ascii="Times New Roman" w:hAnsi="Times New Roman"/>
          <w:bCs/>
          <w:i/>
          <w:sz w:val="28"/>
          <w:szCs w:val="28"/>
        </w:rPr>
        <w:t>Возрастная группа  младшая группа.</w:t>
      </w:r>
    </w:p>
    <w:p>
      <w:pPr>
        <w:pStyle w:val="Normal"/>
        <w:widowControl w:val="false"/>
        <w:spacing w:lineRule="auto" w:line="240" w:before="0" w:after="0"/>
        <w:ind w:left="170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613275" cy="3463925"/>
            <wp:effectExtent l="0" t="0" r="0" b="0"/>
            <wp:docPr id="1" name="Рисунок 1" descr="http://img0.liveinternet.ru/images/attach/c/2/70/26/70026804_1296490184_06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img0.liveinternet.ru/images/attach/c/2/70/26/70026804_1296490184_06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0" w:after="0"/>
        <w:ind w:left="61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Подготовила: 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ascii="Times New Roman" w:hAnsi="Times New Roman"/>
          <w:i/>
          <w:sz w:val="28"/>
          <w:szCs w:val="28"/>
        </w:rPr>
        <w:t xml:space="preserve">Кузина Галина Валиевна                                                                 воспитатель высшей                                                                                   квалификационной категории                                                                               М/ДОБУ </w:t>
      </w:r>
      <w:r>
        <w:rPr>
          <w:rFonts w:ascii="Times New Roman" w:hAnsi="Times New Roman"/>
          <w:i/>
          <w:iCs/>
          <w:sz w:val="28"/>
          <w:szCs w:val="28"/>
        </w:rPr>
        <w:t xml:space="preserve">№ 6 </w:t>
      </w:r>
      <w:r>
        <w:rPr>
          <w:rFonts w:ascii="Times New Roman" w:hAnsi="Times New Roman"/>
          <w:i/>
          <w:sz w:val="28"/>
          <w:szCs w:val="28"/>
        </w:rPr>
        <w:t>г. Соль-Илецка.</w:t>
      </w:r>
    </w:p>
    <w:p>
      <w:pPr>
        <w:pStyle w:val="Normal"/>
        <w:widowControl w:val="false"/>
        <w:spacing w:lineRule="auto" w:line="240" w:before="0" w:after="0"/>
        <w:ind w:right="48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i/>
          <w:sz w:val="28"/>
          <w:szCs w:val="28"/>
        </w:rPr>
        <w:t>Тема: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В гостях у сказки « Репка»</w:t>
      </w:r>
    </w:p>
    <w:p>
      <w:pPr>
        <w:pStyle w:val="Normal"/>
        <w:widowControl w:val="false"/>
        <w:spacing w:lineRule="auto" w:line="240" w:before="0" w:after="0"/>
        <w:ind w:right="48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        </w:t>
      </w:r>
      <w:r>
        <w:rPr>
          <w:rFonts w:ascii="Times New Roman" w:hAnsi="Times New Roman"/>
          <w:b/>
          <w:bCs/>
          <w:i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 Создать благоприятные условия для использования разнообразных видов деятельности, их интеграции в целях повышения эффективности воспитательно- образовательного процесс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right="48" w:hanging="0"/>
        <w:jc w:val="both"/>
        <w:rPr>
          <w:rFonts w:ascii="Times New Roman" w:hAnsi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b/>
          <w:bCs/>
          <w:i/>
          <w:sz w:val="28"/>
          <w:szCs w:val="28"/>
        </w:rPr>
        <w:t>Задачи</w:t>
      </w:r>
      <w:r>
        <w:rPr>
          <w:rFonts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формировать понятие «много», «один» предмет, их форму, величину;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закреплять знания об основных цветах;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учить узнавать и называть геометрические фигуры: круг, квадрат, треугольник;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научить пользоваться схемой.</w:t>
      </w:r>
    </w:p>
    <w:p>
      <w:pPr>
        <w:pStyle w:val="Normal"/>
        <w:widowControl w:val="false"/>
        <w:spacing w:lineRule="auto" w:line="240" w:before="0" w:after="0"/>
        <w:ind w:right="799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Ход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и встают в кру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- Собрались все дети в круг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 xml:space="preserve">Я твой друг и ты мой друг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Крепко за руки возьмёмс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И друг другу улыбнёмс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авайте улыбнёмся друг другу, чтобы было весь день хорошее настроени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Ребята! К нам в гости сегодня пришла сказка. А вот какая, вы сами отгадайте. Послушайте загадку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Круглый бок, жёлтый бок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дит на грядке колобок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рос в землю крепко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 же это? Репка.  Главная героиня сказки какая? ( круглая, желтая)</w:t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авильно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се садимся рядком, поиграем ладком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Приготовьте ушки, глазки-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Начинаем нашу сказк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Как начинается сказка?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адил дед репку. Сколько репок посадил дед?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ед посадил одну репку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</w:t>
      </w:r>
      <w:r>
        <w:rPr>
          <w:rFonts w:ascii="Times New Roman" w:hAnsi="Times New Roman"/>
          <w:b/>
          <w:i/>
          <w:sz w:val="28"/>
          <w:szCs w:val="28"/>
        </w:rPr>
        <w:t>На экране показ сказк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росла репка большая- пребольша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Давайте покажем какая выросла репк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Что было дальше?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Стал дед репку тащить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показ слайдов с изображением персонажей сказки по ходу действия ),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 не смог вытащить. Позвал дед бабку, внучку и т.д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авайте посчитаем всех героев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Дети с воспитателем хором считают.)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Ребята садитесь за столы. Перед вами лежат геометрические фигуры. Какие?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Один круг и много квадратов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Положите перед собой круг. Это будет репка.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Какого цвета круг? (Желтого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Найдите самый большой квадрат. Какого он цвета? (Синего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ложите его справа от репки – это будет дед. (Воспитатель выполняет такие же действия на доске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А теперь найдите квадрат чуть меньшего размера. Какого он цвета? (Красный.) Это будет бабка и т.д.</w:t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осмотрите, ребята, мы разложили квадраты последовательно от самого большого до самого маленького. И вот что получилось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Показывает на доску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А у вас также?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Ребята, хотите поиграть?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Тогда выходите на середину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-Слушай маленький народ,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Собираемся на сход!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Поскорее в круг вставайте</w:t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И за мною повторяйте!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На что похож наш кружок? (На репку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авайте покажем, какое было семечко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Сходятся в середину круга и приседают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А какая выросла репка? (Встают и расходятся в широкий круг, держась за руки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льчиковая игра: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Репку мы сажали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Репку поливали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Вырастала репка,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Хороша да крепка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Вытянуть не можем,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-Кто же нам поможет?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>-Тянем- потянем, тянем- потянем! Ух!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Отдохнули? Идите теперь все к доске.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А теперь мы с вами построим домики для деда с бабкой и их помощников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т схема для строительства: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Дед, бабка и внучка жили в большом доме. Значит, какой мы возьмем квадрат? (Большой.)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Что нам говорит стрелочка? (Следующим нужно взять треугольник.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А затем собираем домик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к же собираем и маленький домик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А теперь мы с вами покажем, какие репки мы тоже можем вырастить. Дети садятся за столы и выполняют аппликацию из деталей репки: репка и листочки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Как хорошо мы провели время, совершили много полезных дел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Каких?  (посмотрели сказку, построили домик, наклеили- вырастили репки)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Вы очень хорошо выполняли задания, скажите себе « Умница»!!!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Замечательно! А теперь давайте встанем в круг, возьмёмся за руки и скажем тихо: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 Мы очень хорошие»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А теперь громко: « Мы очень хорошие».</w:t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0" w:hanging="0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00" w:right="567" w:gutter="0" w:header="720" w:top="777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  <w:p>
    <w:pPr>
      <w:pStyle w:val="Footer"/>
      <w:spacing w:before="0" w:after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t>Кузина Галина Валиевна воспитатель высшей квалификационной категории МДОБУ №6 «Малыш»</w:t>
    </w:r>
  </w:p>
  <w:p>
    <w:pPr>
      <w:pStyle w:val="Footer"/>
      <w:spacing w:before="0" w:after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t xml:space="preserve"> </w:t>
    </w:r>
    <w:r>
      <w:rPr>
        <w:rFonts w:ascii="Times New Roman" w:hAnsi="Times New Roman"/>
        <w:sz w:val="20"/>
        <w:szCs w:val="20"/>
      </w:rPr>
      <w:t>г. Соль – Илецка Оренбургской области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hyphenationZone w:val="357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57e2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240d29"/>
    <w:rPr>
      <w:sz w:val="22"/>
      <w:szCs w:val="22"/>
    </w:rPr>
  </w:style>
  <w:style w:type="character" w:styleId="Style15" w:customStyle="1">
    <w:name w:val="Нижний колонтитул Знак"/>
    <w:link w:val="Footer"/>
    <w:uiPriority w:val="99"/>
    <w:qFormat/>
    <w:rsid w:val="00240d29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324c7d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40d2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40d2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93ab9"/>
    <w:pPr>
      <w:spacing w:before="0" w:after="200"/>
      <w:ind w:left="720" w:hanging="0"/>
      <w:contextualSpacing/>
    </w:pPr>
    <w:rPr>
      <w:rFonts w:eastAsia="Calibr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644f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  <Pages>1</Pages>
  <Words>676</Words>
  <Characters>3856</Characters>
  <CharactersWithSpaces>4523</CharactersWithSpaces>
  <Paragraphs>9</Paragraph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0:00Z</dcterms:created>
  <dc:creator>Readiris</dc:creator>
  <dc:description/>
  <dc:language>en-US</dc:language>
  <cp:lastModifiedBy>Admin</cp:lastModifiedBy>
  <cp:lastPrinted>2013-04-13T04:01:00Z</cp:lastPrinted>
  <dcterms:modified xsi:type="dcterms:W3CDTF">2020-08-19T06:16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