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ультация для педагогов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оль воспитателя на музыкальных занятиях и утренниках ДОУ»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 – самое выразительно и доступное средство для детей, они интуитивно, с рождения, чувствуют музыку и очень отзывчиво на нее реагируют: придумывают движения, некоторые даже песни. У всех детей эти способности развиты по разному, но мы с вами можем помочь ребенку развить музыкальные способност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педагогического взаимодействия воспитателя и музыкального руководителя – одна из самых важных: от ее решения зависит успешность процесса не только музыкального, но и общего эстетического развития дошкольников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колько активно воспитатели детского сада участвуют в музыкальном воспитании детей? И все ли они осознают важность такого участия? Увы, нередко воспитатель считает своей обязанностью всего лишь присутствовать на музыкальном занятии — с целью поддержания дисциплины. А некоторые не считают нужным даже и присутствовать — мол, за это время они смогут сделать какие-то дела в группе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 тем, без активной помощи воспитателя продуктивность музыкальных занятий оказывается гораздо ниже возможной.</w:t>
      </w:r>
    </w:p>
    <w:p>
      <w:pPr>
        <w:pStyle w:val="Normal"/>
        <w:shd w:fill="FFFFFF" w:val="clear"/>
        <w:spacing w:lineRule="atLeast" w:line="23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, музыкальным руководителям, хотелось бы видеть заинтересованность воспитателей в процессе музыкального занятия. Когда ребенок видит, что воспитатель с интересом выполняет все задания, то сам включается в процесс с еще большим вдохновением. Ведь воспитатель для него абсолютный авторитет, и что бы не происходило на занятии, ребенок будет постоянно ориентироваться на воспитателя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музыкальным руководителем ребенок встречается не так часто: всего дважды в неделю на музыкальном занятии и по мере надобности на индивидуальном порядке. И на первых этапах ребенок только узнает музыкального руководителя, не совсем доверяет ему,его привели в новое помещение (я говорю сейчас о тех детях, которые только пришли в детский сад), которое они еще не видели, и именно в этот период очень важна поддержка воспитателя, его активное участие во всех видах деятельности на музыкальном занятии. Если полученная информация от музыкального руководителя не подкрепляется в группе или дома, то она быстро забывается, в силу возрастных особенностей детей и плохо усваивается. Поэтому очень важно, чтобы от одного занятия до другого с детьми в группе периодичски повторялся музыкальный материал, полученный в музыкальном зале. Это и движения, и пение, и, быть может, даже игра на музыкальных инструментах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вернемся все же к важной рои воспитателя на занятиях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 младше дети, тем активнее приходится быть воспитателю – оказывать помощь каждому ребенку, следить, чтобы дети не отвлекались, были внимательными, наблюдать, кто и как проявляет себя на занятии. В старшей и подготовительной группах, детям предоставляется больше самостоятельности, но все же помощь воспитателя необходима. Он показывает движения упражнений вместе с музыкальным руководителем, исполняет пляску вместе с ребенком, у которого нет пары, осуществляет контроль за поведением детей, за качеством выполнения всего программного материала. Во время музыкальных занятий воспитатель следит за осанкой детей, произношением слов в песне, качеством усвоения материала. Роль воспитателя меняется в зависимости от содержания музыкального заня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tLeast" w:line="23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же проявляется заинтересованность воспитателя на музыкальном занятии? Прежде всего, воспитателю необходимо понять, что на музыкальном занятии он такой же участник, как и дети, а не надзиратель. Понятно, что дисциплина – это важнейший фактор, но не стоит забывать и о том,чт ов музыкальном зале мы занимаемся эстетическим воспитанием детей. Представьте, что вы ребенок, вам все интересно, и вы вместе с детьми весело поете песни, задорно танцуете, вдумчиво слушаете музыку… И делаете это не как повинность, а с душой, но не забываете, что идет педагогический процесс, который необходимо контролировать.</w:t>
      </w:r>
    </w:p>
    <w:p>
      <w:pPr>
        <w:pStyle w:val="Normal"/>
        <w:shd w:fill="FFFFFF" w:val="clear"/>
        <w:spacing w:lineRule="atLeast" w:line="23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от эстетики перейдем к организационным вопросам, касающимся музыкального занятия. Для кого-то я приведу прописные истины, но в нашем коллективе много начинающих педагогов, которые еще не знакомы со спецификой музыкальных занятий.</w:t>
      </w:r>
    </w:p>
    <w:p>
      <w:pPr>
        <w:pStyle w:val="Normal"/>
        <w:shd w:fill="FFFFFF" w:val="clear"/>
        <w:spacing w:lineRule="atLeast" w:line="23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так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огах удобная обувь. (мы не требуем чешки.... 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я со средней группы дети заходят в зал (в моем случае) – стрелочкой. Мальчик слева от девочки. Что касается 1 и 2 младших групп, то они, в силу возраста, в зал заходят «стайкой» и от них мы пока не требуем какого то четкого построения (полукругом, кругом, линией). Но к середине 2 младшей группы (после Нового года), необходимо строить детей чередуя мальчик - девочка и уже выстраивать их в полукруг, а к концу года дети уже делают хоровод и элементарные движения в парах и движения по круг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нятие приходить за две-три минуты до начала, чтобы построиться и настроить детей на заняти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занятия желательно не покидать зал, чтобы не пропустить какой-либо материал. Но и помогать следить за дисциплино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вместе с детьми упражнения, движения танцев, дидактических и пальчиковых игр, петь песни, и т.д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ить за правильным выполнением детьми движени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бодной деятельности закреплять материал, полученный на заняти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же, вне занятий, воспитателю необходимо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музыкальный репертуар своей группы, быть активным помощником музыкальному руководителю на музыкальных занятиях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1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ывать помощь музыкальному руководителю в освоении детьми программного музыкального репертуара, показывать образцы точного выполнения движени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1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ять движения с отстающими деть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1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ть индивидуальные возможности и способности каждого ребенка. И, конечно же, сообщать о тех или иных особенностях конкретных дете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1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самостоятельность, инициативу детей в использовании знакомых песен, хороводов, музыкальных игр на занятиях, прогулке, утренней гимнастике, в самостоятельной деятельност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1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имеющиеся у детей музыкальные умения и навыки на занятиях по другим видам деятельност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1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ать музыкальное сопровождение в организацию занятий и режимных моменто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1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нимать активное участие в подготовке и проведении праздников, развлечений, музыкальных досугов, кукольных спектакле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1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казывать помощь в изготовлении атрибутов, оформлении музыкального зала для праздников и развлечени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1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ть артистичным, изобретательным, эмоционально мобильным.</w:t>
      </w:r>
    </w:p>
    <w:p>
      <w:pPr>
        <w:pStyle w:val="Normal"/>
        <w:shd w:fill="FFFFFF" w:val="clear"/>
        <w:spacing w:lineRule="atLeast" w:line="331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же касается утренников. Праздники, которые регулярно проводятся в каждой возрастной группе. Это праздник Осени, Новый год, 8 Марта и выпускной бал в подготовительной к школе группе.</w:t>
      </w:r>
    </w:p>
    <w:p>
      <w:pPr>
        <w:pStyle w:val="Normal"/>
        <w:shd w:fill="FFFFFF" w:val="clear"/>
        <w:spacing w:lineRule="atLeast" w:line="23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к в детском саду – это, прежде всего, большая проделанная работа. Поэтому праздник – это общее дело! Но у каждого своя роль, свои обязанности. И бывает очень трудно разделить обязанности музыкального руководителя и воспитателя, потому что успешное проведение праздника зависит от совместной организованной работы педагогов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здник дети одеваются нарядно. Мы прктикуем задолго до праздника приносить поименные списки в каждую группу по форме одежды каждого ребенк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утренником в группе необходимо соблюдать праздничную атмосферу: украсить групповую комнату, повесить красочные плакаты, приглашения на праздник для родителей, госте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ям обязательно необходимо быть нарядным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готовке к празднику задействовать по возможности всех детей: постараться каждому найти какую-либо роль, стихотворение, и т.д. Здесь тоже все оговаривается на этапе подготовки к утеннику, на генеральных репетициях. Героев назначаем мы сами, а вот монтажи распределяют воспитатели самостоятельн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разучивания с детьми стихов, ролей контролировать правильное произношение, ударение в словах, соблюдение пунктуации, эмоциональности дете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мом празднике обязательно присутствовать обоим воспитателя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 себя корректн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ей необходимо произносить текст эмоционально, громко, внятно, не боясь гостей, поддерживая доброжелательную обстановку на празднике. Свои слова необходимо знать наизусть, т.к. подглядывание своего текста сбивает и не позвоялет следить за всем происходящим в зал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исполнения детьми танцев, хороводов выполнять движения вместе с ними. Особенно средняя группа и дети младшего дошкольного возраста, где все движения дети выполняют по показу воспитателя и музыкального руководителя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По окончании праздника воспитателям нужно собрать всех детей и организованно выйти из зала. Стоит наверное отметить, что если утренники у одной пораллели и дети одеваются в костюмы, то необходимо позаботиться о том, чтобы костюмы предыдущей группы были быстро принесены в следующую группу аккуратными и в кратчайшие врок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Просьба к воспитателям – помогать украшать зал к праздникам и убирать после своего утренника все атрибуты.</w:t>
      </w:r>
    </w:p>
    <w:p>
      <w:pPr>
        <w:pStyle w:val="Normal"/>
        <w:shd w:fill="FFFFFF" w:val="clear"/>
        <w:spacing w:lineRule="atLeast" w:line="23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последок хотелось бы сказать, что праздник – это, прежде всего, показательное выступление наших детей и нас в том числе, поэтому относитесь, пожалуйста, к нему с большой ответственностью. И тогда все у нас получится!</w:t>
      </w:r>
    </w:p>
    <w:p>
      <w:pPr>
        <w:pStyle w:val="Normal"/>
        <w:shd w:fill="FFFFFF" w:val="clear"/>
        <w:spacing w:lineRule="atLeast" w:line="23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tLeast" w:line="331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New">
    <w:name w:val="new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conblock">
    <w:name w:val="icon-block"/>
    <w:basedOn w:val="Style14"/>
    <w:qFormat/>
    <w:rPr/>
  </w:style>
  <w:style w:type="character" w:styleId="Dgwrapperwhitetitle">
    <w:name w:val="dg-wrapper__white--title"/>
    <w:basedOn w:val="Style14"/>
    <w:qFormat/>
    <w:rPr/>
  </w:style>
  <w:style w:type="character" w:styleId="Dgprice">
    <w:name w:val="dg-pri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Vlibrarynewtitle">
    <w:name w:val="v-library-new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07:00Z</dcterms:created>
  <dc:creator>Детский сад №10</dc:creator>
  <dc:description/>
  <cp:keywords/>
  <dc:language>en-US</dc:language>
  <cp:lastModifiedBy>Admin</cp:lastModifiedBy>
  <dcterms:modified xsi:type="dcterms:W3CDTF">2020-08-19T08:07:00Z</dcterms:modified>
  <cp:revision>2</cp:revision>
  <dc:subject/>
  <dc:title/>
</cp:coreProperties>
</file>