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етнее развлечение «На цветочной поляне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(для детей младшего дошкольного возраста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№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том каждый день на лужайке появляются новые цветы. Сначала их совсем не видно, но потом из-под земли вылезает тонюсенький стебелек, - так рождается новый цветок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№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Воспитатель обращает внимание детей на экран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те, какие кругом красивые цветочки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рассматривают цветы, называют те, которые знаю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Давайте мы с вами отправимся  на поезде на цветочную полян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м мы можем порезвиться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плясать, повеселиться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гры разные сыграт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цветы в букет собрать!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№3   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Игра «Поезд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Станция «Хлопотушкино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Поезд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Станция «Топотушкино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Поезд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Станция  «Попрыгайкино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 Поезд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0. Станция  «Танцевалкино»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 Поезд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 Станция «Кричалкино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 Поезд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 Станция «По местам сидалкино!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№1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«Цветочная поляна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мы и на цветочной поляне. Посмотрите, как здесь красиво… Солнышк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ти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  «Ласковое солнышк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 мы с вами пели, мне принесли письмо. Прочтём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№1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исьмо от ФЕИ ЦВЕ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Ребята у меня случилась беда, все мои цветы заколдовал злой волшебник Осот. Скоро они все завянут, они все погибнут. Только вы мне сможете помочь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№1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«Увядший цветок Осот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.  </w:t>
      </w:r>
      <w:r>
        <w:rPr>
          <w:rFonts w:cs="Times New Roman" w:ascii="Times New Roman" w:hAnsi="Times New Roman"/>
          <w:sz w:val="28"/>
          <w:szCs w:val="28"/>
          <w:lang w:eastAsia="ru-RU"/>
        </w:rPr>
        <w:t>Пусть злой Осот знает, что наши дети сами умеют ухаживать за цветами и растения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№1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Презентация «Цветок в горшке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9. Горшок, земля, лейка, фартук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. Горшок с керамзитом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1.Горшок с грунтом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2. Росто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3. Полив рост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4. Вика и Ксюш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5. Роза в горшк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№2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«Цвето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альчиковая композиция-игра «Цветок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(муз. сопр. «Рондо Венециано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Давайте покажем, что мы с вами умеем сажать цветы и ухаживать за расте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.п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идят на корточках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гребаем землю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лавные движения руками – «разрывают ямку»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ерём зерно, сажаем,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альцы щипотками по очереди – в середину «ямки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рываем зерн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руками плавные движенияк середине – «зарывают»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иваем зер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жимают и разжимают кулаки)</w:t>
      </w:r>
    </w:p>
    <w:p>
      <w:pPr>
        <w:pStyle w:val="Style16"/>
        <w:ind w:left="3686" w:hanging="368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тёт росток, ещё росток…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имитация «пробуждения ростка»: дети медленно  распрямляются, встают на ног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го колышет ветерок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             (качают над головой руками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тит мотылё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кисть руки медленно вздрагивает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очки порха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змахивают скрещенными кистями рук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веток дышит воздух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лавное вращение рук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главное - его греет солнце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круговые вращения рук)</w:t>
      </w:r>
    </w:p>
    <w:p>
      <w:pPr>
        <w:pStyle w:val="Style16"/>
        <w:ind w:left="3828" w:hanging="382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вот рядом бежит ручеё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изображают руками ручеёк, голосом изображают   «бульканье»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н впадает в большое мо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изображают руками «волны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в море плавают кит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«ныряющие движения рук)</w:t>
      </w:r>
    </w:p>
    <w:p>
      <w:pPr>
        <w:pStyle w:val="Style16"/>
        <w:ind w:right="-286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веток смотрит на весь мир и любуется и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оединить тыльные стороны ладоней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ы подарим цветок всем людям на свете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№27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Дети танцуют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анец «Что умеют наши ножки?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А сейчас, ребятки, отгадайте-ка загад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елой шапке стоит дед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дунешь – шапки нет!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дуванчик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28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«одуванчик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белым ободочком желтые сердечк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лько на лугу их, сколько их у речки!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ромашка)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2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« ромашка»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й, цветочек, синий цве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язычком, а звона нет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колокольчик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3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«колоколь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 несли грибы в корзине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еще цветочек сини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синенький цветок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зывался…   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асилёк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3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«василёк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агаю поигр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3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Заставка «Луговые цвет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-эстафет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«Собери букет»  (ср. гр. №2,6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делятся на две команды. Взять цветок поставить в вазу вернуться передать эстафету и стать в конец колонны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гра для малышей (гр. №1) «Найди вазу для цветк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Нужно найти вазу и цветок одного цвет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.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скажите, что нужно для того, чтобы цветочки хорошо росли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лнце, вод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.: А вот и солнышко с тучкой к нам в гости идут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ходит Солнц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33 «Солнце и тучка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олнце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те! А вот и я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нце все ребята знают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нце очень уважают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нце светит ярко-ярко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од солнцем очень жарко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нце всех важнее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нце всех нужнее!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у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(ребёнок)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нце, Солнце, подожди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меня ты посмотри…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меня внутри вода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ода нужна всегда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, я важнее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, я нужнее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сорьтесь, лучше давайте поиграем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играем с солнышком и тучкой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Игра «Солнышко и дождик» (все гр.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№34  «Мусор на поляне или в лесу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: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 мы играли, на нашей поляне кто-то мусор разбросал, наведём порядок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Игра «Собери мусор» (мл. и ср. гр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очищают полянку от мусора. Мусор кладут в ведра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Хорошо заботитесь о цветах, ведь они живые, а все живое любит тепло, свет, воду, и бережное отношение к себе. Никогда не бросайте мусор на землю, она нам дарит цветы, не рвите цветы, не обижайте жуков и бабочек – без них цветам плохо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35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«Солнце»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идите, дорогие гости,  как наши дети бережно относятся к природ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ыходите, ребята, на поляну, будем танцев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36, 37, 38</w:t>
      </w:r>
      <w:r>
        <w:rPr>
          <w:rFonts w:cs="Times New Roman" w:ascii="Times New Roman" w:hAnsi="Times New Roman"/>
          <w:b/>
          <w:sz w:val="28"/>
          <w:szCs w:val="28"/>
        </w:rPr>
        <w:t xml:space="preserve">   «Калейдоскоп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Разноцветная игр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Слайд №39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«Луговые цветы»</w:t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ли у нас в лес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цветочк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, ромашка, васильки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е глазочки…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 сейчас, ребята, встаньт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дружно закрывайт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еночке все отверните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по сигналу развернитес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яне раз, два, три –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ыросли волшебные цвет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ворачиваются и видят на полу цветы с сюрпризом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3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«Мыльные пузыри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.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бит лето детвора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ь, расставаться нам пора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запомнить праздник яркий –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арю я вам подарки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вовсе не игрушка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ашина, не хлопушк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сто баночка, внутри…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таились пузыр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, два, три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, два, три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ускаем пузыр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ети пускают мыльные пузыр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се выхолят из зала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Divider">
    <w:name w:val="divi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21:12:00Z</dcterms:created>
  <dc:creator>Admin</dc:creator>
  <dc:description/>
  <cp:keywords/>
  <dc:language>en-US</dc:language>
  <cp:lastModifiedBy>Admin</cp:lastModifiedBy>
  <dcterms:modified xsi:type="dcterms:W3CDTF">2020-08-19T20:02:00Z</dcterms:modified>
  <cp:revision>27</cp:revision>
  <dc:subject/>
  <dc:title/>
</cp:coreProperties>
</file>