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993366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635</wp:posOffset>
            </wp:positionV>
            <wp:extent cx="1930400" cy="1515110"/>
            <wp:effectExtent l="0" t="0" r="0" b="0"/>
            <wp:wrapTight wrapText="bothSides">
              <wp:wrapPolygon edited="0">
                <wp:start x="-104" y="0"/>
                <wp:lineTo x="-104" y="21461"/>
                <wp:lineTo x="21600" y="21461"/>
                <wp:lineTo x="21600" y="0"/>
                <wp:lineTo x="-10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993366"/>
          <w:sz w:val="44"/>
          <w:szCs w:val="44"/>
        </w:rPr>
        <w:t>Как бороться с невнимательностью ребенка и неумением сосредоточи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, прежде всего, не будем в данном случае использовать слова </w:t>
      </w:r>
      <w:r>
        <w:rPr>
          <w:rFonts w:cs="Times New Roman" w:ascii="Times New Roman" w:hAnsi="Times New Roman"/>
          <w:i/>
          <w:sz w:val="28"/>
          <w:szCs w:val="28"/>
        </w:rPr>
        <w:t xml:space="preserve">«бороться»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sz w:val="28"/>
          <w:szCs w:val="28"/>
        </w:rPr>
        <w:t>«биться».</w:t>
      </w:r>
      <w:r>
        <w:rPr>
          <w:rFonts w:cs="Times New Roman" w:ascii="Times New Roman" w:hAnsi="Times New Roman"/>
          <w:sz w:val="28"/>
          <w:szCs w:val="28"/>
        </w:rPr>
        <w:t xml:space="preserve"> Мы развиваем умение сосредотачиваться, переключать внимание. Для того чтобы эффективно справиться с этой задачей, нужно для начала провести диагностику внимания, а именно — определить особенности внимания ребенка и установить, какого рода у него </w:t>
      </w:r>
      <w:r>
        <w:rPr>
          <w:rFonts w:cs="Times New Roman" w:ascii="Times New Roman" w:hAnsi="Times New Roman"/>
          <w:i/>
          <w:sz w:val="28"/>
          <w:szCs w:val="28"/>
        </w:rPr>
        <w:t>«невнимательность»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i/>
          <w:i/>
          <w:color w:val="0066FF"/>
          <w:sz w:val="28"/>
          <w:szCs w:val="28"/>
        </w:rPr>
      </w:pPr>
      <w:r>
        <w:rPr>
          <w:rFonts w:cs="Comic Sans MS" w:ascii="Comic Sans MS" w:hAnsi="Comic Sans MS"/>
          <w:b/>
          <w:i/>
          <w:color w:val="0066FF"/>
          <w:sz w:val="28"/>
          <w:szCs w:val="28"/>
        </w:rPr>
        <w:t>Для этого понаблюдайте за ребенком, за тем, как он работает, выполняет домашние задания, играет, и ответьте для себя на следующие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колькими делами может одновременно заниматься ребенок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е или узкое у него поле зрения — сколько предметов сразу он может охватить своим взглядом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сколько медленно или быстро он входит в работу? Сколько времени нужно ребенку, чтобы начать заниматься делом продуктивн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колько времени ребенок может работать сосредоточенно, не отвлекаясь? Быстро ли он уст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гда он допускает больше ошибок — в начале, в середине или в конце занят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 каких видах деятельности невнимательность проявляется больш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ив на эти вопросы, вы сделаете полдела, потому что понимание особенностей внимания ребенка поможет вам снять излишнее напряжение — теперь вы будете знать, над чем именно вам предстоит работа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ых случаях особенности внимания ребенка могут быть обусловлены особенностями развития нервной системы. Если ребенок гиперактивен или излишне медлителен, причина тому — не недостаточная сформированность навыков сосредоточения или переключения, а особенности протекания процессов возбуждения и торможения у вашего ребенка. Очень часто дети в первых классах не могут долго высиживать на уроке, начинают отвлекаться и заниматься своими делами именно потому, что их нервная система еще недостаточно созрела. В этом случае заставлять ребенка долго сидеть на месте, выполнять работу, относящуюся к одному и тому же виду деятельности, попросту вредно для его здоровья. Квалифицированные советы вам может дать невропатолог, у которого желательно пройти консультац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кроме физиологических причин невнимательности существуют причины и психологического характера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  <w:i/>
          <w:color w:val="CC00FF"/>
          <w:sz w:val="28"/>
          <w:szCs w:val="28"/>
        </w:rPr>
        <w:t>Обратите внимание на те виды деятельности, в которых невнимательность проявляется больше.</w:t>
      </w:r>
      <w:r>
        <w:rPr>
          <w:rFonts w:cs="Times New Roman" w:ascii="Times New Roman" w:hAnsi="Times New Roman"/>
          <w:sz w:val="28"/>
          <w:szCs w:val="28"/>
        </w:rPr>
        <w:t xml:space="preserve"> Причина может скрываться в отношении ребенка к этому занятию. Возможно, по отношению к данному виду деятельности у него существуют страхи, повышена тревожность. Например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рах математики</w:t>
      </w:r>
      <w:r>
        <w:rPr>
          <w:rFonts w:cs="Times New Roman" w:ascii="Times New Roman" w:hAnsi="Times New Roman"/>
          <w:sz w:val="28"/>
          <w:szCs w:val="28"/>
        </w:rPr>
        <w:t xml:space="preserve"> и боязнь быть в ней неуспешным может быть причиной того, что ребенок уходит в свои переживания и ничего уже вокруг себя не видит. И вашей задачей в данной ситуации будет поменять отношение ребенка к этому предмету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  <w:i/>
          <w:color w:val="33CC33"/>
          <w:sz w:val="28"/>
          <w:szCs w:val="28"/>
        </w:rPr>
        <w:t>Вопрос невнимательности может также касаться саморегуляции</w:t>
      </w:r>
      <w:r>
        <w:rPr>
          <w:rFonts w:cs="Times New Roman" w:ascii="Times New Roman" w:hAnsi="Times New Roman"/>
          <w:sz w:val="28"/>
          <w:szCs w:val="28"/>
        </w:rPr>
        <w:t>. Ребенок допускает много ошибок не потому, что он чего-то не увидел, не заметил, а потому, что не может справиться с собой, действует импульсивно, торопится. Это означает, что развивать нужно не внимание, а навыки саморегуляции. Вопрос может быть отчасти решен, если правильно организовать режим занятий и отдыха вашего ребен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ного возраста применимы свои методы и способы развития и корректировки внимания. В любом случае развивать внимание желательно, используя интересные для ребенка виды деятельности. </w:t>
      </w:r>
      <w:r>
        <w:rPr>
          <w:rFonts w:cs="Comic Sans MS" w:ascii="Comic Sans MS" w:hAnsi="Comic Sans MS"/>
          <w:b/>
          <w:i/>
          <w:color w:val="FF0000"/>
          <w:sz w:val="28"/>
          <w:szCs w:val="28"/>
        </w:rPr>
        <w:t xml:space="preserve">Сначала стоит найти занятия, которыми ребенок может заниматься долго и с увлечением и в которых результативность зависит от умения концентрироваться. </w:t>
      </w:r>
      <w:r>
        <w:rPr>
          <w:rFonts w:cs="Times New Roman" w:ascii="Times New Roman" w:hAnsi="Times New Roman"/>
          <w:sz w:val="28"/>
          <w:szCs w:val="28"/>
        </w:rPr>
        <w:t>В этом случае он с охотой и с пользой будет проводить время, параллельно развивая навыки сосредото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можете развивать навыки внимания подспудно в повседневной жизни, обращая внимание ребенка на то, что находится вокруг него, вместе с ним разглядывая различные предметы, интересуясь деталями, фантазируя на эту тему, обсуждая. Задачу можно ставить шире — не просто развить навыки сосредоточения, переключения, а научить ребенка интересоваться окружающим миром, чем-то увлеченно заниматься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  <w:i/>
          <w:color w:val="FFC000"/>
          <w:sz w:val="28"/>
          <w:szCs w:val="28"/>
        </w:rPr>
        <w:t>Можно также предлагать ребенку помочь вам.</w:t>
      </w:r>
      <w:r>
        <w:rPr>
          <w:rFonts w:cs="Times New Roman" w:ascii="Times New Roman" w:hAnsi="Times New Roman"/>
          <w:color w:val="FFC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 подмести пол так, чтобы ни одной соринки на нем не осталось, доверить пришивание пуговицы к рубашке ему самому. Так вы не только научите ребенка сосредотачиваться, но и привьете ему навыки самосто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бенок часто отвлекается, предложите ему формулировать, проговаривать вслух собственные мысли и действия. Этот прием позволяет ухватить внимание за хвост, не позволяя ему ускользну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можете предлагать ребенку различные игры, требующие внимания. Это могут быть мозаики, пазлы, конструкторы, предполагающие внимание к мелким деталям и увеличенный охват поля зрения. Подходят все занятия, в которых развивается координация руки и глаза. Это может быть любой труд или занятие, при котором нужно что-то мастерить руками. Принципиально важно, чтобы ребенку при этом было интересно. Это связано с тем, что только с появлением положительного опыта упорного целенаправленного сосредоточения у него возникнет желание прилагать свои усилия и сосредотачиваться на предметах, которые ему не столь интересны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i/>
          <w:i/>
          <w:color w:val="FF00FF"/>
          <w:sz w:val="28"/>
          <w:szCs w:val="28"/>
        </w:rPr>
      </w:pPr>
      <w:r>
        <w:rPr>
          <w:rFonts w:cs="Comic Sans MS" w:ascii="Comic Sans MS" w:hAnsi="Comic Sans MS"/>
          <w:b/>
          <w:i/>
          <w:color w:val="FF00FF"/>
          <w:sz w:val="28"/>
          <w:szCs w:val="28"/>
        </w:rPr>
        <w:t>И главное, конечно, не забывать хвалить ребенка за любые, пусть и минимальные, успехи и достижения. Ваша похвала будет для него лучшим стимулом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47:00Z</dcterms:created>
  <dc:creator>user</dc:creator>
  <dc:description/>
  <cp:keywords/>
  <dc:language>en-US</dc:language>
  <cp:lastModifiedBy>user</cp:lastModifiedBy>
  <dcterms:modified xsi:type="dcterms:W3CDTF">2014-02-24T23:40:00Z</dcterms:modified>
  <cp:revision>4</cp:revision>
  <dc:subject/>
  <dc:title/>
</cp:coreProperties>
</file>