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4"/>
          <w:szCs w:val="24"/>
          <w:lang w:eastAsia="ar-SA"/>
        </w:rPr>
        <w:t>ПРОГРАММА КУРСА «ОКРУЖАЮЩИЙ МИР», 1 КЛАС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i/>
          <w:i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i/>
          <w:i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4"/>
          <w:szCs w:val="24"/>
          <w:lang w:eastAsia="ar-SA"/>
        </w:rPr>
        <w:t>Пояснительная запис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i/>
          <w:i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Федеральный государственный стандарт начального общего образования (приказ МОиН №373 от 06 октября 2009)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иказ 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ограммы общеобразовательных учреждений. Начальная школа. 1-4  классы, УМК «Школа России» (Новый стандарт начального образования), рекомендованной Министерством образования и науки Российской Федерации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Авторская программа  курса «Окружающий мир» А.А. Плешакова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Учебный план образовательного учреждения на 2017/2018 учебный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iCs/>
          <w:color w:val="002060"/>
          <w:lang w:eastAsia="ar-SA"/>
        </w:rPr>
        <w:t>Изучение курса «Окружающий мир» в начальной школе направлено на достижение следующих целей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—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—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88" w:before="0" w:after="0"/>
        <w:ind w:left="0" w:hanging="864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iCs/>
          <w:color w:val="002060"/>
          <w:lang w:eastAsia="ar-SA"/>
        </w:rPr>
        <w:t>Основными задачами реализации содержания курса являются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1)  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2)  осознание ребенком ценности, целостности и многообразия окружающего мира, своего места в нё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3)  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4)  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Знакомство с началами естественных и социально-гуманитарных на;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002060"/>
          <w:lang w:eastAsia="ar-SA"/>
        </w:rPr>
        <w:t>Общая характеристика кур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Отбор содержания курса «Окружающий мир» осуществлен на основе следующих ведущих идей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1)  идея многообразия мир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2)  идея целостности мир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3)  идея уважения к мир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Фундаментальная идея целостности мира также последовательно реализуется в курсе.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ab/>
        <w:t xml:space="preserve">Учебный курс «Окружающий мир» занимает особое место среди учебных предметов начальной школы. Образно говоря, это то, что «всегда с тобой»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002060"/>
          <w:lang w:eastAsia="ar-SA"/>
        </w:rPr>
        <w:t>Ценностные ориентиры содержания кур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•  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•  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Культура как процесс и результат человеческой жизнедеятельности в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всём многообразии её фор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•  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аука как часть культуры, отражающая человеческое стремление к истине  к познанию закономерностей окружающего мира природы и социум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•   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Человечество как многообразие народов, культур, религ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•  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Международное сотрудничество как основа мира на Земл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•    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•   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•   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•   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•   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864"/>
        <w:jc w:val="both"/>
        <w:outlineLvl w:val="3"/>
        <w:rPr>
          <w:rFonts w:ascii="Times New Roman" w:hAnsi="Times New Roman" w:eastAsia="Times New Roman" w:cs="Times New Roman"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СОДЕРЖАНИЕ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Введение (1 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Что и кто? (20 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 xml:space="preserve">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Что это за дерево. Распознавание деревьев своей местности по листья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 xml:space="preserve"> такие насекомые, рыбы, птицы, звери. Знакомство с разнообразием животных, их внешним строение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Как, откуда и куда? (12 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Река и море. Куда текут реки. Пресная и соленая вода. Путь воды в наш д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Канализация и очистные сооруж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Роль электричества в быту. Откуда в наш дом приходит электричество. Правила безопасного обращения с электроприборами.</w:t>
        <w:tab/>
        <w:t>Изучение свойств снега и льда. Откуда берутся снег и ле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Как путешествует письмо. Откуда берутся хорошо известные детям продукты питания, например шоколад, изюм, мед и др.</w:t>
        <w:tab/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 xml:space="preserve"> работы: 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Где и когда? (11 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редставление о времени. Настоящее, прошлое, будущее. Дни недели и времена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Холодные и жаркие районы Земл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ерелетные птицы. Где они зимуют и как ученые узнали об эт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Одежда людей в прошлом и тепер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Почему и зачем? (22 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очему идет дождь и дует ветер. Роль дождя и ветра в жизни растений, животных, челове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Звуки окружающего мира. Почему бывает эхо. Как беречь уш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Цвета радуги. Почему радуга разноцветна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очему в лесу нужно соблюдать тишину. Почему не нужно рвать цветы и ловить бабочек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Зачем мы спим ночью. Правила подготовки ко сн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Поезд и железная дорога. Поезда метро, пригородные поезда, поезда дальнего след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Назначение самолетов. Устройство самолета. Самолеты в прошлом и тепер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Назначение судов. Устройство судна. Спасательные средства на корабл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Зачем летают в космос. Искусственные спутники Земли, их назначен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Космические стан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  <w:tab/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ПЛАНИРУЕМЫЕ РЕЗУЛЬТАТЫ ОСВОЕНИЯ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i/>
          <w:i/>
          <w:iCs/>
          <w:color w:val="00206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u w:val="single"/>
          <w:lang w:eastAsia="ar-SA"/>
        </w:rPr>
        <w:t>ЛИЧНОСТНЫЕ РЕЗУЛЬТАТ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709" w:hanging="0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lang w:eastAsia="ar-SA"/>
        </w:rPr>
        <w:t>У обучающегося будут сформированы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*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*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ценностные представления о своей семье и своей малой родин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едставление о новой социальной роли ученика, правилах школьной жизни (быть готовым к уроку, бережно относиться к школьным принадлежностям – учебнику, рабочей тетради и др.)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ложительное отношение к школе и учебной деятельно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ервичное представление о личной ответственности за свои поступки через бережное отношение к природе и окружающему миру в целом*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эстетические чувства, впечатления от восприятия предметов и явлений окружающего мир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*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требность сотрудничества со взрослыми и сверстниками на основе взаимодействия при выполнении совместных заданий*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*Развитие указанных личностных результатов будет продолжено и на последующих ступенях обучения школьников в образовательных учреждениях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u w:val="single"/>
          <w:lang w:eastAsia="ar-SA"/>
        </w:rPr>
        <w:t>МЕТАПРЕДМЕТНЫЕ РЕЗУЛЬТАТЫ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Регулятивны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709" w:hanging="0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lang w:eastAsia="ar-SA"/>
        </w:rPr>
        <w:t>Обучающийся научится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нимать и принимать учебную задачу, сформулированную учителем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сохранять учебную задачу урока (воспроизводить её в ходе урока по просьбе учителя)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выделять из темы урока известные знания и умения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планировать своё высказывание (продумывать, что сказать вначале, а что потом)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планировать свои действия на отдельных этапах урока (целеполагание, проблемная ситуация, работа с информацией и пр. по усмотрению учителя)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сверять выполнение работы по алгоритму, данному в учебнике или рабочей тетради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Познавательны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709" w:hanging="0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lang w:eastAsia="ar-SA"/>
        </w:rPr>
        <w:t>Обучающийся научится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понимать и толковать условные знаки и символы, используемые в учебнике для передачи информации </w:t>
      </w:r>
      <w:r>
        <w:rPr>
          <w:rFonts w:eastAsia="Times New Roman" w:cs="Times New Roman" w:ascii="Times New Roman" w:hAnsi="Times New Roman"/>
          <w:i/>
          <w:iCs/>
          <w:color w:val="002060"/>
          <w:lang w:eastAsia="ar-SA"/>
        </w:rPr>
        <w:t>(условные обозначения, выделения цветом, оформление в рамки и пр.)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нимать схемы учебника, передавая содержание схемы в словесной форм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заданий, предложенных учителем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анализировать объекты окружающего мира с выделением отличительных признак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оводить сравнение и классификацию объектов по заданным критериям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устанавливать элементарные причинно-следственные связ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Коммуникативны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709" w:hanging="0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lang w:eastAsia="ar-SA"/>
        </w:rPr>
        <w:t>Обучающийся научится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включаться в диалог с учителем и сверстникам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формулировать ответы на вопрос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слушать партнёра по общению (деятельности), не перебивать, не обрывать на полуслове, вникать в смысл того, о чём говорит собеседник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договариваться и приходить к общему решению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излагать своё мнение и аргументировать свою точку зрения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1068" w:hanging="0"/>
        <w:jc w:val="center"/>
        <w:outlineLvl w:val="3"/>
        <w:rPr>
          <w:rFonts w:ascii="Times New Roman" w:hAnsi="Times New Roman" w:eastAsia="Times New Roman" w:cs="Times New Roman"/>
          <w:i/>
          <w:i/>
          <w:iCs/>
          <w:color w:val="00206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u w:val="single"/>
          <w:lang w:eastAsia="ar-SA"/>
        </w:rPr>
        <w:t>ПРЕДМЕТНЫЕ РЕЗУЛЬТАТ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 w:before="0" w:after="0"/>
        <w:ind w:left="709" w:hanging="0"/>
        <w:jc w:val="both"/>
        <w:outlineLvl w:val="3"/>
        <w:rPr>
          <w:rFonts w:ascii="Times New Roman" w:hAnsi="Times New Roman" w:eastAsia="Times New Roman" w:cs="Times New Roman"/>
          <w:b/>
          <w:b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lang w:eastAsia="ar-SA"/>
        </w:rPr>
        <w:t>Обучающийся научится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авильно называть родную страну, родной город, село (малую родину)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личать флаг и герб Росси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узнавать некоторые достопримечательности столиц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азывать по именам, отчествам и фамилиям членов своей семь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оводить наблюдения в окружающем мире с помощью взрослого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оводить опыты с водой, снегом и льдом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личать изученные объекты природы (камни, растения, животных, созвездия)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личать овощи и фрукт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определять с помощью атласа-определителя растения и животных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равнивать растения, животных, относить их к определённым группам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равнивать реку и мор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использовать глобус для знакомства с формой нашей планет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аходить на глобусе холодные и жаркие район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личать животных холодных и жарких район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изготавливать модели Солнца, звёзд, созвездий, Лун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личать прошлое, настоящее и будуще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азывать дни недели и времена года в правильной последовательно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оотносить времена года и месяц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находить некоторые взаимосвязи в окружающем мир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объяснять причины возникновения дождя и ветр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еречислять цвета радуги в правильной последовательно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ухаживать за комнатными растениями, животными живого уголк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мастерить простейшие кормушки и подкармливать птиц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дельно собирать мусор в быту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облюдать правила поведения в природ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авильно готовиться ко сну, чистить зубы и мыть рук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одбирать одежду для разных случае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авильно обращаться с электричеством и электроприборам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правильно переходить улицу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облюдать правила безопасной езды на велосипеде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различать виды транспорт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88" w:before="0" w:after="0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соблюдать правила безопасности в транспорт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  <w:t>Программа обеспечивается учебно-методическим комплектом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0206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/>
      </w:pPr>
      <w:r>
        <w:rPr>
          <w:rFonts w:eastAsia="Times New Roman" w:cs="Times New Roman" w:ascii="Times New Roman" w:hAnsi="Times New Roman"/>
          <w:i/>
          <w:iCs/>
          <w:color w:val="002060"/>
          <w:lang w:eastAsia="ar-SA"/>
        </w:rPr>
        <w:t>А.А. Плешаков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. Окружающий мир. 1 класс. Учебник. В 2 ч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/>
      </w:pPr>
      <w:r>
        <w:rPr>
          <w:rFonts w:eastAsia="Times New Roman" w:cs="Times New Roman" w:ascii="Times New Roman" w:hAnsi="Times New Roman"/>
          <w:i/>
          <w:iCs/>
          <w:color w:val="002060"/>
          <w:lang w:eastAsia="ar-SA"/>
        </w:rPr>
        <w:t>А.А. Плешаков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. Окружающий мир. 1 класс. Рабочие тетради № 1, № 2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/>
      </w:pPr>
      <w:r>
        <w:rPr>
          <w:rFonts w:eastAsia="Times New Roman" w:cs="Times New Roman" w:ascii="Times New Roman" w:hAnsi="Times New Roman"/>
          <w:i/>
          <w:iCs/>
          <w:color w:val="002060"/>
          <w:lang w:eastAsia="ar-SA"/>
        </w:rPr>
        <w:t>А.А. Плешаков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>. От земли до неба. Атлас-определител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both"/>
        <w:outlineLvl w:val="3"/>
        <w:rPr/>
      </w:pPr>
      <w:r>
        <w:rPr>
          <w:rFonts w:eastAsia="Times New Roman" w:cs="Times New Roman" w:ascii="Times New Roman" w:hAnsi="Times New Roman"/>
          <w:i/>
          <w:iCs/>
          <w:color w:val="002060"/>
          <w:lang w:eastAsia="ar-SA"/>
        </w:rPr>
        <w:t>А.А. Плешаков, В.П. Александрова, С.А. Борисова</w:t>
      </w:r>
      <w:r>
        <w:rPr>
          <w:rFonts w:eastAsia="Times New Roman" w:cs="Times New Roman" w:ascii="Times New Roman" w:hAnsi="Times New Roman"/>
          <w:iCs/>
          <w:color w:val="002060"/>
          <w:lang w:eastAsia="ar-SA"/>
        </w:rPr>
        <w:t xml:space="preserve">. Окружающий мир. Поурочные разработки. 1 класс. Методическое пособ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i/>
          <w:i/>
          <w:iCs/>
          <w:color w:val="002060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2"/>
          <w:szCs w:val="3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i/>
          <w:i/>
          <w:iCs/>
          <w:color w:val="002060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2"/>
          <w:szCs w:val="32"/>
          <w:u w:val="single"/>
          <w:lang w:eastAsia="ar-SA"/>
        </w:rPr>
        <w:t>А.А. ПЛЕШАК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24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ar-SA"/>
        </w:rPr>
        <w:t>ОКРУЖАЮЩИЙ МИ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1152" w:hanging="1152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ar-SA"/>
        </w:rPr>
        <w:t>Календарно-тематическое планирование изучения учебного материал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240" w:after="0"/>
        <w:ind w:left="1152" w:hanging="1152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ar-SA"/>
        </w:rPr>
        <w:t xml:space="preserve">1 класс,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ar-SA"/>
        </w:rPr>
        <w:t>66 ч (2 ч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ar-SA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2268"/>
        <w:gridCol w:w="992"/>
        <w:gridCol w:w="2693"/>
        <w:gridCol w:w="2835"/>
        <w:gridCol w:w="2552"/>
        <w:gridCol w:w="25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п/п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 xml:space="preserve">Тема уро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страницы учеб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еятельност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освоения материала</w:t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метапредме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личностные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eastAsia="ar-SA"/>
              </w:rPr>
              <w:t xml:space="preserve">ЧТО И КТО? </w:t>
            </w:r>
            <w:r>
              <w:rPr>
                <w:rFonts w:cs="Times New Roman" w:ascii="Times New Roman" w:hAnsi="Times New Roman"/>
                <w:color w:val="002060"/>
                <w:lang w:eastAsia="ar-SA"/>
              </w:rPr>
              <w:t>(21 ча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09 – 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адавай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опросы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. 3 –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2060"/>
              </w:rPr>
              <w:footnoteReference w:id="2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color w:val="002060"/>
                <w:sz w:val="22"/>
                <w:szCs w:val="22"/>
              </w:rPr>
              <w:t xml:space="preserve">Определять и формулировать с помощью учителя цель деятельности на уроке; </w:t>
            </w:r>
            <w:r>
              <w:rPr>
                <w:color w:val="002060"/>
                <w:sz w:val="22"/>
                <w:szCs w:val="22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2060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09 – 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lang w:eastAsia="ru-RU"/>
              </w:rPr>
              <w:t>с. 10 –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2060"/>
              </w:rPr>
              <w:t>Ра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ботать с картинной картой России, </w:t>
            </w: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 xml:space="preserve">герб и флаг России;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о «малой родине» и Москве как столице государства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C1c12"/>
                <w:rFonts w:cs="Times New Roman" w:ascii="Times New Roman" w:hAnsi="Times New Roman"/>
                <w:color w:val="002060"/>
              </w:rPr>
              <w:t>П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оним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учебную задачу урока и стремиться её выполнить;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делать предварительный отбор источников информации,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 xml:space="preserve"> ориентироваться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в учебнике;</w:t>
            </w:r>
            <w:r>
              <w:rPr>
                <w:rFonts w:cs="Times New Roman" w:ascii="Times New Roman" w:hAnsi="Times New Roman"/>
                <w:color w:val="002060"/>
              </w:rPr>
              <w:t xml:space="preserve"> оценивать своё знание и незнание (с помощью учителя, самооценка)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В предложенных педагогом ситуациях общения и сотрудничества делать выбор, ка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2060"/>
              </w:rPr>
              <w:t>поступ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b/>
                <w:b/>
                <w:color w:val="00206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09 – 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мы зна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2 –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Многонациональный характер населения России. Знакомство с национальными праздниками народов России. Знакомство с основными традиционными религ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едлагать собственные способы решения. Совместно с учителем и другими учениками давать эмоциональную оценку деятельности класса на уроке.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 Понимать учебную задачу урока и стремиться её выполнить, работа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c12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в групп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Оценивать свои достижени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 xml:space="preserve">внутреннюю позицию школьника на уровне положительного отнош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 школ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09 – 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мы зна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4 –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накомство с достопримечательностями Москвы (Кремль, Красная площадь, собор Василия Блаженного, метро, зоопарк и т.д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ссматривать иллюстрации учебника, извлекать из них нужную информацию о Москве; узнавать достопримечатель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толиц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rStyle w:val="C1c12"/>
                <w:color w:val="002060"/>
                <w:sz w:val="22"/>
                <w:szCs w:val="22"/>
              </w:rPr>
              <w:t>Слушать</w:t>
            </w:r>
            <w:r>
              <w:rPr>
                <w:rStyle w:val="C1"/>
                <w:color w:val="002060"/>
                <w:sz w:val="22"/>
                <w:szCs w:val="22"/>
              </w:rPr>
              <w:t xml:space="preserve"> и</w:t>
            </w:r>
            <w:r>
              <w:rPr>
                <w:rStyle w:val="Appleconvertedspace"/>
                <w:color w:val="002060"/>
                <w:sz w:val="22"/>
                <w:szCs w:val="22"/>
              </w:rPr>
              <w:t xml:space="preserve"> </w:t>
            </w:r>
            <w:r>
              <w:rPr>
                <w:rStyle w:val="C1c12"/>
                <w:color w:val="002060"/>
                <w:sz w:val="22"/>
                <w:szCs w:val="22"/>
              </w:rPr>
              <w:t xml:space="preserve">понимать </w:t>
            </w:r>
            <w:r>
              <w:rPr>
                <w:rStyle w:val="C1"/>
                <w:color w:val="002060"/>
                <w:sz w:val="22"/>
                <w:szCs w:val="22"/>
              </w:rPr>
              <w:t xml:space="preserve">речь других. Совместно договариваться о правилах общения и поведения в школе и следовать им. </w:t>
            </w:r>
            <w:r>
              <w:rPr>
                <w:bCs/>
                <w:color w:val="002060"/>
                <w:sz w:val="22"/>
                <w:szCs w:val="22"/>
              </w:rPr>
              <w:t>Понимать учебную задачу урока и стремиться её выполнить.</w:t>
            </w:r>
            <w:r>
              <w:rPr>
                <w:rStyle w:val="C1c12"/>
                <w:color w:val="002060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. Осознавать собственные мотивы учебной деятельности и личностного смысла уч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09 – 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«Моя 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6 –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рок-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C1c12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Слушать и понимать речь других.</w:t>
            </w:r>
            <w:r>
              <w:rPr>
                <w:bCs/>
                <w:color w:val="002060"/>
                <w:sz w:val="22"/>
                <w:szCs w:val="22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09 – 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у на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8 –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 xml:space="preserve">диц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рганизовывать свою деятельность, готовить рабочее место для выполнения разных видов работ.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Добывать новые знания: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 xml:space="preserve"> находить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>ответы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на вопросы, используя учебник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ятие и освоение социальной роли обучающегося. Осознание собственных мотивов учебной деятель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09 – 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у на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0 –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 xml:space="preserve">ры). Представление о значении камней в жизни людей. Распозна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ам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>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 Работать в паре: использовать представленную информацию для получения новых знаний, осуществ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самопровер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09 – 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обще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2 –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Части растения (корень, стебель, листья, цветок, плод, семя). Представление о соцветиях. Наиболее распространённые комнатные расте</w:t>
              <w:softHyphen/>
              <w:t>ния, растения цветника (космея, гладиолус, бархатцы, астра, петуния, ка</w:t>
              <w:softHyphen/>
              <w:t>лендула). Зависимость внешнего вида растений от природных условий их родины. Распознавание комнатных растений в классе, рас</w:t>
              <w:softHyphen/>
              <w:t>тений цветник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 Наблюдать комнатные растения в школе , растения клумбы и дачного участка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онтролировать свою деятельность: обнаруживать и устранять ошибки логического характера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Добывать новые знания: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 xml:space="preserve"> находить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>ответы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ей позиции школьника на уровне положительного отношения к школе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10 – 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растё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4 –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10 – 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растё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6 –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экскур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10 – 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8 – 2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экскурс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 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 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C1c12"/>
                <w:rFonts w:cs="Times New Roman" w:ascii="Times New Roman" w:hAnsi="Times New Roman"/>
                <w:color w:val="002060"/>
              </w:rPr>
              <w:t>Слушать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речь других, строить простые речевые высказывания с использованием изученных природоведческих терминов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ботать в группах: составлять план работы, распределять виды работ между членами группы и в целом, оценивать результа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бот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ей позиции школьника на уровне положительного отношения к школе.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 Принятие нового статуса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10 – 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Что так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0 –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C1c12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C1c12"/>
                <w:rFonts w:ascii="Times New Roman" w:hAnsi="Times New Roman" w:cs="Times New Roman"/>
                <w:bCs/>
                <w:color w:val="00206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10 – 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то так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2 –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Насекомые как группа животных. Главный признак насекомых – шесть ног. Разнообразие насеком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ссматривать иллюстрации учебника, извлекать из них информацию о строении насекомых. Сравнивать части тела различных насекомых; приводить примеры насекомых. Сочинять и рассказывать сказочные истор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 рисун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10 – 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4 –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ыбы – водные животные, тело которых (у большинства) покрыто чешуёй. Морские и речные рыб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ссматривать иллюстрации учебника, извлекать из них информацию о строении рыб. Сравнивать части тела различных рыб; приводить примеры рыб.  Сочинять и рассказывать сказочные истор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 рисун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10 – 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6 –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накомство с птицами как одной из групп животных. Перья – главный признак птиц. Первоначальное знакомство со строением пера пт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Узнавать птиц на рисунке, определять птиц с помощью атласа-определите</w:t>
              <w:softHyphen/>
              <w:t xml:space="preserve">ля, проводить самопроверку; описывать птицу по план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2060"/>
              </w:rPr>
              <w:t>Р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>аботать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по предложенному учителем плану, </w:t>
            </w:r>
            <w:r>
              <w:rPr>
                <w:rStyle w:val="C1c12"/>
                <w:rFonts w:cs="Times New Roman" w:ascii="Times New Roman" w:hAnsi="Times New Roman"/>
                <w:color w:val="002060"/>
              </w:rPr>
              <w:t>отличать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верно выполненное задание от неверно выполненного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Понимать учебную задачу урока и стремиться её выполнить.</w:t>
            </w:r>
            <w:r>
              <w:rPr>
                <w:rFonts w:cs="Times New Roman" w:ascii="Times New Roman" w:hAnsi="Times New Roman"/>
                <w:color w:val="002060"/>
                <w:spacing w:val="-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, творческий подход к выполнению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10 – 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8 –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нешнее строение и разнообразие зверей. Основные признаки зверей: шерсть, выкармливание детёнышей моло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Узнавать зверей на рисунке, определять зверей с помощью атласа-определителя, сочинять и рассказывать сказочную историю по рисун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ботать по предложенному учителем плану. </w:t>
            </w:r>
            <w:r>
              <w:rPr>
                <w:rFonts w:cs="Times New Roman" w:ascii="Times New Roman" w:hAnsi="Times New Roman"/>
                <w:bCs/>
                <w:color w:val="002060"/>
              </w:rPr>
              <w:t>Понимать учебную задачу урока и стремиться её выполнить. Организовывать свою деятельность, готовить рабочее мест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, творческий подход к выполнению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6.11 – 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2 –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Систематизация представлений детей о предметах домашнего обихода. Группировка предметов по их назначению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равнивать, анализировать результаты сравнения, обобщать и классифицировать на уровне, доступном для первоклассника; осуществлять поиск учебной информации, предлагать собств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способы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ятие и освоение социальной роли обучающегося. Осознание собственных мотивов учебной деятельности, творческий подход к выполнению заданий, умение анализировать свои действ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6.11 – 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Что уме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4 –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 xml:space="preserve">менной жизни. Правила безопасного обращения с ни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</w:t>
            </w:r>
            <w:r>
              <w:rPr>
                <w:rFonts w:cs="Times New Roman" w:ascii="Times New Roman" w:hAnsi="Times New Roman"/>
                <w:bCs/>
                <w:color w:val="002060"/>
              </w:rPr>
              <w:t>онимать учебную задачу урока и стремиться её выполнить; работать в паре; оценивать свои достижения на уроке;</w:t>
            </w:r>
            <w:r>
              <w:rPr>
                <w:rFonts w:cs="Times New Roman" w:ascii="Times New Roman" w:hAnsi="Times New Roman"/>
                <w:color w:val="002060"/>
              </w:rPr>
              <w:t xml:space="preserve"> организовывать свою деятельность</w:t>
            </w:r>
            <w:r>
              <w:rPr>
                <w:rFonts w:cs="Times New Roman" w:ascii="Times New Roman" w:hAnsi="Times New Roman"/>
                <w:bCs/>
                <w:color w:val="00206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, творческий подход к выполнению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.11 – 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то вокруг на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может бы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6 –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.11 – 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8 –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4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спользовать глобус для знакомства с фор</w:t>
              <w:softHyphen/>
              <w:t xml:space="preserve">мой нашей планеты; рассматривать рисунки-схемы и объяснять особенности движения Земли; моделировать форму Земл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ыдвигать предположения и доказывать их; работать в паре;</w:t>
            </w:r>
            <w:r>
              <w:rPr>
                <w:rFonts w:cs="Times New Roman" w:ascii="Times New Roman" w:hAnsi="Times New Roman"/>
                <w:color w:val="002060"/>
              </w:rPr>
              <w:t xml:space="preserve"> оценивать своё знание и незнание (с помощью учителя), самооцен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.11 – 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верка зна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умений по разделу «Что и кто?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резентация проекта «Моя 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50 –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ыполнять тестовые задания учебника; 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ru-RU"/>
              </w:rPr>
              <w:t xml:space="preserve">КАК, ОТКУДА И КУДА?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(12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.11 – 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Как живёт семья? Проек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«Моя сем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56 –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 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ссказывать о жизни семьи по рисункам учебника; называть по именам членов; рассказывать об интересных событиях в жизни своей семьи; оценивать значение семьи для человека и об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Осуществлять поиск учебной информации из рассказа учителя, из материалов учебника, из личного опыта общения с людьми; применять для решения логические действия анализа, сравнения, об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.11 – 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ткуда в наш дом приходит вод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0 –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начение воды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 xml:space="preserve">в жизни современного человека.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достижения на уро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 рабочей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Положительное отношение к процессу учения, к приобретению знаний и умений; готовность оценивать свой учебный труд, 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еодолевать учебные затруднения, умение сотрудничать,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принимать оценки одноклассников, учител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.11 – 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ткуда в наш дом приходи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2 –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начение электроприборов в жизни современного человека. Правила безопасности при использовании электричества и электроприб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нание правил безопасности при обращ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с электричеств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электроприбо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 рабочей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Положительное отношение к процессу учения, к приобретению знаний и умений; готовность оценивать свой учебный труд,  преодолевать учебные затруднения, умение сотрудничать, принимать оценки одноклассников, учител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12 – 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4 –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 xml:space="preserve">чты. Современные средства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 xml:space="preserve"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>посылки, открытки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12 – 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6 –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сширение и уточнение представлений детей о реках и морях, о движении воды от истока реки до моря, о прес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морской в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>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ботать в группе: высказывать предположения о содержании иллюстраций и осуществлять самопроверку; осуществлять поиск учебной информации из рассказа учителя, из материалов учебни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 рабочей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12 – 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8 –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Снег и лёд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Исследование свойств снега и ль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. 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12 – 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ак живу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70 –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стение и животные как живой организм. Представление о жизненном цикле растения. Условия, необходимые для жизни животных и  растений. Уход за комнатными растениями и  животными живого уголк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Наблюдать за ростом и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4"/>
                <w:lang w:eastAsia="ru-RU"/>
              </w:rPr>
              <w:t xml:space="preserve">развитием растений,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а жизнью животных,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4"/>
                <w:lang w:eastAsia="ru-RU"/>
              </w:rPr>
              <w:t>рассказывать о своих наблюдениях; прослеживать по схеме этапы жизни растения; делать выводы об условиях, необходимых для жизни растений,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животными живого угол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Выполнять задания, фор</w:t>
              <w:softHyphen/>
              <w:t xml:space="preserve">мулировать выводы, осущест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амопровер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12 – 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ак живу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72 –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12 – 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74 –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экскурс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существлять совместную деятельность в паре, осваивая различные способы взаимной помощи партнёрам по общению,  предлагать собственные спосо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Умение выделять нравственный аспект поведения, соотносить поступки с принятыми в обществе морально-этическими принципами. Положительное отношение к процессу учения, к приобретению знаний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ум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8.01 – 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ткуда берёт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куда девает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78 – 7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сточники мусора в быту. Загрязнения нашей планеты и способы защиты её от загрязнений. Распространение загрязнений в окружающей среде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Исследовать снежки и снеговую воду на наличие загрязнений; обсуждать источники появления загрязнений в снег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Целенаправленно наблюдать объекты окружающего мира и описывать их отличительные признак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8.01 – 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80 –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.01 –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верка зна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умений по разделу «Как, отку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и куда?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резентация проек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«Моя сем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82 –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ru-RU"/>
              </w:rPr>
              <w:t xml:space="preserve">ГДЕ И КОГДА?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(11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.01 –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гда учить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накомство с целями и задачами раздела. Усло</w:t>
              <w:softHyphen/>
              <w:t xml:space="preserve"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Times New Roman" w:ascii="Times New Roman" w:hAnsi="Times New Roman"/>
                <w:color w:val="00206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творческий подход к выполнению заданий, умение анализировать свои действия и управлять 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.01 –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«Мой клас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моя шко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 –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фотограф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мение выделять нравственный аспект поведения, соотносить поступки с принятыми в обществе морально-этическими принципами. 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.01 –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гда придё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8 –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ремя и его течение. Прошлое, настоящее и бу</w:t>
              <w:softHyphen/>
              <w:t xml:space="preserve">дущее. Последовательность дней недел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Различать прошлое, настоящее и будущее; отображать с помощью карточек последовательность дней недели, называть дни недели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в правильной последовательности, проводить взаимоконтроль; называть любимый день недели и объяснять, почему именно он является любимы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.01 – 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0 –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ремя и его течение. 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Анализировать иллюстрации учебника, схему смены времён года и месяцев. Характеризовать природные явления в разные времена года. Называть времена года в правильной последовательности; называть любимый месяц и объяснять, почему именно он является любимы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.01 – 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Где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2 –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Холодные районы Земли: Северный Ледовитый океан и Антарктида. Животный мир холодных район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, готовность преодолевать учебные затруднения, ум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труднич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2 – 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4 –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рактическая работа в паре: находить на глобусе экватор и жаркие районы Земли,  характеризовать их,  приводить примеры животных жарки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, готовность преодолевать учебные затруднения, ум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труднич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2 – 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Где зиму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16 –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обознач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2 – 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0 –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рослеживать с помощью иллюстраций учебника историю появления одежды и развития моды; отличать национальную одежду своего народа от одежды других народов; различать типы одежды в зависимости от её назна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оценивать своё знание и незнание (с помощью учителя, самооценка); предлагать собственные спосо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2 – 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Когда изобрел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2 –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4"/>
                <w:lang w:eastAsia="ru-RU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 общению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.02 – 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4 –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4"/>
                <w:lang w:eastAsia="ru-RU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равнивать жизнь взрослого и ребёнка; определять по фотографиям в учебнике профессии людей, рассказывать о профессиях родителей и старших членов семь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Обсуждать выступления учащихся; оценивать свои достижения и достижения друг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учащих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мение выделять нравственный аспект поведения, соотносить поступки с принятыми в обществе морально-этически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цип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.02 – 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верка зна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и умений по разделу «Где и когда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езентация проекта «Мой клас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моя шко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26 – 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4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3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ru-RU"/>
              </w:rPr>
              <w:t xml:space="preserve">ПОЧЕМУ И ЗАЧЕМ?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(22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3 – 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Солнц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ветит днём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2 –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накомство с целями и задачами раздела. Солнце – ближайшая к Земле звезда. Форма, цвет, сравнительные размеры звёзд. Созвездие Ль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опоставлять видимые и реальные размеры звёзд, в том числе и Солнца. моделировать форму, цвет, сравнительные размеры некоторых звёз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3 – 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Лу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4 –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Луна – спутник Земли, её особенности. Изменение внешнего вида Луны и его причины. Способы из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Лу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 Анализировать схемы движения Луны вокруг Земли и освещения её Солнц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3 – 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идёт дожд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и дует ветер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6 –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ричины возникновения дождя,  радуги и ветра. Зна</w:t>
              <w:softHyphen/>
              <w:t>чение этих природных явлений для человека, растений и животных. Причина возникновения и способ распространения звуков. Необходимость беречь уш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,  исследовать возникновение и распространение звук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Целенаправленно наблюдать объекты окружающего мира и описывать их отличительные признак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3 – 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звени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38 –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.03 – 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радуг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0 –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.03 – 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«Мо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2 –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Наблюдать за домашним любимцем и фиксировать результаты наблюдений; составлять рассказ о питомце: характер, повадки, игры; презентовать свой проек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ценивать результаты собственного труда и труда товарищей; </w:t>
            </w: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ятие и освоение социальной роли обучающегося. Осознание собственных мотивов учебной деятельности. 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04 – 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мы не будем рвать цвет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6 – 4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 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Определять цветы и бабочек с помощью атласа-определителя;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лесных обитателей по звукам,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 xml:space="preserve">лировать правила поведения в природе; устанавливать взаимосвязь цветов и бабочек на основе информ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учебни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Работать в паре; устанавливать причинно-следственные связ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04 – 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48 –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04 – 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ачем мы сп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52 –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начение сна в жизни человека. Правила подго</w:t>
              <w:softHyphen/>
              <w:t xml:space="preserve">товки ко сну. Как спят животные. Работа человека в ночную смен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04 – 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нужно есть много овоще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54 –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Различать овощи и фрукты, группировать 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Знание правил гигие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 па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04 – 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нуж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чистить зуб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56 –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Важнейшие правила гигиены, необходимость их соблюдения. Освоение приёмов чистки зубов и мытья ру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Обосновывать необходимость чистки зубов и мытья рук, отбирать из предложенных нужные предметы гигиены, объяснять их назначение. Рассказывать по рисункам, в каких случаях следует мыть руки; запомнить, что зубная щётка и полотенце – это индивидуальные вещ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родителе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04 – 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ачем нам телефон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58 –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04 – 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ачем нуж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0 –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Автомобили и поезд. Наземный и подземный транспорт. Разнообразие и назначение автомобилей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лассифицировать автомобили,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  <w:spacing w:val="-2"/>
              </w:rPr>
            </w:pPr>
            <w:r>
              <w:rPr>
                <w:rFonts w:cs="Times New Roman" w:ascii="Times New Roman" w:hAnsi="Times New Roman"/>
                <w:color w:val="002060"/>
                <w:spacing w:val="-2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.объект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сознание собственных мотивов учебной деятельности. Желание открывать новое знание, новые способы действия, готовность преодолевать учебные затруднения, умение .сотруднич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04 – 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ачем нуж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2 –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2"/>
              </w:rPr>
            </w:pPr>
            <w:r>
              <w:rPr>
                <w:rFonts w:cs="Times New Roman" w:ascii="Times New Roman" w:hAnsi="Times New Roman"/>
                <w:color w:val="002060"/>
                <w:spacing w:val="-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.04 – 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ачем строя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4 –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орабли (суда) –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лассифицировать корабли в зависимости от их назначения; рассказывать о своих впечатлениях от плава</w:t>
              <w:softHyphen/>
              <w:t>ния на корабле; работать в паре: по рисунку-схеме знакомиться с устройством кораб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Понимать и выполнять учебную задачу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.04 – 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ачем строя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6 –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амолёты – воздушный транспорт. Виды самолетов в зависимости от назначения (пассажир</w:t>
              <w:softHyphen/>
              <w:t>ские, грузовые, военные). Устройство самол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Классифицировать самолёты в зависимости от их назначения; рассказывать о своих впечатлениях от полета на самолете; работать в паре: по рисунку-схеме знакомиться с устройством самолё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cs="Times New Roman" w:ascii="Times New Roman" w:hAnsi="Times New Roman"/>
                <w:color w:val="002060"/>
              </w:rPr>
              <w:t>осуществлять поиск учебной информации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Понимать и выполнять учебную задачу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7.05 – 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чему в автомобиле и поезде,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68 –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Правила безопасности в автомобиле, в поезде и на железной дороге, 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на водном и воздушном транспорте. 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(автобусе, троллейбусе, трамвае).</w:t>
            </w: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 Спасательные средства на корабле и в самолё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Style w:val="C1"/>
                <w:rFonts w:ascii="Times New Roman" w:hAnsi="Times New Roman" w:cs="Times New Roman"/>
                <w:color w:val="002060"/>
                <w:spacing w:val="-10"/>
              </w:rPr>
            </w:pPr>
            <w:r>
              <w:rPr>
                <w:rFonts w:cs="Times New Roman" w:ascii="Times New Roman" w:hAnsi="Times New Roman"/>
                <w:color w:val="002060"/>
                <w:spacing w:val="-1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.отношение к партнёр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ятие и освоение социальной роли обучающегося. Осознание собственных мотивов учебной деятельности. Желание открывать .новое зн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7.05 – 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72 –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И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 xml:space="preserve">са: цели полётов в космос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Ю.А. Гагарин – пер</w:t>
              <w:softHyphen/>
              <w:t xml:space="preserve">вый космонавт Земли, искусственные спутн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Земл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ассказывать об освоении человеком космо</w:t>
              <w:softHyphen/>
              <w:t xml:space="preserve"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онимать учебную задачу урока и стремиться её выполнить; работать в группе; осуществлять самопроверку; отвечать на итоговые вопросы и оценивать свои .достижения на уро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.05 – 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Почему мы часто слышим сло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с. 74 –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ИН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Находить в тексте учебника ответы на вопросы; приводить примеры взаимосвязей между человеком и природо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Осуществлять поиск учебной информации. 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мение анализировать свои действия ,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поступки по отношению к природе и рассказывать о них </w:t>
            </w:r>
            <w:r>
              <w:rPr>
                <w:rFonts w:cs="Times New Roman" w:ascii="Times New Roman" w:hAnsi="Times New Roman"/>
                <w:color w:val="002060"/>
              </w:rPr>
              <w:t>и управлять 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.05 – 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Экскурс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 xml:space="preserve">«Природ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родного кр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Урок-экскур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.05 – 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Проверка знаний и умений по разделу «Почему и зачем?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с. 76 – 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  <w:t>Умение оценивать свои достижения и достижения других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.05 – 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 xml:space="preserve">Презентация проекта «Мои домаш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  <w:t>питом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рок-прое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pacing w:val="-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КЗ – контроль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Arial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7:54:00Z</dcterms:created>
  <dc:creator>5</dc:creator>
  <dc:description/>
  <cp:keywords/>
  <dc:language>en-US</dc:language>
  <cp:lastModifiedBy>Юлия</cp:lastModifiedBy>
  <cp:lastPrinted>2017-06-28T00:15:00Z</cp:lastPrinted>
  <dcterms:modified xsi:type="dcterms:W3CDTF">2020-08-19T16:59:00Z</dcterms:modified>
  <cp:revision>18</cp:revision>
  <dc:subject/>
  <dc:title>Серия «Образовательный стандарт»</dc:title>
</cp:coreProperties>
</file>