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 плыву на лодке белой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Я плыву на лодке белой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3147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-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3886200" cy="3314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.</w:t>
                              <w:br/>
                              <w:t>(ладони опустить вниз, ребром прижать друг к другу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  <w:br/>
                              <w:t xml:space="preserve">(ладонь левой руки лежит на столе и направлена вверх, </w:t>
                              <w:br/>
                              <w:t>изображая тарелку, правая рука изображает вилку:</w:t>
                              <w:br/>
                              <w:t>ладонь направлена вниз, четыре пальца выпрямлены</w:t>
                              <w:br/>
                              <w:t>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1pt;mso-wrap-distance-left:9.05pt;mso-wrap-distance-right:9.05pt;mso-wrap-distance-top:0pt;mso-wrap-distance-bottom:0pt;margin-top:4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.</w:t>
                        <w:br/>
                        <w:t>(ладони опустить вниз, ребром прижать друг к другу)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евая рука сжата в кулак,</w:t>
                        <w:br/>
                        <w:t>сверху на кулак опускается ладонь правой руки)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  <w:br/>
                        <w:t xml:space="preserve">(ладонь левой руки лежит на столе и направлена вверх, </w:t>
                        <w:br/>
                        <w:t>изображая тарелку, правая рука изображает вилку:</w:t>
                        <w:br/>
                        <w:t>ладонь направлена вниз, четыре пальца выпрямлены</w:t>
                        <w:br/>
                        <w:t>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3429000" cy="2286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12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потом из тучи солнц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бежалась детвора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потом из тучи солнце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3657600" cy="3771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7pt;mso-wrap-distance-left:9.05pt;mso-wrap-distance-right:9.05pt;mso-wrap-distance-top:0pt;mso-wrap-distance-bottom:0pt;margin-top: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 xml:space="preserve">Это - мама, 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наю я, что у меня</w:t>
                        <w:br/>
                        <w:t>Дома дружная семья:</w:t>
                        <w:br/>
                        <w:t xml:space="preserve">Это - мама, 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000500" cy="1943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3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0</wp:posOffset>
                </wp:positionH>
                <wp:positionV relativeFrom="paragraph">
                  <wp:posOffset>-41275</wp:posOffset>
                </wp:positionV>
                <wp:extent cx="6743700" cy="457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КОШКА И МЫШКА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>Разжимает коготки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2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КОШКА И МЫШКА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Мягко кошка, посмотри,</w:t>
                        <w:br/>
                        <w:t>Разжимает коготки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6985</wp:posOffset>
                </wp:positionV>
                <wp:extent cx="3886200" cy="2628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-0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ЛЬЧИКИ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сразу же ус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ЛЬЧИКИ</w:t>
                      </w: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хочет спать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лег в кровать,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чуть вздрем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сразу же ус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365760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ольшой пальчик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7pt;mso-wrap-distance-left:9.05pt;mso-wrap-distance-right:9.05pt;mso-wrap-distance-top:0pt;mso-wrap-distance-bottom:0pt;margin-top:-0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ольшой пальчик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в лес по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гриб на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реза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у, а этот лишь глядел!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в лес по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гриб на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реза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у, а этот лишь глядел!</w:t>
                      </w:r>
                      <w:r>
                        <w:rPr>
                          <w:sz w:val="32"/>
                          <w:szCs w:val="3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3543300" cy="1943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мизин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средни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-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мизин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езымян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средни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указатель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543300" cy="3657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ребенок складывает вместе ладошки и пальцы обеих рук, четыре раза 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указательных пальцев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средн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(ребенок складывает вместе ладошки и пальцы обеих рук, четыре раза 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указательных пальцев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средн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езымянны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мизин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ШАЛУН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аша Маша варила кашу 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ШАЛУН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аша Маша варила кашу </w:t>
                        <w:br/>
                        <w:t>Кашу сварила, малышей корми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2857500" cy="20574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-0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БЕЛОЧКА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иньке усато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БЕЛОЧКА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иньке усато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ДЕТКИ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ДЕТКИ”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543300" cy="2628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 w:val="28"/>
                                <w:szCs w:val="28"/>
                              </w:rPr>
                              <w:t>вставать”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7pt;mso-wrap-distance-left:9.05pt;mso-wrap-distance-right:9.05pt;mso-wrap-distance-top:0pt;mso-wrap-distance-bottom:0pt;margin-top:0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i/>
                          <w:iCs/>
                          <w:sz w:val="28"/>
                          <w:szCs w:val="28"/>
                        </w:rPr>
                        <w:t>вставать”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ГРИБЫ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ГРИБЫ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переменно сгибать пальцы, начиная с мизинца)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ЛЬЧИКИ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ЛЬЧИКИ”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57835</wp:posOffset>
                </wp:positionV>
                <wp:extent cx="3200400" cy="12573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6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29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ЛИСТЬ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Будем листья собир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ЛИСТЬ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Будем листья собир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берёзы, листья рябины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200400" cy="16002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загибать пальчики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ИГРУШКИ У МЕН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Есть игрушки у меня: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ИГРУШКИ У МЕН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Есть игрушки у меня: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2135</wp:posOffset>
                </wp:positionV>
                <wp:extent cx="2743200" cy="1485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5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СТУШОК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СТУШОК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683895</wp:posOffset>
                </wp:positionV>
                <wp:extent cx="3771900" cy="2743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хлопки в ладош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16pt;mso-wrap-distance-left:9.05pt;mso-wrap-distance-right:9.05pt;mso-wrap-distance-top:0pt;mso-wrap-distance-bottom:0pt;margin-top:5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хлопки в ладош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ЧКИ”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Бабушка очки надела </w:t>
                              <w:br/>
                              <w:t>И внучонка разгляде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У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О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стола 4 ножки </w:t>
                              <w:br/>
                              <w:t>Сверху крышка, как ладо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ОЧКИ”</w:t>
                      </w: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Бабушка очки надела </w:t>
                        <w:br/>
                        <w:t>И внучонка разгляде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У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О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стола 4 ножки </w:t>
                        <w:br/>
                        <w:t>Сверху крышка, как ладо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314700" cy="9144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9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20675</wp:posOffset>
                </wp:positionV>
                <wp:extent cx="3543300" cy="10287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25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55015</wp:posOffset>
                </wp:positionV>
                <wp:extent cx="3429000" cy="10287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59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ЛОДКА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одочка плывёт по речке, </w:t>
                              <w:br/>
                              <w:t>Оставляя на воде колеч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роход плывёт по речке </w:t>
                              <w:br/>
                              <w:t>И пыхтит он, словно печк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ОЗА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ЛОДКА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одочка плывёт по речке, </w:t>
                        <w:br/>
                        <w:t>Оставляя на воде колеч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роход плывёт по речке </w:t>
                        <w:br/>
                        <w:t>И пыхтит он, словно печка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ОЗА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35433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62940</wp:posOffset>
                </wp:positionV>
                <wp:extent cx="3314700" cy="8001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2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68680</wp:posOffset>
                </wp:positionV>
                <wp:extent cx="3314700" cy="11430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6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3543300" cy="2514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18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  <w:t>Ладони боковыми сторонами прижаты друг к другу, пальцы растопырены, качаем руками (солнышко светит)</w:t>
                        <w:br/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314700" cy="28575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br/>
                              <w:t xml:space="preserve">Сжимаем кулачки. Стучим кулаками друг о друга, чередуя руки.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5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br/>
                        <w:t xml:space="preserve">Сжимаем кулачки. Стучим кулаками друг о друга, чередуя руки. 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229235</wp:posOffset>
                </wp:positionV>
                <wp:extent cx="3543300" cy="21717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Сжимаем кулачки, прижимая их к гру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18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Сжимаем кулачки, прижимая их к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ять утят плывут вперёд,</w:t>
                              <w:br/>
                              <w:t>На берегу их мама ждёт,</w:t>
                              <w:br/>
                              <w:t>Но только четверо утят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 его мама ждёт,</w:t>
                              <w:br/>
                              <w:t>И сразу пятеро утят</w:t>
                              <w:br/>
                              <w:t>Вернулись к мамочке назад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ять утят плывут вперёд,</w:t>
                        <w:br/>
                        <w:t>На берегу их мама ждёт,</w:t>
                        <w:br/>
                        <w:t>Но только четверо утят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 его мама ждёт,</w:t>
                        <w:br/>
                        <w:t>И сразу пятеро утят</w:t>
                        <w:br/>
                        <w:t>Вернулись к мамочке назад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3543300" cy="24003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  <w:t>На слова "На берегу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  <w:t>На слова "На берегу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br/>
                        <w:t>Чайка над водой летает</w:t>
                        <w:br/>
                        <w:t>И за рыбками ныряет.</w:t>
                        <w:br/>
                        <w:t>Чайка над водой летает</w:t>
                        <w:br/>
                        <w:t>И за рыбками ныряе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823595</wp:posOffset>
                </wp:positionV>
                <wp:extent cx="3543300" cy="34290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  <w:br/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Ладони сомкнуты и чуть округлены;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6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  <w:br/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Ладони сомкнуты и чуть округлены;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ять маленьких рыбок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ять маленьких рыбок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4114800" cy="30861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  <w:br/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3pt;mso-wrap-distance-left:9.05pt;mso-wrap-distance-right:9.05pt;mso-wrap-distance-top:0pt;mso-wrap-distance-bottom:0pt;margin-top:17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  <w:br/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 домике она сидит,</w:t>
                              <w:br/>
                              <w:t>Рожки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Вот улиточка ползёт 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В домике она сидит,</w:t>
                        <w:br/>
                        <w:t>Рожки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Вот улиточка ползёт 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ожки в голову втянула,</w:t>
                        <w:br/>
                        <w:t>В домик спряталась, заснула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657600" cy="28575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5pt;mso-wrap-distance-left:9.05pt;mso-wrap-distance-right:9.05pt;mso-wrap-distance-top:0pt;mso-wrap-distance-bottom:0pt;margin-top:9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572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шь полезла в первы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 xml:space="preserve">Мышь полезла в трети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шь полезла в первы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 xml:space="preserve">Мышь полезла в трети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3086100" cy="27432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адимся на коврик или подушку (на колени). Перебираем пальчиками ("бежим") от коленочек до макушки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"скатываются" на пол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а хлопка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Три хлопка. 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1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адимся на коврик или подушку (на колени). Перебираем пальчиками ("бежим") от коленочек до макушки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"скатываются" на пол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Два хлопка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Три хлопка. 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572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м корочку хлеба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гладила (отшлёпала) всех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 в ней устроив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м корочку хлеба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гладила (отшлёпала) всех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657600" cy="24003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прижимаем друг к другу, кладём под щёку (спим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прижимаем друг к другу, кладём под щёку (спим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3086100" cy="19431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Покачиваем руками, не разъединяя их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Покачиваем руками, не разъединяя их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 т.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ТАРАК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и т.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771900" cy="26289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7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И так далее.</w:t>
                      </w:r>
                      <w:r>
                        <w:rPr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3200400" cy="35433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Щипаем себя, как бы собирая складк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Щипаем себя, как бы собирая складк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200400" cy="37719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Пальцы рук растопырены; поочередно "идём" по столику или коленочкам каждым из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Мизинцы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"Фонарики"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редни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Указательны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е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Руку сжимаем в кулак, большой палец зажимаем внутрь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0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  <w:t xml:space="preserve">Пальцы рук растопырены; поочередно "идём" по столику или коленочкам каждым из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Мизинцы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"Фонарики"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Средни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Указательны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Большие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Руку сжимаем в кулак, большой палец зажимаем внутрь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ак-то раз к кому-то в гости </w:t>
                              <w:br/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 xml:space="preserve">Не желая уступить 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Как-то раз к кому-то в гости </w:t>
                        <w:br/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 xml:space="preserve">Не желая уступить 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3314700" cy="30861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Роняе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руки на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колени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Роняем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руки на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колени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сять серых зайцев 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выстрелил охотник, </w:t>
                              <w:br/>
                              <w:t xml:space="preserve">Нажав ружья курок, </w:t>
                              <w:br/>
                              <w:t xml:space="preserve">И десять серых зайцев 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сять серых зайцев 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- выстрелил охотник, </w:t>
                        <w:br/>
                        <w:t xml:space="preserve">Нажав ружья курок, </w:t>
                        <w:br/>
                        <w:t xml:space="preserve">И десять серых зайцев 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0" cy="35433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 xml:space="preserve">Бегут ручьи под горку, </w:t>
                              <w:br/>
                              <w:t xml:space="preserve">Растаял весь снежок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..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крылся колокольчик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 тени там, где сосна,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 xml:space="preserve">Бегут ручьи под горку, </w:t>
                        <w:br/>
                        <w:t xml:space="preserve">Растаял весь снежок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..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</w:rPr>
                        <w:t xml:space="preserve">Раскрылся колокольчик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 тени там, где сосна,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4229100" cy="377190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ижения повторяются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сомкнуты "ковш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Движения повторяютс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9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Пальцы складываем щепоткой. Качаем ими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Движения повторяются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сомкнуты "ковш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Движения повторяются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ик сладенький найдёт 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ик сладенький найдёт 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3771900" cy="38862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6pt;mso-wrap-distance-left:9.05pt;mso-wrap-distance-right:9.05pt;mso-wrap-distance-top:0pt;mso-wrap-distance-bottom:0pt;margin-top:4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к- то серенький козёл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ак- то серенький козёл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543300" cy="34290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8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</w:t>
                              <w:br/>
                              <w:t>За лягушками ползёт.</w:t>
                              <w:br/>
                              <w:t>Нет у этой змейки глаз</w:t>
                              <w:br/>
                              <w:t>И поймала в этот раз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t>.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 дивану, по коврам </w:t>
                        <w:br/>
                        <w:t>Может ползать тут и там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</w:t>
                        <w:br/>
                        <w:t>За лягушками ползёт.</w:t>
                        <w:br/>
                        <w:t>Нет у этой змейки глаз</w:t>
                        <w:br/>
                        <w:t>И поймала в этот раз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543300" cy="33147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61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771900" cy="2286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8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14350</wp:posOffset>
                </wp:positionH>
                <wp:positionV relativeFrom="paragraph">
                  <wp:posOffset>248285</wp:posOffset>
                </wp:positionV>
                <wp:extent cx="6743700" cy="457200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19.55pt;mso-position-vertical-relative:text;margin-left:-4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991235</wp:posOffset>
                </wp:positionV>
                <wp:extent cx="3200400" cy="217170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</w:t>
                              <w:br/>
                              <w:t>Крутим большим пальцем вокруг мизинца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pt;mso-wrap-distance-left:9.05pt;mso-wrap-distance-right:9.05pt;mso-wrap-distance-top:0pt;mso-wrap-distance-bottom:0pt;margin-top:78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</w:t>
                        <w:br/>
                        <w:t>Крутим большим пальцем вокруг мизинца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КОМНАТЕ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шки наварила, с ложки кормит их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</w:rPr>
                        <w:t>В КОМНАТЕ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шки наварила, с ложки кормит их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3314700" cy="354330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6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286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тоб у дома дверь была,</w:t>
                              <w:br/>
                              <w:t>Рядом чтоб сосна росла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тоб у дома дверь была,</w:t>
                        <w:br/>
                        <w:t>Рядом чтоб сосна росла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429000" cy="27432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тит он шёрстку себе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лик ушами всегда шевели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истит он шёрстку себе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ролик ушами всегда шевелит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683895</wp:posOffset>
                </wp:positionV>
                <wp:extent cx="3200400" cy="28575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pt;mso-wrap-distance-left:9.05pt;mso-wrap-distance-right:9.05pt;mso-wrap-distance-top:0pt;mso-wrap-distance-bottom:0pt;margin-top:53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6863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оя черепашка 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9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оя черепашка 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3314700" cy="24003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а лежит на другой ладони (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18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а лежит на другой ладони (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683895</wp:posOffset>
                </wp:positionV>
                <wp:extent cx="3314700" cy="18288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53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го я бросаю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Его я бросаю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3657600" cy="33147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18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1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 xml:space="preserve">Гляньте: радуга над на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д деревья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мами,</w:t>
                              <w:br/>
                              <w:t>И над морем, над волно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немножко надо мной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Д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 xml:space="preserve">Гляньте: радуга над на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Над деревья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мами,</w:t>
                        <w:br/>
                        <w:t>И над морем, над волной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немножко надо мной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3429000" cy="137160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исовать рукой над головой полукруг (маховое дви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поднять вверх, пальцы разомкнуты.</w:t>
                              <w:br/>
                              <w:t>Руки сложены над головой крышей.</w:t>
                              <w:br/>
                              <w:t>Нарисовать волну рукой.</w:t>
                              <w:br/>
                              <w:t>Дотронуться до головы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исовать рукой над головой полукруг (маховое движени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поднять вверх, пальцы разомкнуты.</w:t>
                        <w:br/>
                        <w:t>Руки сложены над головой крышей.</w:t>
                        <w:br/>
                        <w:t>Нарисовать волну рукой.</w:t>
                        <w:br/>
                        <w:t>Дотронуться до головы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28650</wp:posOffset>
                </wp:positionH>
                <wp:positionV relativeFrom="paragraph">
                  <wp:posOffset>766445</wp:posOffset>
                </wp:positionV>
                <wp:extent cx="6743700" cy="45720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картотека пальчик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и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60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картотека пальчиков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и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doc1">
    <w:name w:val="textdoc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24:00Z</dcterms:created>
  <dc:creator>ОЕМ</dc:creator>
  <dc:description/>
  <dc:language>en-US</dc:language>
  <cp:lastModifiedBy>Veronika</cp:lastModifiedBy>
  <dcterms:modified xsi:type="dcterms:W3CDTF">2012-03-14T18:24:00Z</dcterms:modified>
  <cp:revision>2</cp:revision>
  <dc:subject/>
  <dc:title/>
</cp:coreProperties>
</file>