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  <w:sz w:val="28"/>
          <w:szCs w:val="28"/>
        </w:rPr>
        <w:t>ПАМЯТКА ДЛЯ РОДИТЕЛЕЙ: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  <w:sz w:val="28"/>
          <w:szCs w:val="28"/>
        </w:rPr>
        <w:t>1.Никогда в присутствии ребёнка не нарушайте ПРАВИЛА ДОРОЖНОГО ДВИЖЕНИЯ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2.Напоминайте основные правила дорожного движения своим детям каждый день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3.Учите ребёнка ориентироваться на дороге, быть осторожным и внимательным, никогда не перебегать дорогу перед идущим транспортом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4.Учите дошкольника переходить проезжую часть только по пешеходному переходу и только шагом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5.Не позволяйте ребёнку играть на дороге или вблизи проезжей части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6.Не оставляйте ребёнка одного на дороге, остановке, около транспортных средств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7.Учите ребёнка правильному выходу из автомобиля: за взрослым, на тротуар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8.Пристёгивая ребёнка ремнём безопасности, объясняйте для чего это нужно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9.Пешеходом быть – наука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10.Улица требует к себе уважения и внимания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11.Катание детей на велосипеде, самокате, коньках, санках – только под наблюдением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зрослых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12.Если вы видите ситуацию, в которой другие люди нарушают правила дорожного движения – остановите их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13.Учите детей наблюдательности за транспортом на улице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14.На остановке крепко держите ребёнка за руку, чтобы он не выбежал на проезжую часть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15. Из автомобиля или машины выходите первыми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16.Объясняйте детям, что пешеходам разрешается ходить только по тротуару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17.Родители должны знать порядок и правила перевозки детей в машинах, автомобилях, на санках, велосипедах, в колясках в разное время года и при различной погоде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18.Родители должны хорошо знать место расположения детского сада и чётко ориентироваться в обстановке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19.Подход к детскому дошкольному учреждению выбирать с безопасной стороны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20.Дома и по дороге( куда бы не шли ) должны проводить беседы с детьми по правилам ДД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21.Читать детям литературу, загадывать загадки, прорисовывать ситуации с транспортом, рассматривать картинки и иллюстр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59:00Z</dcterms:created>
  <dc:creator>acer a6</dc:creator>
  <dc:description/>
  <cp:keywords/>
  <dc:language>en-US</dc:language>
  <cp:lastModifiedBy>acer a6</cp:lastModifiedBy>
  <dcterms:modified xsi:type="dcterms:W3CDTF">2019-04-18T12:06:00Z</dcterms:modified>
  <cp:revision>1</cp:revision>
  <dc:subject/>
  <dc:title/>
</cp:coreProperties>
</file>