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сих</w:t>
      </w:r>
      <w:r>
        <w:rPr>
          <w:rFonts w:cs="Times New Roman" w:ascii="Times New Roman" w:hAnsi="Times New Roman"/>
          <w:b/>
          <w:sz w:val="28"/>
          <w:szCs w:val="28"/>
        </w:rPr>
        <w:t>ологическая готовность к экзаменам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 - пора выпускных и вступительных экзаменов, от которых так много зависит. Это серьезная проверка не только знаний выпускника, но и его психологической устойчив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юности опыт серьезных жизненных испытаний еще невелик, психологической закалки недостаточно. Поэтому экзамены порой превращаются в пытку и приносят настоящие страдания. А можно ли преодолеть этот рубеж без чрезмерного напряжения, страхов и слез? Психологи убеждены, что это вполне возмож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уда берется экзаменационный стрес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специалистов, он порожд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вной умственной деятельностью,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рузкой на одни и те же мышцы и органы из-за длительного сидения за   учебниками, а также нарушением режима сна и отдых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главный фактор, провоцирующий развитие стресса - это отрицательные пережива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заменационный стресс - один из самых распространенных видов стресса. Исследования показывают, что за экзаменационный период в школах и вузах 48% юношей и 60% девушек заметно теряют в весе, а кровяное давление у них повышается до 140-155 мм ртутного столб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результатам опросов выпускников школ, чаще всего экзаменуемые страдают от головной боли, тошноты и диареи, у них обостряются все кожные заболевания, появляется чувство общего недомогания, растерянность, паника и страх. При этом они становятся чрезмерно самокритичными, их мучат кошмарные сновидения и неприятные воспоминания о прошлых провалах на экзаменах (причем, не только своих, но и чужих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трессе, как правило, ощущается сильное беспокойство: человек чувствует, что не может контролировать ситуацию и справиться с проблем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ть у стрессового состояния и четкие симпто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сильное сердцебиение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ная потливость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ражительность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увство сильной усталости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я аппетит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ловокружен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гут возникать неадекватные эмоциональные всплески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ссонница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грени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тматические явления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ушения пищеварения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плохое самочувствие и неспособность расслабить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 кто знает, что у стресса есть и положительные стороны. В малых дозах он просто необходим, т. к. сигнализирует о возникновении проблем и отвечает за нашу «настройку» на адекватное поведение в опасности. В случае с экзаменами стресс обеспечивает организм дополнительным адреналином, поддерживая нас в нужной форм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замены — это серьезное испытание на прочность всей нервной систем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зультат экзамена важен для человека, то совсем избавиться от волнения невозмож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днако контролировать свои эмоции учащиеся вполне в состоян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ежде всего, нужно обратить внимание на физиологические проявления волнения. Как правило, это учащенное дыхание, легкий озноб и так называемая «медвежья болезнь», заставляющая несчастного учащегося метаться между аудиторией и туалетом. Нормализовать ритм дыхания поможет простое упражнение: в течение нескольких минут следует дышать медленно и глубок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дыхание было ровным, нужно считать «про себя»: на три счета — вдох, на три — выдо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в самую жаркую погоду школьнику пригодится свитер или кофта, чтобы при необходимости справиться с озноб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й комфорт способствует тому, что у самого нервного ученика состояние паники сменится всего-навсего легким мандраж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екоторые учащиеся перед экзаменом проявляют свое чувство страха несколько утрированно: «Ой, как я боюсь, как мне плохо! Я точно провалюсь, потому что ничего не знаю!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 самым они провоцируют возникновение тех же эмоций у окружающих, ведь «бояться» вместе гораздо легч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е дело, что на некоторых людей «коллективный» страх оказывает парализующее воздействие, поэтому им лучше переживать в одиночку: отойти в сторонку, побродить по коридору, посмотреть в ок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ануне экзамена школьнику следует подумать над тем, нужна ли ему «группа поддержки» в лице родителей или друзей, готов ли он разделить свое волнение с «коллегами» или ему комфортнее справляться с переживаниями самостоятельно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нимание! Если сильное волнение  возникает за несколько дней или даже недель до экзамена, имеет смысл подготовить свою нервную систему к предстоящему испытанию обратиться к врачу специалис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 ни в коем случае нельзя принимать седативные лекарственные средства в день экзам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-первых, в состоянии абсолютного спокойствия ученик лишен достаточной мотивации для достижения успеха — до предельного уровня тревога как бы подстегивает челове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-вторых, под действием успокоительных средств школьник не сможет как следует сосредоточить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мешные и на первый взгляд нелепые «приметы» также способны помочь справиться с волнени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привычка одеваться во все новое, вкладывать в обувь монетки и сидеть вечером накануне экзамена на учебнике — не что иное, как способ настроиться на экзамен и убедить себя в том, что все будет хорошо. Поэтому учащемуся полезно вспомнить все, что ассоциируется с успешно сданными экзаменами, чтобы потом закрепить «хорошие приметы» в качестве своих собственных «ритуалов», которые станут сопровождать его на протяжении всех последующих испытаний. Ведь на выпускных экзаменах все не кончается, а, возможно, только начинается…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визор тоже может неожиданно оказаться помощником. Конечно, фильм ужасов или боевик с мордобоем энтузиазма перед экзаменами не прибавят. Зато забавная комедия или юмористическая передача могут оказаться чудодейственными. И это не преувеличени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к что, если перед экзаменом есть возможность немного посмеяться, это – только к лучшем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сихологическая подготовка к экзаменам заключается в создании оптимального функционального состояния, позволяющего школьнику наилучшим образом продемонстрировать свои знания преподавателю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колько общих советов, как справиться с экзаменационным стресс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организуйте свои занятия. Не приковывайте себя к письменному столу на 24 часа в сутки. Через 2--З часа вы с гарантией перестанете понимать, что читаете. Поэтому обязательно чередуйте работу с отдыхом. И не забывайте награждать себя за большую работу маленькими радостями жизн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ледует питайтесь. Подкармливайте свои мозги здоровой пищей! Не стоит есть слишком калорийные или острые блюда. Не налегайте на спиртное (а то в самый ответственный момент не вспомните, что читали) и отложите все вечеринки на «после экзаменов». Имеет смысл и несколько недель попить витами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. Жизненно необходим полноценный сон. Иногда во время экзаменов начинается бессонница. Положите себе за правило ложиться и вставать в определенное время. Расслабиться перед сном вам помогут спокойная, негромкая музыка, легкий «перекусон» или стакан молока, теплая ванн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лоняйтесь без дела. Займите себя чем-нибудь, когда готовитесь к экзамену Это не оставит вам времени на пустые страхи. Можно заняться спортом, танцами рисованием или, скажем, кулинарией. Все это — отличный способ расслабиться и почувствовать уверенность в себе. Активно пользуйтесь 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егайте паники. Нервничать перед экзаменом – это естественно, но впадать в панику непродуктивно, так как вы не сможете мыслить яс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быстрый и наиболее эффективный способ преодоления ощущения стресса и паники – это закрыть глаза и сделать несколько медленных, глубоких вздохов. Такое дыхание успокоит всю вашу нервную систему. Одновременно можно проговорить про себя «Я спокоен и расслаблен» или «Я знаю, что смогу это сделать, и сделаю это хорошо!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ержите все в себе. Ища поддержки у друзей и родственников и делясь с ними своими проблемами, вы тем самым значительно снижаете свою тревогу перед предстоящим экзамен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ьте в себя! Вы бы не смогли обучаться в этом классе и успешно закончить школу, если бы у вас не было на то способностей. А это значит, что если вы проведете достаточно времени за учебниками и подготовитесь к экзамену соответствующим образом, то вы обязательно его сдадите без лишнего волнения и беспокойства. Помните: уверенность в себе приходит от сознания того, что ты хорошо подготовился и умеешь делать все, что от тебя требуется. То есть сосредоточиться нужно не на своей тревоге и ожидании (“повезет - не повезет”), а на подготовке и самопроверке перед экзамен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трите на все в перспективе. Экзамены могут казаться вам самым значительным событием на данный момент, но в аспекте всей вашей дальнейшей жизни – это всего лишь небольшая ее часть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большой финальный совет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сравнивайте себя ни с кем, будь то друзья, братья или сестры. Это контрпродуктивно, потому что вы – это вы, со своими собственными сильными и слабыми сторонами, навыками и чертами характера. Может быть вы иногда и расстраиваете своих родителей, но, как правило, родители бывают довольны, если видят, что вы сделали все, что было в ваших силах. Не взваливайте на себя непосильную кладь – делайте то, что вы можете!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О.В. Гвоздева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34:00Z</dcterms:created>
  <dc:creator>777</dc:creator>
  <dc:description/>
  <dc:language>en-US</dc:language>
  <cp:lastModifiedBy>777</cp:lastModifiedBy>
  <dcterms:modified xsi:type="dcterms:W3CDTF">2020-08-19T09:55:00Z</dcterms:modified>
  <cp:revision>3</cp:revision>
  <dc:subject/>
  <dc:title/>
</cp:coreProperties>
</file>