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Style16"/>
          <w:sz w:val="52"/>
          <w:szCs w:val="52"/>
        </w:rPr>
      </w:pPr>
      <w:r>
        <w:rPr>
          <w:rStyle w:val="Style16"/>
          <w:sz w:val="52"/>
          <w:szCs w:val="52"/>
        </w:rPr>
        <w:t xml:space="preserve">                 </w:t>
      </w:r>
    </w:p>
    <w:p>
      <w:pPr>
        <w:pStyle w:val="Normal"/>
        <w:rPr/>
      </w:pPr>
      <w:r>
        <w:rPr>
          <w:rStyle w:val="Style16"/>
          <w:sz w:val="52"/>
          <w:szCs w:val="52"/>
        </w:rPr>
        <w:t xml:space="preserve"> </w:t>
      </w:r>
      <w:r>
        <w:rPr>
          <w:rStyle w:val="Style16"/>
          <w:sz w:val="52"/>
          <w:szCs w:val="52"/>
        </w:rPr>
        <w:t xml:space="preserve">Вопросы и задания по литературе </w:t>
      </w:r>
    </w:p>
    <w:p>
      <w:pPr>
        <w:pStyle w:val="Normal"/>
        <w:ind w:left="2124" w:firstLine="708"/>
        <w:rPr>
          <w:rStyle w:val="Style16"/>
          <w:b/>
          <w:b/>
          <w:i/>
          <w:i/>
          <w:sz w:val="44"/>
          <w:szCs w:val="44"/>
        </w:rPr>
      </w:pPr>
      <w:r>
        <w:rPr/>
      </w:r>
    </w:p>
    <w:p>
      <w:pPr>
        <w:pStyle w:val="Normal"/>
        <w:ind w:left="2124" w:firstLine="708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0 класс</w:t>
      </w:r>
    </w:p>
    <w:p>
      <w:pPr>
        <w:pStyle w:val="Normal"/>
        <w:ind w:left="2124" w:firstLine="708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2124" w:firstLine="708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2124" w:firstLine="708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Составитель: Осадчая М.Н.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учитель русского языка и литературы.</w:t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С.Грибоедов. «Горе от ума».</w:t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пер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ми глазами читатель воспринимает первую сце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исходит в доме Фамусова в это ут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офья скрывает свою любовь к Молчалину от от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ли Молчалин Софью так же, как она его?</w:t>
      </w:r>
    </w:p>
    <w:p>
      <w:pPr>
        <w:pStyle w:val="Normal"/>
        <w:rPr/>
      </w:pPr>
      <w:r>
        <w:rPr>
          <w:sz w:val="28"/>
          <w:szCs w:val="28"/>
        </w:rPr>
        <w:t>Встреча Софьи и Чацкого. Как ведут себя герои во время вст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говорит Чацкий во время беседы об общих знаком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спринимает эту речь Софь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тречаются Фамусов и Чац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настроении Чацкий уезжает из дома Фамусовых?</w:t>
      </w:r>
    </w:p>
    <w:p>
      <w:pPr>
        <w:pStyle w:val="Normal"/>
        <w:rPr/>
      </w:pPr>
      <w:r>
        <w:rPr>
          <w:sz w:val="28"/>
          <w:szCs w:val="28"/>
        </w:rPr>
        <w:t>Перечитайте монолог Фамусова, обращенный к слуге Петрушке. Каков распорядок недели у Фамусова? Как он характеризует московскую знать? Какому монологу противопоставлен этот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  <w:u w:val="single"/>
        </w:rPr>
        <w:t>Действие вто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цкий сватается к Софье. Какие требования предъявляет Фамусов к будущему зятю?</w:t>
      </w:r>
    </w:p>
    <w:p>
      <w:pPr>
        <w:pStyle w:val="Normal"/>
        <w:rPr/>
      </w:pPr>
      <w:r>
        <w:rPr>
          <w:sz w:val="28"/>
          <w:szCs w:val="28"/>
        </w:rPr>
        <w:t>На какое из трех требований реагирует Чац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тайте монолог «Вот то-то, все вы гордец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«житейской мудрости» Фамусов учит Чацкого? Кого приводит в прим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вечает на это Чацкий? (Монолог «И точно, начал свет глупеть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спринимает ответ Чацкого Фаму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 встречи Скалозуба, Фамусова и Чац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мысли занимают Чацкого, когда он узнает о приезде Скалозу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Фамусов «бьет» Чацкого и как жениха, и как вольнодумца? («Вкус, батюшка, отменная манера…)</w:t>
      </w:r>
    </w:p>
    <w:p>
      <w:pPr>
        <w:pStyle w:val="Normal"/>
        <w:rPr/>
      </w:pPr>
      <w:r>
        <w:rPr>
          <w:sz w:val="28"/>
          <w:szCs w:val="28"/>
        </w:rPr>
        <w:t>Как отвечает на «удар» Чацкий? (Монолог «А судьи кто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ва реакция Скалозуба на монолог Чацкого? В чем суть комическ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цкий снова пытается разгадать причины холодности к нему Софьи. Но понятны ли ему обморок Софьи, ее колкости? Как вы думаете, почему?</w:t>
      </w:r>
    </w:p>
    <w:p>
      <w:pPr>
        <w:pStyle w:val="Normal"/>
        <w:rPr/>
      </w:pPr>
      <w:r>
        <w:rPr>
          <w:sz w:val="28"/>
          <w:szCs w:val="28"/>
        </w:rPr>
        <w:t>Как проясняет авторскую позицию сцена объяснения Молчалина в любви Ли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т ли Софья мысль о том, что Молчалин  не любит её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  <w:u w:val="single"/>
        </w:rPr>
        <w:t>Действие тре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цкий пытается расположить к себе Софью. Как и с какой целью он это делает?</w:t>
      </w:r>
    </w:p>
    <w:p>
      <w:pPr>
        <w:pStyle w:val="Normal"/>
        <w:rPr/>
      </w:pPr>
      <w:r>
        <w:rPr>
          <w:sz w:val="28"/>
          <w:szCs w:val="28"/>
        </w:rPr>
        <w:t>Почему Чацкого не убедило признание Софьи в любви к Молчал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цкий и Молчалин. Какие вопросы задает Чацкий Молчал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олучает от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вывод делает Чацкий после разговора с Молчали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ого мнения о Чацком Молчалин?</w:t>
      </w:r>
    </w:p>
    <w:p>
      <w:pPr>
        <w:pStyle w:val="Normal"/>
        <w:rPr/>
      </w:pPr>
      <w:r>
        <w:rPr>
          <w:sz w:val="28"/>
          <w:szCs w:val="28"/>
        </w:rPr>
        <w:t>Бал у Фамусова.  В каком порядке приезжают гости на бал? Перечисл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образом Чацкому удается настроить гостей против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ождается слух о сумасшествии Чац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спространяется этот сл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станавливаются «причины» сумасшествия Чацкого?</w:t>
      </w:r>
    </w:p>
    <w:p>
      <w:pPr>
        <w:pStyle w:val="Normal"/>
        <w:rPr/>
      </w:pPr>
      <w:r>
        <w:rPr>
          <w:sz w:val="28"/>
          <w:szCs w:val="28"/>
        </w:rPr>
        <w:t>Какие предлагаются меры борьбы с безум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цкий в это время в другой комнате. Он появляется в  кульминационный момент. Что его волнует? ( монолог « В той комнате незначущая встреч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в монологе говорит Чац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его никто не слушает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Действие четвер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разъезжаются. Какой итог своей борьбы подводит Чац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цкий и Репетилов. Какими репликами Чацкий отвечает на болтовню Репети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значение Репетилова в комед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Чацкий узнает о том, что он объявлен сумасшедшим?</w:t>
      </w:r>
    </w:p>
    <w:p>
      <w:pPr>
        <w:pStyle w:val="Normal"/>
        <w:rPr/>
      </w:pPr>
      <w:r>
        <w:rPr>
          <w:sz w:val="28"/>
          <w:szCs w:val="28"/>
        </w:rPr>
        <w:t>Каким образом любовный конфликт обретает свою развяз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вела себя Софья, узнав об истинных чувствахМолчал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олнует Фамус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, по вашему мнению, терпит крах в конце пьесы? Аргументируйте свой ответ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он из Москвы! сюда я больше не ездок».  Куда же поедет Чацкий?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А.С.Пушкин.   «Евгений Онегин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</w:r>
      <w:r>
        <w:rPr>
          <w:b/>
          <w:sz w:val="28"/>
          <w:szCs w:val="28"/>
          <w:u w:val="single"/>
        </w:rPr>
        <w:t>Творческая история роман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ов был первоначальный замысел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изменился общий план романа по мере работы над 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взаимодействуют время действия и время написания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Белинский назвал роман «энциклопедией русской жизни»?</w:t>
      </w:r>
    </w:p>
    <w:p>
      <w:pPr>
        <w:pStyle w:val="Normal"/>
        <w:rPr/>
      </w:pPr>
      <w:r>
        <w:rPr>
          <w:sz w:val="28"/>
          <w:szCs w:val="28"/>
        </w:rPr>
        <w:tab/>
        <w:t>Какие слои общества показаны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им образом показана общественно –экономическая и культурная жизнь России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ы исторические  приметы пушкинской эпохи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мы узнаем о жизни и быте дворянского общества из романа?</w:t>
      </w:r>
    </w:p>
    <w:p>
      <w:pPr>
        <w:pStyle w:val="Normal"/>
        <w:rPr/>
      </w:pPr>
      <w:r>
        <w:rPr>
          <w:sz w:val="28"/>
          <w:szCs w:val="28"/>
        </w:rPr>
        <w:tab/>
        <w:t>Каких писателей, поэтов, артистов, художников и исторических деятелей упоминает Пушкин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Художественное своеобразие ро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чем своеобразие жанра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у адресовано посвящение? Какова его роль в композиции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вы понимаете пушкинские определения «свободный роман», «собранье пестрых гла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является героями лирического и эпического сюжетов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а роль автора-повествова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такое жанровые включения? Есть ли они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такое логические «отточия»? какова их роль в романе?</w:t>
      </w:r>
    </w:p>
    <w:p>
      <w:pPr>
        <w:pStyle w:val="Normal"/>
        <w:rPr/>
      </w:pPr>
      <w:r>
        <w:rPr>
          <w:sz w:val="28"/>
          <w:szCs w:val="28"/>
        </w:rPr>
        <w:tab/>
        <w:t>Почему Пушкин при написании романа создал специальную онегинскую строфу? В чем ее сущ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Духовные искания Евгения Онег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аковы главные проблемы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в сознании лучших представителей интеллигенции России в 20-е годы происходила переоценка ценностей?</w:t>
      </w:r>
    </w:p>
    <w:p>
      <w:pPr>
        <w:pStyle w:val="Normal"/>
        <w:rPr/>
      </w:pPr>
      <w:r>
        <w:rPr>
          <w:sz w:val="28"/>
          <w:szCs w:val="28"/>
        </w:rPr>
        <w:tab/>
        <w:t>В чем состоит основной конфликт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сформировало систему жизненных ценностей Евгения Онег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сближает и что разделяет Евгения Онегина и других представителей дворянской интеллиге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чем причины разочарования Онегина?</w:t>
      </w:r>
    </w:p>
    <w:p>
      <w:pPr>
        <w:pStyle w:val="Normal"/>
        <w:rPr/>
      </w:pPr>
      <w:r>
        <w:rPr>
          <w:sz w:val="28"/>
          <w:szCs w:val="28"/>
        </w:rPr>
        <w:tab/>
        <w:t>Почему потерпели неудачу попытки Онегина заняться полезной деятель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рез какие испытания проходят главные герои романа в поисках цели и смысла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е событие стало поворотным этапом в духовных исканиях Онегина?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 и почему путешествие Онегина изменило его мировосприяти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держивает ли Онегин испытание любовью?   Почем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ие душевные изменения принесла Онегину любовь к Татьян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дало В.Г.Белинскому право называть Онегина «страдающим эгоистом»?, «эгоистом поневоле»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тьяна – любимая героиня Пушкина.</w:t>
      </w:r>
    </w:p>
    <w:p>
      <w:pPr>
        <w:pStyle w:val="Normal"/>
        <w:rPr/>
      </w:pPr>
      <w:r>
        <w:rPr>
          <w:sz w:val="28"/>
          <w:szCs w:val="28"/>
        </w:rPr>
        <w:tab/>
        <w:t>Почему Пушкин называет Татьяну  «милый идеал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ие черты личности Татьяны близки Пушк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 влиянием  каких условий сформирован характер Татьяны? Почему она отличается от других провинциальных барышень?</w:t>
      </w:r>
    </w:p>
    <w:p>
      <w:pPr>
        <w:pStyle w:val="Normal"/>
        <w:rPr/>
      </w:pPr>
      <w:r>
        <w:rPr>
          <w:sz w:val="28"/>
          <w:szCs w:val="28"/>
        </w:rPr>
        <w:tab/>
        <w:t>Какие книги  любила читать Татьяна? В чем разница между кругом чтения  Татьяны и Онег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держивает ли Татьяна испытание любовью?</w:t>
      </w:r>
    </w:p>
    <w:p>
      <w:pPr>
        <w:pStyle w:val="Normal"/>
        <w:rPr/>
      </w:pPr>
      <w:r>
        <w:rPr>
          <w:sz w:val="28"/>
          <w:szCs w:val="28"/>
        </w:rPr>
        <w:tab/>
        <w:t xml:space="preserve">Что нового узнала Татьяна об Онегине после посещения его кабинета? Изменилось ли ее чувство к Евгению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чем говорит письмо Татьяны к Онегину?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чему провинциальной Татьяне удалось занять достойное место в петербургском высшем св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изменилась Татьяна на протяжении романа? Что осталось в ней неизмен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о отношение Татьяны к долгу и счастью? Почему она отвергает любовь Онегина?</w:t>
      </w:r>
    </w:p>
    <w:p>
      <w:pPr>
        <w:pStyle w:val="Normal"/>
        <w:rPr/>
      </w:pPr>
      <w:r>
        <w:rPr>
          <w:sz w:val="28"/>
          <w:szCs w:val="28"/>
        </w:rPr>
        <w:tab/>
        <w:t>Могла ли Татьяна быть счастлива с Онегиным? Счастливо ли сложилась ее жизнь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принимает и не принимает Белинский в Татья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Темы сочинений по роману А. С.Пушкина «Евгений Онегин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 любви и дружбы в лирике Пушки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йзажная лирика Пушкин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блема воспитания в романе Пушкина «Евгений Онегин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тьяна Ларина – «милый идеал» Пушки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агедия Евгения Онеги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…Счастье было так возможно, так близко…» (Онегин и Татья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 xml:space="preserve"> М.Ю.Лермонтов. «Герой нашего време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стория создания романа.</w:t>
      </w:r>
    </w:p>
    <w:p>
      <w:pPr>
        <w:pStyle w:val="Normal"/>
        <w:rPr/>
      </w:pPr>
      <w:r>
        <w:rPr>
          <w:sz w:val="28"/>
          <w:szCs w:val="28"/>
        </w:rPr>
        <w:tab/>
        <w:t>Какова творческая история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чем основная тема и идея ром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«Герой нашего времени» – первый психологический роман в русской литера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объясняет Лермонтов  выражение «герой нашего времени»?</w:t>
      </w:r>
    </w:p>
    <w:p>
      <w:pPr>
        <w:pStyle w:val="Normal"/>
        <w:rPr/>
      </w:pPr>
      <w:r>
        <w:rPr>
          <w:sz w:val="28"/>
          <w:szCs w:val="28"/>
        </w:rPr>
        <w:tab/>
        <w:t>В чем особенности «героя времени» лермонтовской эпохи ? В чем его отличие от эпохи пушкин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акой последовательности сменяются повествователи в романе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в романе нарушена хронологическая последовательность повестей?  Какова была бы «нормальная» хронологическая последовательность?</w:t>
      </w:r>
    </w:p>
    <w:p>
      <w:pPr>
        <w:pStyle w:val="Normal"/>
        <w:rPr/>
      </w:pPr>
      <w:r>
        <w:rPr>
          <w:sz w:val="28"/>
          <w:szCs w:val="28"/>
        </w:rPr>
        <w:tab/>
        <w:t>Для чего нужны «дневниковые»главы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автор относится к своему гер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ечорин в отношениях с другими персонажами роман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</w:t>
      </w:r>
      <w:r>
        <w:rPr>
          <w:b/>
          <w:sz w:val="28"/>
          <w:szCs w:val="28"/>
        </w:rPr>
        <w:t>Повесть «Бэла».</w:t>
      </w:r>
    </w:p>
    <w:p>
      <w:pPr>
        <w:pStyle w:val="Normal"/>
        <w:rPr/>
      </w:pPr>
      <w:r>
        <w:rPr>
          <w:sz w:val="28"/>
          <w:szCs w:val="28"/>
        </w:rPr>
        <w:tab/>
        <w:t>Почему рассказ об истории любви Печорина к Бэле автор вложил в уста Максима Максим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чем Максим Максимыч видит странность характера Печор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нимает ли Маким Максимыч Печор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чем Печорину понадобилась любовь Бэлы? Почему эта любовь с самого начала была обреч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что Максим Максимыч резко осуждает Печор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«Максим Максимыч».</w:t>
      </w:r>
    </w:p>
    <w:p>
      <w:pPr>
        <w:pStyle w:val="Normal"/>
        <w:rPr/>
      </w:pPr>
      <w:r>
        <w:rPr>
          <w:sz w:val="28"/>
          <w:szCs w:val="28"/>
        </w:rPr>
        <w:tab/>
        <w:t>Кто описывает портрет Печорина? Почему Лермонтов не мог доверить портретную характеристику главного героя Максиму Максимы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а роль портрета Печорина в раскрытии его характера? Какой художественный прием использует автор при создании портр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сцена встречи раскрывает характеры героев?  Кому из героев вы сочувству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  <w:r>
        <w:rPr>
          <w:b/>
          <w:sz w:val="28"/>
          <w:szCs w:val="28"/>
        </w:rPr>
        <w:t>«Тамань»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ратко перескажите по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выступает  в качестве рассказчика в этой повести?  Почему?</w:t>
      </w:r>
    </w:p>
    <w:p>
      <w:pPr>
        <w:pStyle w:val="Normal"/>
        <w:rPr/>
      </w:pPr>
      <w:r>
        <w:rPr>
          <w:sz w:val="28"/>
          <w:szCs w:val="28"/>
        </w:rPr>
        <w:tab/>
        <w:t>Какие черты характера раскрываются в повести «Таман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«Княжна М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что Печорин презирает Грушниц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разрушил приятельские отношения , начавшие складываться между Печориным и Грушниц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была спровоцирована дуэ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а роль в этом Грушницкого?</w:t>
      </w:r>
    </w:p>
    <w:p>
      <w:pPr>
        <w:pStyle w:val="Normal"/>
        <w:rPr/>
      </w:pPr>
      <w:r>
        <w:rPr>
          <w:sz w:val="28"/>
          <w:szCs w:val="28"/>
        </w:rPr>
        <w:tab/>
        <w:t>Почему Печорин был вынужден сам вызвать Грушницкого на дуэ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ими были условия дуэ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ую новую подлость совершили противники Печорина перед дуэл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вел себя Печорин, когда узнал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раскрываются противники в самой сцене дуэли?</w:t>
      </w:r>
    </w:p>
    <w:p>
      <w:pPr>
        <w:pStyle w:val="Normal"/>
        <w:rPr/>
      </w:pPr>
      <w:r>
        <w:rPr>
          <w:sz w:val="28"/>
          <w:szCs w:val="28"/>
        </w:rPr>
        <w:tab/>
        <w:t>Для чего Печорину понадобилось заводить «роман» с княжной М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о отношение Печорина к Вере? Способен ли он на чувство любв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гли ли Печорин и Вера остаться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читайте дневниковые записи Печорина,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о отношение Печорина к счастью, дружбе, любви?</w:t>
      </w:r>
    </w:p>
    <w:p>
      <w:pPr>
        <w:pStyle w:val="Normal"/>
        <w:rPr/>
      </w:pPr>
      <w:r>
        <w:rPr>
          <w:sz w:val="28"/>
          <w:szCs w:val="28"/>
        </w:rPr>
        <w:tab/>
        <w:t>Можно ли согласиться с Печориным, что в нем таились силы необъятные? Чем Печорин дорожит больше всего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«Фаталис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то такое фатализ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чем рассуждали офицеры после карточной игры?</w:t>
      </w:r>
    </w:p>
    <w:p>
      <w:pPr>
        <w:pStyle w:val="Normal"/>
        <w:rPr/>
      </w:pPr>
      <w:r>
        <w:rPr>
          <w:sz w:val="28"/>
          <w:szCs w:val="28"/>
        </w:rPr>
        <w:tab/>
        <w:t>Какой аргумент привел один из спорящих против предопреде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хотел проверить Вулич, предлагая па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м объяснить, что Печорин на некоторое время  поверил в предопреде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й совершенно неожиданный случай поколебал в нем эту ве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Печорин испытал свою судьбу?</w:t>
      </w:r>
    </w:p>
    <w:p>
      <w:pPr>
        <w:pStyle w:val="Normal"/>
        <w:rPr/>
      </w:pPr>
      <w:r>
        <w:rPr>
          <w:sz w:val="28"/>
          <w:szCs w:val="28"/>
        </w:rPr>
        <w:tab/>
        <w:t>Сделался ли Печорин фаталис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глава «Фаталист» завершает ром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речаются ли такие люди, как Печорин, в наш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Темы для сочин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рагедия Печ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раз Печ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ысл названия романа «Герой нашего времени».</w:t>
      </w:r>
    </w:p>
    <w:p>
      <w:pPr>
        <w:pStyle w:val="Normal"/>
        <w:rPr/>
      </w:pPr>
      <w:r>
        <w:rPr>
          <w:sz w:val="28"/>
          <w:szCs w:val="28"/>
        </w:rPr>
        <w:tab/>
        <w:t>Женские образы в романе «Герой нашего време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Н.В.Гоголь   «Мертвые ду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ab/>
        <w:tab/>
        <w:t>Глав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Гоголь знакомит читателя с Чичик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йдите в тексте слова, которыми сказано о цели приезда Чичикова в губернский город.  Чем объясняется эта неопределенность?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ой сатирический прием использует Гоголь в описательных частях этой главы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ово композиционное значение первой главы?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ы 2-6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ставьте характеристики Манилова, коробочки, Ноздрева, Собакевича по плану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описание деревни, 2) описание господского дома, 3) описание внешности помещика, 4) отношение помещика к предложению Чичикова, 5) отношение Чичикова к каждому из помещиков, 6) купля-продажа мертвых душ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общего у всех помещиков?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ми неожиданностями удивляет каждый из них и Чичикова и читател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оставить характеристику Плюшкина по плану 1) описание деревни, 2) описание господского дома, 3) описание старого обширного сада,  4) описание внешнего вида помещика, 5) описание интерьера помещичьего дома, 6) отношение к предложению Чичикова,   7) отношение Чичикова к Плюшкину, 8) операция купли-продажи, 9)прямая авторская характеристика Плюшкина в его развитии от лучшего к худшем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Чичиков начинает объезд помещиков с Манилова, а заканчивает Плюшкиным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ми персонажами представлен народ в этих главах?  Почему эти персонажи тоже изображены сатирическ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лавы 7-8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Чичикову  удалось легко оформить купчую крепость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е значение в развитии действия имело появление Ноздрева на губернском                   балу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Имел ли Ноздрев намерение разоблачить Чичик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чем приехала  в город Коробочк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лавы 9-10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ьте пересказ  по плану: 1) тема разговора среди дам и мужчин, 2) собрание у полицмейстера, 3) «Повесть о капитане Копейкине», 4) смерть прокуро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поворот  в развитии действия обозначают эти глав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«Повесть о капитане Копейкине» дана на фоне разговоров о похождениях Чичик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кие приемы сатирического изображения жизни использует автор в этих главах?     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лава 11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 биографию Чичикова по план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ннее детство, формирование жизненных идеалов, 2)служба в казенной палате, 3) строительная комиссия, 4) служба на таможне, 5) мысль о приобретении «мертвых душ»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биография Чичикова дана не в начале, а в конце поэм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обстоятельства детства и юности сформировали характер геро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сходство и различия в характерах Чичикова и представителей поместного дворянств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вы жизненные цели и идеалы  Чичикова?      Чем они отличаются от целей и идеалов помещик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черты характера Чичикова позволяют ему нравиться  людям своего круг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очему кипучая деятельность Чичикова в глазах Гоголя является бездельем?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апишите сочинение на тему:  «Чичиков.  Яркая сильная личность или заурядный маленький человек?»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 xml:space="preserve">А.Н.Островский  «Гроза».      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йствие 1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ак сюжет и образ песни «Среди долины ровныя» связан с развитием основного действия?</w:t>
      </w:r>
      <w:r>
        <w:rPr>
          <w:b/>
          <w:sz w:val="28"/>
          <w:szCs w:val="28"/>
          <w:u w:val="single"/>
        </w:rPr>
        <w:t xml:space="preserve">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то первым из героев произносит слово «неволя» и что оно обозначает?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позиция Бориса отличается от позиции других жителей Калинов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общего вы заметили в словах Кулигина и Феклуши?    Какие понятия их связывают? Чем отличаются позиции этих персонажей друг от друг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то из героев и при каких обстоятельствах произносит слово «воля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первые слова произносит Катерина? Что они означают с ее точки зрения, с точки зрения Кабанов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йдите противоречия в словах Кабанов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то из персонажей и каким образом предсказывает развитие событий?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пробуйте определить связь между мотивами жалости  и любви, полетов во сне и наяву, воли и неволи, смерти и воскрес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плетение этих мотивов помогает понять общую конфликтную   ситуацию драмы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ую роль в 1 действии выполняет полусумасшедшая  барыня? Как к словам барыни относится Катери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О чем свидетельствует это отношение?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опытайтесь показать, как взаимоотношение персонажей, центральные мотивы подготавливают появление грозы.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Действие 2.      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е значение для драматической ситуации имеет разговор между Феклушей и Глаш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 разговоре Катерины и Варвары   намечается завязка в развитии действ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воля в представлении Варвары отличается от представлении о воле Катерины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йдите во 2 действии событие, с которого начинается основной конфликт. Чем позиция Кабановой и Катерины отличаются друг от друг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чем автор завершает сцену отъезда Тихона фразой: «Так вот старина и выводится». Какое противоречие здесь намечаетс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оанализируйте развитие коллизии в явл. 9, 10 ( диалог Катерины и Варвары, монолог с ключом). Как осуществляется выбор Катерины? Сколько раз меняется ее выбор? Что означают слова героини:  «Видно сама судьба того хочет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йствие 3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йдите в 1 действии слова, характеризующие город Калинов, а также последние времен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 чем сходство и отличие позиций Кабановой и Дикого на последние времена и свое место среди люд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лова Кулигина о городе, о семье связаны со словами Феклуши о мире за пределами Калин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еречитайте текст песни Кудряш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каких отношениях между мужем и женой идет речь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эта песня помогает понять грех Катери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Кудряш, которому свидание Бориса и Катерины должно быть выгодным, первым говорит Борису о том, что он погубит Катерин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Катерина отличается от других женщин с точки зрения  Борис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меняется позиция Катерины в разговоре с Борисом? Как слова Феклуши о том, что время короче стало, связано со словами Бориса, что у них времени достаточн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ействие 4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в ремарке к 4 действию автор особо выделяет узкую галерею со старинной, начинающей разрушаться  построй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значение имеет разговор гуляющи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ть ли связь между словами Кулигина о солнечных часах, громоотводе и главным событием действия: признанием Катери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роль имеет диалог Варвары с Борисом для дальнейшего развития действия пьес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делите слова персонажей, характеризующие грозу, чем они отличаютс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йствие 5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событие можно считать развязкой конфлик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из героев точнее всего определяет основное противоречи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именно Тихон является тем героем, который выявляет смысл конфликта пьес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смысл рифмы монологов Катерины ( с ключом), а также отъезда Тихона и Бориса .  Чем эта рифма помогает прояснить образ персонажей – мужчи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акой целью автор включил последнее явлени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погибает Катерина? Кто более всего виноват в смерти Катери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опросы ко всей пьес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каких местах действия разворачиваются события «Грозы»? Перечислите и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закономерность вы заметили в последовательности изображения пространственных участков действи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зовите события, обостряющие основное противоречие драмы, помогающие понять смысл всего произвед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обозначает воля и неволя в словах главных герое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значение имеет любовь в судьбе Варвары, Тихона, Бориса и Катери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погибает Катерин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то из персонажей более всего виновен в смерти Катери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пьеса называется «Гроза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</w:rPr>
        <w:t>Тема сочинений по пьесе «Гроз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ысл заглавия пьесы «Гроз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ила и слабость характера Катери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ть не по лж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терина как народный характер.</w:t>
      </w:r>
    </w:p>
    <w:p>
      <w:pPr>
        <w:pStyle w:val="Normal"/>
        <w:ind w:firstLine="708"/>
        <w:rPr/>
      </w:pPr>
      <w:r>
        <w:rPr>
          <w:sz w:val="28"/>
          <w:szCs w:val="28"/>
        </w:rPr>
        <w:t>Быт и нравы «темного царств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Н.А.Некрасов «Кому на Руси жить хорошо»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чем заспорили мужики?  Откуда идут мужики? (Назвать губернию, уезд, волость, деревни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клятву дали, мужики, получив от пеночки скатерть-самобранку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особенности устного народного творчества нашли отражение в «Прологе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о композиционно-сюжетное значение «Пролога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спользуя данный план, сделайте краткие записи применительно к каждой главе поэмы Н.А.Некрасова «Кому на Руси жить хорошо». (По в возможности словами текста). Если в той или иной главе не содержится ответа на какой-либо вопрос, значит, этот вопрос остается без от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звать части и главу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шли ли мужики счастливог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онимают герои счасть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есла ли отмена крепостного права счастье народу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Есть ли намеки или прямые указания на пути, которые ведут к счастью народно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ем близость данной главы к произведениям устного народного творчества?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</w:t>
      </w:r>
      <w:r>
        <w:rPr>
          <w:b/>
          <w:i/>
          <w:sz w:val="28"/>
          <w:szCs w:val="28"/>
        </w:rPr>
        <w:t>Глава «Крестьянка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 каких обстоятельствах встретили странники Матрену Тимофеевну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За что народ считает ее счастлив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твечает Матрена Тимофеевна на вопросы мужиков, в чем ее счасть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ожно ли назвать жизнь Матрены Тимофеевны счастлив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сама Матрена Тимофеевна говорит о женском счасть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>Обобщающие вопросы по поэме Н.А.Некрасова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типы крестьян изображены в поэме «Кому на Руси жить хорошо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о экономическое положение крестья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несла ли отмена крепостного права счастье крестьянин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какие группы можно разделить крестьян, описанных в поэм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высокие нравственно-психологические качества находит Некрасов у крестья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отрицательные стороны крестьянской жизни изображает Некрас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грех крестьяне считают «крестьянским грехом» и как они наказывают за этот гре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зовите помещиков, описанных в поэме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зовите нелепые, комические положения, в которых оказываются помещи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ы общие черты всех помещик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ставьте портретную характеристику Гриши Добросклон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Гриша в семинарии часто пел песню «Соленая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твердо знал Гриша уже в 15 лет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песни и как помогают понять характер и жизненные цели Гриши Добросклон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видит счастье Гриша Добросклон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ктуальны ли проблемы, поставленные Некрасовым в поэме, в наше время? 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.М.Достоевский «Преступление и наказание»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асть 1-2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главный герой романа? Каким мы его види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ково впечатление от каморки Раскольникова?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видится Петербург при чтении первых страниц рома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роль играет  городской пейзаж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Расскажите о внешнем облике людей, которые встречаются герою на улицах Петербург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чем Раскольников вышел из своей каморк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помните разговор студента с офицером в распивочной.  Какова причина возникновения «безобразной» мечты геро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же сомневается геро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жизненные факты утверждают правоту идеи Раскольникова, пока еще ясно не высказанн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 историю жизни семьи Мармеладовых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понял Раскольников  слова Мармеладова: «…надобно же, чтобы всякому человеку хоть куда-нибудь можно было пойти»? Почему он вспоминает эти слова после письма матер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 смысл первого сна Раскольник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случайность толкает Раскольникова на преступлен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действует во время совершения преступления Родион Раскольников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убийство беззащитной Лизаветы повлияло на душевное состояние Раскольник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нятно ли по первой и второй части романа, какая именно мысль толкнула Раскольникова на преступлени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еречитайте описание душевного состояния Раскольникова, которое он испытал в полицейской конторе, когда он стал писать под диктовку письмоводителя, а также сцену на Николаевском мосту и сцену встречи с матерью и сестрой. Какое ощущение, которого он не предвидел, охватило е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 смысл второго сна Раскольников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то такой Лужин?  Какие рассуждения из письма матери о Лужине привлекли особое внимание Раскольникова? Какие мысли и чувства они рождают у Раскольникова? 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чем философствует Лужин, находясь у Раскольник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взгляды Лужина близки теории Раскольникова? Понимает ли это сам Раскольник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асти 3-4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 чем сущность теории Раскольникова о праве «сильной» личности на преступление? (Запишите кратко, в чем особенность людей «обыкновенных» и «необыкновенных»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, по мысли Раскольникова, первые отличаются от вторых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Достоевский раскрывает «недодуманность» Раскольниковым его теор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комментируйте монолог, в котором наиболее остро столкнулась человеческая натура героя  с нечеловеческой теорией. (Старушонка вздор…»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 смысл третьего сна Раскольников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то такой Свидригайлов? Как характеризуют его первые сведения в роман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ревыше всего ценил Лужин в жизни и почему его раздражал разрыв с Дун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акой целью отправляется Родион к Соне Мармеладов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разговаривает с ней безжалостным тоно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задает вопросы, на которые она не может ответить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во время разговора с Соней всплывает имя Лизавет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«правда» Сони, по каким принципам она живет? Во имя чего «преступила» героин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 чем смысл эпизода с Евангелием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при чтении Библии Раскольников выбирает эпизод воскресения Лазар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чувства в этот момент борются в душе Родио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аргументы «необыкновенного человека» опровергает «слабенькая» Сон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такой Порфирий Петрович?  Расскажите о первом и втором «поединке» Порфирия Петровича и Раскольникова. В чем смысл этих «поединков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ab/>
        <w:tab/>
        <w:t>Части 5-6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акой целью Лужин обвиняет Соню в воровств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Раскольников раскрывает мотивы поведения подлого поступка Лужи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ля чего в роман введен образ Лужи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 какой целью Раскольников приходит в каморку Сони во второй раз?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изменилось за это врем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изменилось в настроении Раскольникова и в его намерения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, прежде чем признаться Соне, Раскольников предложил решить ей дилем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Раскольников  в преступлении признается именно Соне Мармеладово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воспринимает это признание Сон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Разговаривая с Соней, какую причину называет Раскольников среди главных, толкнувших его на убийство?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ожет ли понять его Сон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выход из положения предлагает Раскольникову Сон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Раскольников не сразу принимает совет Сон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Расскажите о третьем «поединке» Порфирия Петровича и Раскольникова? Почему Порфирий Петрович не арестовывает Раскольник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 вторую встречу Раскольникова со Свидригайловым автор романа переносит в трактир с названием «Хрустальный дворец»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является центральной темой  их разговора в трактире и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ривело Свидригайлова к самоубийств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Раскольникова так поразило известие о самоубийстве Свидригайлова? Прав ли был Свидригайлов, говоря Раскольникову, что у них есть общая точк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ерна ли точка зрения, что Свидригайлов еще один «двойник» Раскольникова в роман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каивается ли Раскольников в своем преступлении? (Проанализируйте последний разговор с Дуней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же Раскольников все же идет с повинн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пило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юридическое наказание получил Раскольник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каялся ли он в своем преступлен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что Раскольникова не любили на каторг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объясняется его болезн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смысл его бредового с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же все-таки спасает Раскольник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каком преступлении идет речь в названии рома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бобщающие вопросы по роман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суть преступления Раскольникова с точки зрения юридической и этичес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а мера наказания, которую определил Раскольникову автор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Раскольников, несмотря на страшное преступление, совершенное им, воспринимается как личность значительная, вызывающая наше сочувствие и даже сострадан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ыражается авторская позиция по отношению к Раскольников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Темы сочинений по роман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дея Родиона Раскольникова и ее проверка в роман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Разве я старушонку убил, я себя убил!»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етербург в романе Ф.М.Достоевског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енские образы в роман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Л.Н.Толстой «Война и мир»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м 1.  Часть 1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Анна Павловна испугалась, увидев входящего Пь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о изображает Анна Павлов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воодушевлена «энтузиастка» в этот вечер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 кем еще сравнивает Толстой Анну Павловн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а манера речи князя Васил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о первое впечатление от его детей – Элен и Ипполи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чем приехали к Шерер Друбецкая и Василий Кураги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Толстой называет Пьера ребенком? Какая улыбка у Пь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у других гостей Шерер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Есть ли среди действующих лиц романа герой, который знает цену людям света, всему этому мир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Андрей Болконский идет на войну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йдите в тексте портрет Болконского. Как отражается в портрете Андрея противоречия между демонстративным выражением скуки и внутренней страстью борен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же вырваться из этого круга пустой светской жизни, где выход и есть ли он? Какой пример перед князем Андрее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качество, замеченное в князе Андрее Пьером, давало ему возможность добиваться поставленной цел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ая атмосфера царит в доме Ростовых, в чем отличие взаимоотношений в семействе Ростовых от взаимоотношений людей в «высшем свете»? А мнение светских да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тарик ростов воспринимает рассказ о проделках долоховской компани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равните, как принимал гостей старик Ростов и как Анна Шерер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писывает Толстой Наташу? Какими эпитетами сопровождает Толстой описание Наташ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и почему меняется настроение Наташи в день ее имени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гамма переживаний отражается на ее лиц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меняется «светское» выражение лица князя Василия перед «боем»  за наследство Безух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 о борьбе за «мозаиковый» портфел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нтересуется ли старик Болконский политико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о чем его интерес отличается от интереса к политике светских «трутней», таких, как князь Васили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глашались ли отец и сын в оценке политической ситуац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нимают ли друг друга отец и сы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княжне Марье тяжело живется в доме отц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ля чего он учите ее математик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отмечает в портрете Марьи Толст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асть 2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 какими историческими деятелями мы знакомимся во второй част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цель ставил перед собой Кутузов в кампании 1805 год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описывает толстой Кутуз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мотрит на солдат Кутуз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закончился смотр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улыбка появляется на лице Ростова, когда он видит немц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и приветствиями они обмениваютс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очувствовал ростов в первом сражении?  Что он виде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ком подумал Николай, испугавшись смерти, к кому обратился за помощь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князь Андрей выделялся из среды офицеров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перемены произошли в князе Андре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лнует ли Николая Ростова то, что о нем думают окружающ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чем князь Андрей был послан в Брюнн, к австрийскому двор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Это очень важная победа?  Почему же ликование распространилось в арм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ринял князя Андрея военный министр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князь Андрей решил ехать в действующую арми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главное для Билиби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был озабочен Кутуз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думал обо всем увиденном князь Андр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 о плане Кутузова, какова роль в этом плане отряда Багратио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чем просит князь Андрей Кутузов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вели себя солдаты перед сражение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впервые предстает перед нами Тушин и какое впечатление он производит на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роднит Тимохина и Тушина в их отношении к начальств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действует Тушин в сражении?  Боится ли он за себ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ую роль сыграл Тимохин в Шенграбенском сражен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как вел себя в бою штабной офицер Жерк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едет себя в бою  князь Андр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ценили поступок князя солдаты и Туши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очувствовал Болконский, прощаясь с Тушиным после совета у Багратион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поразило князя Андрея в поведении Багратиона при Шаграбен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да мысли о семье заняли главное место Вт душе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равните настроение Николая Ростова в начале боя и после ран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чем вспоминает Ростов, когда к нему приближаются французы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е чувство у читателя вызывает раненый Рост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асть 3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цель поставил перед собой князь Василий, когда Пьер разбогате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ыл ли этот план заранее обдума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же он начал «охотиться « за Пьеро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князю Василию удалось женить Пьера на Элен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увидел Пьер, став богачом, в отношении к нему люд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чувствовал себя Пьер в обществе Анны Павловны раньше и как теперь, после того как разбогате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о отношение Пьера к Элен? Какое чувство вызывала в нем Эл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же удерживало Пьера от решительного шаг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Расскажите сцену объяснения Пьера и Эле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как Толстой описывает внешность княжны Марь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же чувства отражались в прекрасных глазах княжны Марь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видится Анатоль княжне Марье, Бурьен, старик Болконски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ую оценку дает Анатолю сам автор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думает о своем призвании княжна Марья, увидев Анатоля с Бурь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роисходит в дома Ростовы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лагодаря чему Берг сумел устроить выгодно свои экономические дел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Бергу удалось разгневанного великого княз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решил служить Берг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отнесся Ростов к рекомендательному письму, которое ему передал Борис Друбец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чувства испытывает Ростов к цар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остоин ли Александр такого обожествления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 сцену встречи Александра с раненым солдатом на площади в Виша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устерлицкое сражение. Какие две точки на предстоящее сражение были у командования русских войск и какая из них восторжествовал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был главный порок диспозиции Веройт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результат сражения предсказал Кутуз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ел себя Кутузов при обсуждении диспозиции Веройтер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он не счел нужным высказаться, выдвинуть свой пла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ел себя на обсуждении своей диспозиции Веройтер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настроение возникло в арм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называет Толстой русско-австрийскую арми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каких природных условиях велось сражени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то же расплачивался за бездарность Веройтера и император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ыглядит Александр после поражен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о было настроение Кутузова перед Аустерлицким сражением и в разгар е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стычка произошла между Кутузовым и Александром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Расскажите о Наполеоне, его месте в событиях, его восприятии их перед началом боя и после побед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го ждал князь Андрей от предстоящего сражен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становится самым важным для князя Андрея накануне Аустерлиц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увствует ли Андрей свой отрыв от люде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проявил себя Болконский во время бо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Да все пустое, все обман, кроме этого бесконечного неба…». Что же включает князь Андрей в это «все»? Случайно ли он пришел к выводу о тщете мирских страст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</w:t>
      </w:r>
      <w:r>
        <w:rPr>
          <w:sz w:val="36"/>
          <w:szCs w:val="36"/>
        </w:rPr>
        <w:t>Том 2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асть 1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чего начинается первая часть второго том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желанием охвачен Николай Рост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писывает ли подробно Толстой облик встречающи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наиболее бурно выражал свои чувст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Наташа все время смеетс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одействовала на Николая вся атмосфера любв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доказала Наташа свою любовь к Соне и как Николай отнесся к подобному способу доказательства любв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образ жизни начал вести молодой Ростов в Москв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он видел смысл жизни, в чем чувствовал ее сладос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 о приеме, который оказали москвичи Багратиону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ому было поручено организовать обед и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ем и чем сравнивает Толстой гостей английского клуб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чувствовал себя Багратион в Английском клуб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еще чувствовал себя чужи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чем думал Пьер?  И какое чувство поднималось у него в душ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два соображения занимали Пьера в ночь перед дуэль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дуэль отвратительна Пьер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аким настроением Долохов идет на дуэл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пишите внешность Долохова. Какие детали в его облике выделяет Толстой? Какими эпитетами сопровождает Толстой описание глаз Долох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становится лицо Долохова после ранен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акой новой стороны открылся Долохов Николаю Ростов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о винит Пьер в свою очеред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ем сравнивает Толстой  Пьера, увидевшего входившую к нему в кабинет Эл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 речи Элен выражается ее грубая сущность? Чем характеризуется язык Эл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реагирует Пьер на грубость жены, на ее циниз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узнала княжна Марья, что пришло известие о гибели бра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чувство поднялось в ней, как оно отразилось на ее лиц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верила ли княжна Марья в гибель бра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таинство называет Толстой «торжественнейшим в мире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настроение воцарилось в Лысых Горах, когда так странно слились здесь горе из-за гибели сына и брата и радость, вызванная рождением нового человек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тносится к людям Долохов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определила сущность Долохова Ната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взглядом встретил Долохов Ростова, когда тот пришел к нему в гостиниц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настроение духа было в тот момент у Долохова, в чем оно нашло выражен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, как идет игр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ая деталь в облике Долохова неотвратимо притягивала к себе взгляд Рост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кройте комплекс переживаний Николая во время игр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выводит Николая из состояния полной подавленности после проигры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оет Наташ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й рой мыслей поднимается в Николае, когда он слушает пение Наташ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изменилась жизнь Николая после проигрыша? К чему он стрем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асть 2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изменилась внутренняя жизнь Пьера после дуэли с Долоховы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философские вопросы волнуют Пь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место заняли новые мысли в жизни Пьер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 кем Пьер встретился на станции по пути в Петербург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ел себя Пьер в присутствии этого человек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поразила Пьера речь масо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верил ли Пьер доводам Баздее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рит ли Пьер в бога? Что, по существу, привлекло Пьера к масонству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было наиболее дорогу Пьеру в масонстве? Что вызывало сомнен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чувствовал Пьер, когда его принимали в масо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о увидел Пьер среди масон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улыбка не сходила с лица Пь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же нарушил его состояние радостного объявлен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изменился ли Борис Друбецкой со времени нашей встречи с ним в Ольмюц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жизненным правилом он руководствуетс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ем из женщин сближается более всего Друбец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собирается предпринять Пьер, после того как масоны открыли ему «истину»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объясняет Толстой неудачу Пьера в деле облегчения положения крестья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ыглядит Пьер-«освободитель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йствительно ли крестьяне в имениях Пьера стали счастливым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жите, как изменилась жизнь крестьян в результате «деятельности» Пь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нял ли Пьер, что потерпел неудачу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 кем спешит Пьер поделиться счастьем своей обновленной душ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живет Андрей Болконский? Что осталось ему, как он думает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перемена в князе Андрее поразила Пь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рит ли князь Андрей в существование критериев справедливост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отнесся князь Андрей к мыслям Пьера об улучшении жизни крестьян?    Он  против освобождения крестья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значение для князя Андрея имела эта встреча с Пьеро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Пьеру удалось относительно быстро переубедить князя Андрея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еречитайте отрывок из 12 главы 2 части «Пьер и Андрей на пароме». Посмотрите, как рисует писатель воздействие природы на князя Андрея. Как изменилось лицо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князь Андрей сказал Пьеру о своем отношении к русской арм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 каков мир Николая Ростова?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 каком положении находился Павлоградский полк за границ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что наказан Денис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о Денисов встретил в провиантском склад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чинается главное испытание для Николая.  Кого он увидел в госпитале, где лежит Денис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редпринимает Ростов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заставляло Николая Ростова постоянно возвращаться не только к мыслям о госпитале, но даже к ощущениям, которые он испытал та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овлияли на Ростова наблюдения событий в Тильзит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же Николай находит выход, как разрешаются его «страшные сомнения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асть 3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ую жизнь называет Толстой «настоящей» и в каком отношении, по его мнению, она находится к другой, «ненастоящей» жизн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речитайте главу 1 третьей части.  Весна. Какое настроение у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одумал князь Андрей, глядя на старый дуб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оответствует ли воззрениям Андрея Болконского образ его жизн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преобразования произвел он в своем имен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о встретил князь Андрей на аллее отрадненского дома Ростовых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таша входит в жизнь Болконского весной. Перечитайте одно из самых поэтических мест романа «Лунная ночь в Отрадном». О чем мечтает Ната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чувства охватывают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торая встреча с дубом.  Как изменился дуб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меняется внутреннее состояние Андрея Болконско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решение принимает князь Андр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ем сближается Болконский?  Чем понравился ему Сперански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ая главная черта Сперанско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вызвана тоска князя Андрея по идеал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разница в том, как слушал Пьер Баздеева и Андрей – Сперанско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сразу показалось неприятным князю Андрею в Сперанско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е чувство начинает испытывать Пьер по прошествии года своего участия в масонств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пытался ли он воздействовать на масонов? Как были восприняты его иде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цели у Берга, Друбецко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цель поставил перед собой Берг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о общественное положение Берга в это время и как он его достиг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Берг выбрал себе в жены именно вер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олицетворяет для Берга счасть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, по его мнению, должно быть основой семейного благополуч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чувства борются в Друбецко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равнивала Наташа Бориса с Пьеро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ми чувствами переполнена Наташа на своем первом бал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представляла себе мир счастливая Ната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ыглядела Наташа в сравнении с Эл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князю Андрею сразу понравилась Ната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улыбкой встретила Наташа приглашение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овлияла на князя Андрея встреча с Наташей на бал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ние Наташи так же потрясает князя Андрея, как и Николая Ростова.  Что почувствовал Андрей, слушая, как поет Ната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каком виде явился Берг к Пьер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писан его кабинет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было главным для Берга в его вечер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князь Андрей сказал Пьеру о своем новом отношении к жизни после встречи с Наташ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пробуйте восстановить развитие чувства Наташ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же заставило князя Андрея отсрочить свадьбу на год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же князь Андрей не посмел ослушаться отца или не захоте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оспринимает весть о разлуке на год Ната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очувствовал князь Андрей, когда Наташа зарыдал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тносился отец к княжне Марь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ем окружена княжна Марья, что было главным ее утешение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она так любила этих «божьих» люде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 чем же видит Марья верный путь жизн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могла ли она уйти из дома как странниц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асть 4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ловек в природе и природа в человеке – главное содержание четвертой час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Охота в Отрадном. О чем просил Бога во время охоты Николай?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минута была счастливейше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ите, как дядюшка принимал Ростовых после охот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репутация была у дядюшки в губерн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чувствуют себя у дядюшки Николай и Наташ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танцует Наташа и что удивляет в ее пляске зрител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помните, что она говорит Николаю, когда они возвращаются от дядюшк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з-за чего тоскует Наташа? Чем раздражает Наташу эта жизн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ей вдруг стал неприятен быт Отрадно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слово она повторяет?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братимся к эпизодам святок. Докажите, что мир вокруг героев стал фантастически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разрушается фантастический мир? Почему Соня с Николаем не могут быть счастливыми? Настоящие ли у них чувст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же примиряет Николая с матерь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Наташа не любит писать письма князю Андре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асть 5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нун Отечественной войны. С каким мироощущением приходят герои к этому великому событию. Жизненные итоги - содержание пятой час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 каким итогам пришел Пьер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образ жизни он ведет? Как же Пьер теперь относится к масонств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хорошо ли у него было на душ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Пьер находит основную ложь жизн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Где же теперь он находит спасен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и представляются ему все люд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 какому итогу приходит княжна Марь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на принимает известие о том, что Борис Друбецкой хочет жениться на н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к каким итогам пришел этот «всякий» Борис Друбец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ред какой дилеммой он стоит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мучило Бориса? Что победил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думал Николай Ростов о желании матери женить его на Жюл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егко ли переносила Наташа разлуку с  князем Андрее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она чувствует пред поездкой в театр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она привлекает всеобщее внимание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нравилась ли ей оп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подходит в это время к ложе Эл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каких особенностях этого человека сразу напоминает читателю Толстой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заняты мысли Наташ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ы думаете, почему Наташа так быстро попала под влияние Элен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и что чувствует Наташа в присутствии Анатол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умал ли Анатоль о судьбе Наташи?  Что он больше всего люби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роль сыграла Элен в сближении Анатоля и Эл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дна ли Наташа виновата в том, что она поддается влиянию Анатол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любила ли она Анатол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князя Андрея разлюбил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нимает ли Наташа, что за человек Анатол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какое состояние пришел Пьер, узнав о попытке похищения Наташ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риняла Наташа сообщение о том, что Анатоль-обманщик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меняется отношение Пьера к Наташе в продолжение всей этой истор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теперь рисует Наташу Толст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говорит Пьер Наташе,  прощаясь с н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залась ли Пьеру та самая комета, которая «предвещала всякие ужасы и конец света?» такой страшн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каково настроение князя Андрея в последние мирные дн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заметил Пьер на лице вернувшегося из-за границы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sz w:val="36"/>
          <w:szCs w:val="36"/>
        </w:rPr>
        <w:t xml:space="preserve">Том 3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Част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характеризует Толстой войну, начавшуюся в 1812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ова же причина этого событи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тел ли Наполеон вой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сделал Наполеон    перед отъездом из Дрездена?</w:t>
      </w:r>
    </w:p>
    <w:p>
      <w:pPr>
        <w:pStyle w:val="Normal"/>
        <w:rPr/>
      </w:pPr>
      <w:r>
        <w:rPr>
          <w:sz w:val="28"/>
          <w:szCs w:val="28"/>
        </w:rPr>
        <w:tab/>
        <w:t>Как относилась французская армия к своему император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сделали французские уланы при переправ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во положение Бориса Друбецкого? Каким образом Борис «поднялся  выше во мнении» важных лиц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кой тон в разговоре с Балашевым принял Мюрат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де принял Наполеон Балашева?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Расскажите, каким Наполеон предстал перед Балашевым? Опишите его внешность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кова манера речи у Наполеона?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нязь Андрей – первый, кто идет на войну.  Какая цель стала главной для князя Андрея? Какое чувство им владеет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 какой целью он переводится из Молдавской армии в Западну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же в первое время в армии он забыл об Анатол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нашел Болконский в арм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кая партия была самая многочисленная при дворе и в штабе?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ей план стал основой оборонительных планов русских? Какого мнения об этом плане были русск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 какому же выводу приходит Андр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ем напоминал Пфуль Веройт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твечает Болконский на вопрос царю, где он хочет служи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это отразилось на отношении к нему в придворном мир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теперь  понимает Николай Ростов смысл вой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нтересовались в Павлоградском полку общим ходом дел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рил ли Ростов в возможность и необходимость героических подвиг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к он слушал рассказ о подвиге Раевского на Салтановской плотине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же он не спорил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Думал ли Ростов о предстоящей атаке на француз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Ростов решил атаковать француз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увствовал ли себя Николай героем, считал ли он, что совершил подвиг во имя отечест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Что почувствовал Николай после того, как ударил французского драгуна?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спомните, как молилась Наташа Ростова.     Молилась ли Наташа о мести врага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излечило Наташ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установилась гармония в душе Пьера, к чему он чувствовал себя готовы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Наташа откликается на патриотическое заявление отц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 что обратил внимание в манифесте Пьер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решил Петя Ростов, когда кончилось чтение манифеста, и как проявились его чувст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треча царя с московским дворянством и купечеством. Как одеты были дворяне? Какое впечатление произвело это общество на Пьер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Были ли дворяне единодушны в стремлении помочь отечеств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пышнее всех говорил о защите отечест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было для каждого присутствующего самым важны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дался ли Пьер этому ложному, фальшивому «патриотическому» подъ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асть 2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ва же, по мнению Толстого, причина поражения Наполео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и как думала Марья о войн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тарик Болконский относится к современной ему действительности?  Что он  думает о войн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ели себя жители Смоленска до начала его бомбардировки французам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оследите, как меняется настроение купца Ферапонтова. Сразу ли с подходом Наполеона он решил уеха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риказывает князь Андрей сестре? Как он относится к тому, что жители поджигают свои дом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особенно старался  удержать жителей от поджогов и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новое чувство и когда охватило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князь Андрей теперь относится к людя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нял ли этот новый мир князя Андре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речитайте гл. 5. С каким лиризмом описывает Толстой деревню, в которой родился и провел свое детство Андрей Болконск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два кружка были в Петербурге и чем они отличались друг от друг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роль играл князь Васили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и почему менялось отношение князя Василия к назначению Кутуз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мечали ли в обществе хамелеонство князя Васил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ая душевная борьба происходила в княжне Марье, когда старый князь тяжело заболе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чем думает старый Болконский в последние минуты жизн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умала ли княжна Марья после смерти отца о войне, о приближении француз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выводит ее из состояния простраци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чему после этого Марья сразу решилась уехать из Богучар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весь ли народ покидал места, куда приходил неприятел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богучаровские мужики не хотят уезжать с Марь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же относится автор к этому бунт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едет себя с мужиками Николай Ростов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 подействовал на Наташу Ростову рассказ княжны о себ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к отнесся Кутузов к проекту Денисова?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твечает он на вопрос    князя Андрея, будет ли сражени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рил ли Кутузов в благоприятный для России исход войны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и как сказал Кутузов при первой встрече с солдатами в Царевом Займищ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реагирует Кутузов на сообщение князя Андрея о смерти старика Болконско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м увидел Болконский Кутуз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аким чувством едет Пьер в арми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Хотели ли начальники обоих войск сражения при Бородин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 восприятии какого героя показано нам бородинское сражение? Почему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казалось Пьеру странны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сказал Пьеру солдат, стоявший за телег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да Пьер еще яснее понял слова солдата о том, что «всем народом навалиться хотят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привлекло внимание Пьера во время молебн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увствовали штабные «торжественность наступающей минуты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чем видел Пьер причину возбуждения у штабны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ую маску натянул на себя Борис? Но в чем штабе он служит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 что думал о предстоящем сражении князь Андрей? Как эта мысль повлияла на представление князя Андрея о жизн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ак ли князь Андрей равнодушен к отечеству, как хочет себе доказа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 что же верит Андрей Болконский?  Каковы его соображения об исходе завтрашнего сражен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думает князь Андрей о Кутузове и Барклае де Толл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то говорит о войне Андрей Болконски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и как отвечает Наполеон на сообщение о том, что русские не сдаются в плен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рил ли Наполеон в свое могуществ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во же мнение Толстого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нимает ли Наполеон, в чем сила арми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ем сравнивает Толстой Наполео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ое выражение лица у Пьера в первые часы Бороди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е впечатление производил на окружающих Пьер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отнеслись к нему солдат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удивляло солдат в Пьер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тали называть его солдат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особенное почувствовалось Пьеру на батарее Раевского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акие два впечатления сильно повлияли на смену настроения Пьер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ая мысль приходит ему в гол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удивляет и раздражает Наполеона с самого начала Бородинского сражен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меняется его поведение, жесты, речь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 какому выводу приходит Наполеон относительно исхода сражен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утверждает Кутузов после сообщения о пленении Мюрат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лучше понимал ход дела, Кутузов или  Барклай де Толли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Откуда эта уверенность Кутузова в том, что при Бородине будет одержана победа, на основании каких соображений Кутузов приказывает наступление на следующий день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ействовал ли как-нибудь Кутузов на Бородин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уководил ли Кутузов военными операциям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а что были направлены все силы князя Андрея и людей его полк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риходят ли в голову князя Андрея те мысли, которые он высказывал накануне Пьер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был ранен князь Андре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ая мысль пронзила больное сознание Болконского, когда он увидел на соседнем операционном столе Анатол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им показывает Толстой Наполеона в конце сражения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ие новые, необычные для него ощущения охватили Наполеон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ая же армия победила в Бородинском сражени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е значение придает Толстой Бородинскому сражению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Часть 3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отел ли Кутузов оставить Моск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 кем сравнивает Кутузов французскую армию? В чем смысл этого сравнения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ой вывод сделал Кутузов, выслушав командиров, желавших защищать Моск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было значение спора на совете в Филя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была цель Бенигсен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Бенигсен ставит вопрос на совет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реагировал Кутузов на постановку вопроса в такой форме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вы думаете, почему Толстой вводит в этот эпизод шестилетнюю девочку Малаш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называет Малаша про себя Кутузо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население покидало Моск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ценивает Толстой оставление москвичами своего город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ем занята Элен в эти дни, что ее волнует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Считала ли она себя виноватой в чем-нибудь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сообщает она в своем письме Пьеру? Когда это письмо доставлено Пьер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его желал Пьер более всего, после того как покинул Бородинское пол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 кем он встречается в это врем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ая мечта целиком охватывает его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В чем видел Пьер основное препятствие, мешавшее этому приобщению к народной жизн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с особой силой влекло Пьера к народ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е настроение и почему было у Наташи и Пети в дни приготовления к отъезд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же во время этих сборов и как говорит о патриотизме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очему Наташа пригласила раненых остановиться в их дом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она сначала не принимала участия в упаковке веще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огда Наташа принялась за упаковку веще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асскажите, как Наташа собирала вещ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отвлекло ее от сборов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еслись граф и графиня  к просьбе раненых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восприняла запрет матери Наташа? Чем вызван этот взрыв негодован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 какой просьбой приехал к Ростовым Берг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 каким настроением слуги стали разгружать вещи, освобождая подводы для раненых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изменилось настроение Ростова после того, как было решено взять ранены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ого встретили Ростовы, выезжая из Москвы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е было время года, какая стояла погод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 чем думает Наполеон, глядя на Моск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 чем сравнивает Толстой покинутую Моск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ерил ли Растопчин, что Москва будет оставлен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Почему Растопчину удалось заставить толпу растерзать Верещагина?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ва истинная причина пожара, по мнению Толстог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Было ли в Москве оказано сопротивление француза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кричал сумасшедший Баздеев, схватив пистолет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Занимала ли целиком Пьера мысль – убийство Наполеона? Что его влекло к этому поступк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осится Толстой к Пьеру в сценах его разговора с Рамбале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е влияние имело на Пьера выпитое вино разговор с Рамбале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же намерение Пьера убить Наполеона вызывает у Толстого иронию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меняется в конце разговора с Рамбалем настроение Пьер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каком состоянии был князь Андрей, когда ему пришли в голову мысли о том, что он нашел истину? В чем эта истина заключаетс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им в большей степени владеет – телесные муки или душевное счастье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ое счастье, кроме счастья открытия истины, облегчило муки князя Андре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каком состоянии находилась Наташа с того времени, когда она узнала о ране князя Андрея и о том, что он едет с ним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им желанием охвачена Наташ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А что происходит с Пьером в то время, когда завершается путь исканий князя Андре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же Пьер не смог убить Наполеон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чувствует Пьер, когда спасает из огня ребенк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французские солдаты отвечали на вопрос Пьера, не видели ли они ребенк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Что говорит Пьер французам о спасенной им девочк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36"/>
          <w:szCs w:val="36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36"/>
          <w:szCs w:val="36"/>
        </w:rPr>
        <w:t>Том 4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асть 1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повлияли события войны на петербургское обществ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происходило в салоне Шерер в день Бородинского сражен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ая сторона военных событий волновала Анну Павловну и всех придворных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ого посылает Кутузов ко двору с известием о сдаче Москвы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умала ли армия о Москв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Николай Ростов принимал участие в войн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традал ли Николай из-за того, что в самый разгар боев его отправили за лошадьми в Воронеж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Что испытала княжна Марья, узнав о приезде в Воронеж Николая Росто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меняется облик    княжны Марьи, когда она видит Никола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княжна Марья нравится Николаю больше, чем Сон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й видит Пьер Москву, когда его вели на допрос к Да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вел себя Пьер на допросе у Даву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Даву смотрел на Пьер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французы старались поскорее покончить с расстрело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вели себя приговоренные к смерти, как они себя чувствовал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чувствовал Пьер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 кем встречается в плену Пьер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во первое впечатление Пьера от Платона Каратаев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ова манера речи Каратае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пишите внешность Каратаев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суть «круглого» каратаевского отношения к действительност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смысл рассказа Каратаева о том, как он попал в солдаты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повлияла эта каратаевская философия на Пьер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осился Платон Каратаев к людям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Но допускает ли Толстой реальную возможность такой любв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й сон видит князь Андрей перед смертью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спомните, что княжна Марья говорила при их последнем свидани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ем живет в это время княжна Марья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рочитайте последний разговор о любви, который ведут Андрей и Наташа.  К какой мысли пришел Андрей перед смертью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Часть 2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Явился ли фланговый марш русской армии, по мнению Толстого, выражением чьей-либо гениальност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Был ли этот марш кем-то предусмотрен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Толстой видит заслугу Кутузов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Что было основным в действиях Кутузова после Бородин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же Кутузов не хотел сражени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Удалось ли Кутузову удержать русскую армию от сражен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писаны Толстым возникновение и ход Тарутинского сражения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Что привело Кутузова в состояние неуемного гне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писывает ли последовательно Толстой ход Тарутинского сражен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остигло ли это сражение той цели, которую ставил Толь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 чему стремился и чего достиг Наполеон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Считает ли Толстой, что Наполеон действовал в России хуже, глупее, чем раньше, в других страна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Наполеону не удалось осуществить тот план, который он осуществлял во всех захваченных европейских столица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изменился облик Пьера в плену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 чему всю жизнь стремился Пьер? В чем он искал спокойств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а каком пути он думал найти согласие с самим собо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же теперь нашел счастье Пьер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зывается Пьер на грубое требование часового не выходить из рядов пленны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цена разговора Платона Каратаева с французом.  Что тревожило француз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Взял ли французский солдат полотно, когда Платон вернул его?  Почем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е чувство испытывает Кутузов, когда принял известие об оставлении французами Москвы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ая у него была цель после того, как французы покинули Моск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асть 3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своеобразие войны, которую вел Наполеон в Росси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ва была, по мнению Толстого, историческая роль партизан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изображает Толстой партизан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ую погоду рисует Толстой, приступая к описанию действий отряда Денисо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каком настроении был Денисов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приезжает к Денисову с письмо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 чем он рассказывает Денисо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й вид имел Пет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реагирует Петя на рассказ Тихона Щербатого об убийстве француз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то в отряде был самый полезный и храбрый человек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Знакомо ли ему чувство жалости к француза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н попал к партизана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увствует ли он ненависть к французам, понимает ли патриотический характер своих действи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осятся партизаны к Тихону Щербатому? С кем сравнивает Толстой Тихон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называют Тихона партизаны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поручалось Тихон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изображает писатель внешность Тихона Щербатог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бращается к Тихону Денисов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осится к Тихону автор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каком состоянии находился в эти дни Петя Ростов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он остается у Денисо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уда просит Петя послать ег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осится Петя к людям? Как эта любовь ко всем и всему, что его окружает, отражается на его язык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аспространяется ли его чувство любви ко всем на французов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ому это чувство  к пленному понятно и кто смеется над ним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то и когда еще в романе высказывает мнение, что на войне не надо брать в плен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а чьей стороне Толстой в споре Денисова и Долохова о пленны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ем нравится Долохов Пет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вечает Денисов на просьбу Пети отпустить его в разведку с Долоховым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встречает Денисов на просьбу Пети отпустить его в разведку с Долоховы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встречает Денисов Петю, возвратившегося из разведк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видит во сне Петя? Каков смысл этого сн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говорит Пете Лихачев, который его будит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асскажите о гибели Пети Ростова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Долохов и Денисов воспринимают смерть Пет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был в числе освобожденных Денисовым и Долоховым пленны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узнал, что понял Пьер, находясь в плен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ую повестушку рассказал в плену Платон Каратаев в плен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чем ее смысл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ьер понял сущность жизни после сближения с Каратаевым.  В чем же он увидел эту сущность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подействовала на Пьера смерть Каратае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вел себя Пьер, когда партизаны освободили ег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Толстой оценивает бегство Наполеона от своей арми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асть 4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очему княжну Марью и Наташу раздражали звуки внешней жизни после смерти князя Андре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осилась Наташа к своим семейны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вывело Наташу из состояния отключенности от жизн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огда-то княжна Марья и Наташа не понравились друг другу.  Какие теперь у них отношения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пишет Толстой о пробуждении жизни в Наташ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цена обращения Кутузова к солдатам.  Кого встречает Кутузов перед этим на дороге? Как они выглядел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вид этих людей повлиял на Кутузов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восприняли солдаты речь Кутузов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приняли русские солдаты замерзших Рамбаля и Морел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говорит старый солдат о француза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 как относились к Кутузову в верхах, при двор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огда умер Кутузов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о ведь война продолжалась. Какой она приняла характер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же должен был возглавить движение русской армии на запад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В чем заблуждался Пьер до плена и что открылось перед ним теперь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же надо делать, по мысли Толстого, чтобы понять величие в обыденном, далекое в близко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ем же заменить эту цель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изменился Пьер после плена? Почему он теперь правильно решал все вопросы жизн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же теперь думает Пьер  о князе Василии и его дочери, которые сделали ему столько зл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 что думает Пьер о полицмейстер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ими эпитетами награждает Пьер людей, которых он теперь полюбил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роследите, как меняется Наташа на глазах Пьера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Что поражает Пьера  более всего в теперешней Наташе, в ее облик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Наташа слушала рассказ Пьера о его приключения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меняется Наташа под влиянием любви к Пьер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ЭПИЛОГ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вы думаете, зачем Толстому понадобилось написать эпилог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же сталось с Ростовым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егко ли было Николаю Ростову решиться на брак с княжной Марье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юбил ли он еще Соню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спомните, как представлял себе Николай семейное счастье?  Каким он стал хозяином?  Что он считал в хозяйстве главным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он относился к крестьянскому хозяйств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относится к проступкам мужа графиня Марь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добряет ли графиня Марья отказ мужа вступить в тайное обществ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строятся отношения Николая и графини Марь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Николай Рростов говорит жене о своей любви к ней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зовут детей Николая и Марь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же стало с Наташей Ростовой и, главное, какой она стал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овы ее отношения с муже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Денисов смотрел на теперешнюю Наташу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говорит Пьер о политическом положении в Росси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предлагает Пьер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 относится каждый из присутствующих к речам Пьер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ознает ли Пьер, что он отошел от каратаевского мировосприяти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из героев восхищается Пьеро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ем хотел стать Николенька Болконски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чему для Николеньки Пьер был «святыней»?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кой вопрос задал Николенька Пьеру после его спора с Ростовым и как Пьер  ответил на этот вопрос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он Николеньки. Какую клятву дает Николенька Болконский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35:00Z</dcterms:created>
  <dc:creator>2</dc:creator>
  <dc:description/>
  <cp:keywords/>
  <dc:language>en-US</dc:language>
  <cp:lastModifiedBy>марина осадчая</cp:lastModifiedBy>
  <cp:lastPrinted>2007-11-27T18:13:00Z</cp:lastPrinted>
  <dcterms:modified xsi:type="dcterms:W3CDTF">2020-08-19T19:35:00Z</dcterms:modified>
  <cp:revision>2</cp:revision>
  <dc:subject/>
  <dc:title>                                              </dc:title>
</cp:coreProperties>
</file>