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b/>
          <w:bCs/>
          <w:color w:val="000000"/>
          <w:sz w:val="36"/>
          <w:szCs w:val="36"/>
          <w:shd w:fill="FFFFFF" w:val="clear"/>
        </w:rPr>
        <w:t>Конспект занятия по рисованию в старшей группе на тему «Цветы»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занятия по изодеятельно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репить у детей старшей группы понятия основных и дополнительных цветов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ь рисовать гуашевыми и акварельными красками цветы, смешивая их, использовать различные приёмы: мазки, примакивание, кружение, рисование по мокрому сло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чить рисовать длинными, короткими мазками, примакиванием,  круговыми движениями яркие цветы; учить рисовать по мокрому слою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закреплять умение ориентироваться на листе бумаги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ередавать в рисунке яркость и теплоту лета,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тражать на бумаге свои эмоции, чувства и настроения, навеянные музыкой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редства и материалы:</w:t>
      </w:r>
      <w:r>
        <w:rPr>
          <w:sz w:val="28"/>
          <w:szCs w:val="28"/>
        </w:rPr>
        <w:t> бумага для рисования, краски гуашь,  акварельные краски кисти толстая и тонкая, бумага формата А4, стаканчик с водой, салфетка, подставка под кист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варительная рабо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 время прогулки обратить внимание детей на то, что, несмотря на огромное разнообразие цветов, все они имеют одинаковое строен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ение стихов и загадок о цвета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матривание иллюстраций цвет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д тем как приступить к рисованию, необходимо сориентировать детей на листе бумаги. Повторить, где верхний край листа, нижний и середина. Так же ребятам необходимо найти правый верхний угол.</w:t>
      </w:r>
    </w:p>
    <w:p>
      <w:pPr>
        <w:pStyle w:val="Normal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- Ребята, давайте вспомним, какое сейчас время года (лето). Я хочу вам прочитать стихотворение «Что такое лето?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о такое лет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то такое лето?</w:t>
        <w:br/>
        <w:t>Это много света,</w:t>
        <w:br/>
        <w:t>Это поле, это лес,</w:t>
        <w:br/>
        <w:t>Это тысячи чудес,</w:t>
        <w:br/>
        <w:t>Это в небе облака,</w:t>
        <w:br/>
        <w:t>Это быстрая река,</w:t>
        <w:br/>
        <w:t>Это яркие цветы,</w:t>
        <w:br/>
        <w:t>Это синь выс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(В. Балашов)</w:t>
      </w:r>
    </w:p>
    <w:p>
      <w:pPr>
        <w:pStyle w:val="Normal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 - Ребята, за окном наступило прекрасное время года - лет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я природа расцвела! наши полянки окрасились во множество цветов и красок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Воспитатель показывает детям иллюстрации с изображением цветов.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А кто из вас знает, что это за цветок?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воспитатель показывает цветок похожий на ромашку, красного цвета)</w:t>
      </w:r>
    </w:p>
    <w:p>
      <w:pPr>
        <w:pStyle w:val="Normal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> Ребята посмотрите на него, он такой красивый, яркий.  Какого он цвета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: Красный.</w:t>
      </w:r>
    </w:p>
    <w:p>
      <w:pPr>
        <w:pStyle w:val="Normal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> А это травка, на которой будут расти наши цветочки. 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мы  сегодня будем с вами  рисовать эти небывалой красоты цвет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льчиковая игра « Наши цветки»</w:t>
      </w:r>
    </w:p>
    <w:p>
      <w:pPr>
        <w:pStyle w:val="Normal"/>
        <w:rPr/>
      </w:pPr>
      <w:r>
        <w:rPr>
          <w:sz w:val="28"/>
          <w:szCs w:val="28"/>
        </w:rPr>
        <w:t>Наши красные цветки раскрывают лепест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льцы, сложенные в кулак медленно распрямляются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терок чуть дышит, лепестки колыш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льцы плавно наклоняются, влево - впра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ши алые цветки закрывают лепест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льцы медленно складываются в кула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ками качают, тихо засыпа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лаки медленно и плавно покачиваются из стороны в сторо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жнение повторить несколько раз.</w:t>
      </w:r>
    </w:p>
    <w:p>
      <w:pPr>
        <w:pStyle w:val="Normal"/>
        <w:rPr>
          <w:i/>
          <w:i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 А теперь мы все с вами будем волшебниками и попробуем нарисовать настоящую картину. Для начала нам нужно найти правый верхний угол. </w:t>
      </w:r>
      <w:r>
        <w:rPr>
          <w:i/>
        </w:rPr>
        <w:t>(Воспитатель показывает на своем рисунке, где находится правый верхний угол и убеждается, что все дети нашли нужный угол правильн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перь возьмем кисточку, обмакнем её в воде и начнём набирать желтую краску. В правом верхнем углу, круговыми движениями начинаем рисовать  солнышко. </w:t>
      </w:r>
    </w:p>
    <w:p>
      <w:pPr>
        <w:pStyle w:val="Normal"/>
        <w:rPr>
          <w:sz w:val="28"/>
          <w:szCs w:val="28"/>
        </w:rPr>
      </w:pPr>
      <w:r>
        <w:rPr/>
        <w:drawing>
          <wp:inline distT="0" distB="0" distL="0" distR="0">
            <wp:extent cx="980440" cy="1307465"/>
            <wp:effectExtent l="0" t="0" r="0" b="0"/>
            <wp:docPr id="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28" r="-3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440" cy="130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Промываем кисточку. Находим середину нашего листа. </w:t>
      </w:r>
      <w:r>
        <w:rPr>
          <w:i/>
        </w:rPr>
        <w:t>(Воспитатель показывает, где середина листа и убеждается, что все дети нашли середину своего листа.)</w:t>
      </w:r>
      <w:r>
        <w:rPr>
          <w:sz w:val="28"/>
          <w:szCs w:val="28"/>
        </w:rPr>
        <w:t>. Берем нашу кисточку, набираем воду и наносим её на бумагу до середины рисунка.</w:t>
      </w:r>
    </w:p>
    <w:p>
      <w:pPr>
        <w:pStyle w:val="Normal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-7620</wp:posOffset>
            </wp:positionV>
            <wp:extent cx="1009650" cy="1343025"/>
            <wp:effectExtent l="0" t="0" r="0" b="0"/>
            <wp:wrapTight wrapText="bothSides">
              <wp:wrapPolygon edited="0">
                <wp:start x="-203" y="0"/>
                <wp:lineTo x="-203" y="21442"/>
                <wp:lineTo x="21600" y="21442"/>
                <wp:lineTo x="21600" y="0"/>
                <wp:lineTo x="-203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27" r="-3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еперь макаем кисточку в воду, набираем синюю краску и наносим на мокрую часть листа. Опять набираем кисточкой воду и размываем краску по рисунку </w:t>
      </w:r>
      <w:r>
        <w:rPr>
          <w:i/>
        </w:rPr>
        <w:t>(приём рисования по мокрому).</w:t>
      </w:r>
      <w:r>
        <w:rPr/>
        <w:t xml:space="preserve"> </w:t>
      </w:r>
      <w:r>
        <w:rPr>
          <w:sz w:val="28"/>
          <w:szCs w:val="28"/>
        </w:rPr>
        <w:t xml:space="preserve"> Так же закрашиваем вторую половину листа, тем же синим цветом. Сначала мы наносим воду на оставшуюся часть рисунка, потом набираем синюю краску и наносим на лист. Водой размываем краску. Даем нашему рисунку подсохнуть. И пока наш рисунок подыхает, я, предлагаю нам немножко отдохнуть.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257300</wp:posOffset>
            </wp:positionH>
            <wp:positionV relativeFrom="paragraph">
              <wp:posOffset>146685</wp:posOffset>
            </wp:positionV>
            <wp:extent cx="1819275" cy="1371600"/>
            <wp:effectExtent l="0" t="0" r="0" b="0"/>
            <wp:wrapTight wrapText="bothSides">
              <wp:wrapPolygon edited="0">
                <wp:start x="-113" y="0"/>
                <wp:lineTo x="-113" y="21447"/>
                <wp:lineTo x="21600" y="21447"/>
                <wp:lineTo x="21600" y="0"/>
                <wp:lineTo x="-113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14300</wp:posOffset>
            </wp:positionH>
            <wp:positionV relativeFrom="paragraph">
              <wp:posOffset>146685</wp:posOffset>
            </wp:positionV>
            <wp:extent cx="1009650" cy="1343025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6" t="-27" r="-3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b/>
          <w:i/>
          <w:sz w:val="28"/>
          <w:szCs w:val="28"/>
        </w:rPr>
        <w:t>Физкультминутка “Цветочная зарядка”.</w:t>
        <w:br/>
      </w:r>
      <w:r>
        <w:rPr>
          <w:sz w:val="28"/>
          <w:szCs w:val="28"/>
        </w:rPr>
        <w:t xml:space="preserve">Говорит цветку цветок:    </w:t>
      </w:r>
      <w:r>
        <w:rPr>
          <w:i/>
        </w:rPr>
        <w:t>Дети поднимают и опускают руки</w:t>
      </w:r>
      <w:r>
        <w:rPr>
          <w:i/>
          <w:sz w:val="28"/>
          <w:szCs w:val="28"/>
        </w:rPr>
        <w:br/>
      </w:r>
      <w:r>
        <w:rPr>
          <w:sz w:val="28"/>
          <w:szCs w:val="28"/>
        </w:rPr>
        <w:t>“Подними-ка свой листок.</w:t>
        <w:br/>
        <w:t xml:space="preserve">Выйди на дорожку.          </w:t>
      </w:r>
      <w:r>
        <w:rPr>
          <w:i/>
        </w:rPr>
        <w:t>Дети шагают на месте, высоко</w:t>
      </w:r>
      <w:r>
        <w:rPr>
          <w:sz w:val="28"/>
          <w:szCs w:val="28"/>
        </w:rPr>
        <w:br/>
        <w:t>Да притопни ножкой.</w:t>
        <w:br/>
        <w:t>Поднимая колени</w:t>
        <w:br/>
        <w:t xml:space="preserve">Да головкой покачай        </w:t>
      </w:r>
      <w:r>
        <w:rPr>
          <w:i/>
        </w:rPr>
        <w:t>Вращение головой</w:t>
        <w:br/>
      </w:r>
      <w:r>
        <w:rPr>
          <w:sz w:val="28"/>
          <w:szCs w:val="28"/>
        </w:rPr>
        <w:t>Утром солнышко встречай.</w:t>
        <w:br/>
        <w:t xml:space="preserve">Стебель наклони слегка    </w:t>
      </w:r>
      <w:r>
        <w:rPr>
          <w:i/>
        </w:rPr>
        <w:t>Наклоны туловища</w:t>
      </w:r>
      <w:r>
        <w:rPr>
          <w:sz w:val="28"/>
          <w:szCs w:val="28"/>
        </w:rPr>
        <w:br/>
        <w:t>Вот зарядка для цветка.</w:t>
        <w:br/>
        <w:t>А теперь росой умойся,</w:t>
        <w:br/>
        <w:t xml:space="preserve">Отряхни и успокойся.       </w:t>
      </w:r>
      <w:r>
        <w:rPr>
          <w:i/>
        </w:rPr>
        <w:t>Встряхивание кистями рук</w:t>
        <w:br/>
      </w:r>
      <w:r>
        <w:rPr>
          <w:sz w:val="28"/>
          <w:szCs w:val="28"/>
        </w:rPr>
        <w:t>Наконец готовы все</w:t>
        <w:br/>
        <w:t>День встречать во всей красе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”.</w:t>
      </w:r>
    </w:p>
    <w:p>
      <w:pPr>
        <w:pStyle w:val="Normal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14300</wp:posOffset>
            </wp:positionH>
            <wp:positionV relativeFrom="paragraph">
              <wp:posOffset>1137920</wp:posOffset>
            </wp:positionV>
            <wp:extent cx="1009650" cy="1343025"/>
            <wp:effectExtent l="0" t="0" r="0" b="0"/>
            <wp:wrapTight wrapText="bothSides">
              <wp:wrapPolygon edited="0">
                <wp:start x="-203" y="0"/>
                <wp:lineTo x="-203" y="21442"/>
                <wp:lineTo x="21600" y="21442"/>
                <wp:lineTo x="21600" y="0"/>
                <wp:lineTo x="-203" y="0"/>
              </wp:wrapPolygon>
            </wp:wrapTight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6" t="-27" r="-3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Воспитатель:  Дети, присаживайтесь на свои места. Берём кисточку поменьше. Макаем в воду и набираем красную краску. Методом примакивания рисуем лепестки наших цветочков. Таким образом, мы рисуем ещё несколько цветов. Промываем кисточку, набираем зеленую краску и рисуем стебли цветов. Ещё раз набираем зелёную краску и движением снизу вверх, рисуем травку и листья.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33350</wp:posOffset>
            </wp:positionH>
            <wp:positionV relativeFrom="paragraph">
              <wp:posOffset>116205</wp:posOffset>
            </wp:positionV>
            <wp:extent cx="1009650" cy="1343025"/>
            <wp:effectExtent l="0" t="0" r="0" b="0"/>
            <wp:wrapTight wrapText="bothSides">
              <wp:wrapPolygon edited="0">
                <wp:start x="-203" y="0"/>
                <wp:lineTo x="-203" y="21442"/>
                <wp:lineTo x="21600" y="21442"/>
                <wp:lineTo x="21600" y="0"/>
                <wp:lineTo x="-203" y="0"/>
              </wp:wrapPolygon>
            </wp:wrapTight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6" t="-27" r="-3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i/>
        </w:rPr>
        <w:t>Во время работы педагог следит за осанкой детей, даёт некоторые рекомендации.</w:t>
        <w:br/>
      </w:r>
      <w:r>
        <w:rPr>
          <w:sz w:val="28"/>
          <w:szCs w:val="28"/>
        </w:rPr>
        <w:t>По окончании работы педагог подводит итог занятия: Молодцы вы отлично справились и нарисовали по мокрому слою. А сейчас возьмите  свои работы,  и мы полюбуемся этими волшебными цветами. Они такие красивые получились и у меня такое ощущение, что я попала в сказочную страну цветов.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14300</wp:posOffset>
            </wp:positionH>
            <wp:positionV relativeFrom="paragraph">
              <wp:posOffset>230505</wp:posOffset>
            </wp:positionV>
            <wp:extent cx="1819275" cy="1371600"/>
            <wp:effectExtent l="0" t="0" r="0" b="0"/>
            <wp:wrapSquare wrapText="bothSides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00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C2">
    <w:name w:val="c2"/>
    <w:basedOn w:val="Style13"/>
    <w:qFormat/>
    <w:rPr/>
  </w:style>
  <w:style w:type="character" w:styleId="C0">
    <w:name w:val="c0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">
    <w:name w:val="c1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2T03:34:00Z</dcterms:created>
  <dc:creator>Oksana</dc:creator>
  <dc:description/>
  <cp:keywords/>
  <dc:language>en-US</dc:language>
  <cp:lastModifiedBy>Oksana</cp:lastModifiedBy>
  <dcterms:modified xsi:type="dcterms:W3CDTF">2020-08-19T17:22:00Z</dcterms:modified>
  <cp:revision>29</cp:revision>
  <dc:subject/>
  <dc:title/>
</cp:coreProperties>
</file>