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7030A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kern w:val="2"/>
          <w:sz w:val="32"/>
          <w:szCs w:val="32"/>
        </w:rPr>
        <w:t>Родительское собр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7030A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kern w:val="2"/>
          <w:sz w:val="32"/>
          <w:szCs w:val="32"/>
        </w:rPr>
        <w:t>«Роль родителей в нравственном воспитании своих детей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арактер и нравственное поведение ребёнка –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 слепок с характера родителей,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н развивается в ответ на их характе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их поведе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рих Ф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исково-апробационная игра, на родительском собрании определяются следующие групп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обрые родители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ктивные родители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рогие родители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отить с помощью игры родительский коллектив, чтобы каждый мог почувствовать радость общ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вать к самостоятельному педагогическому творчеств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родителям найти ключ к решению многих сложных вопросов воспитания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ить тихую мелоди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работы, фотограф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чки с обозначением групп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ситуац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с вопроса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спитател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й вечер, уважаемые родители! Сегодня вы станете участниками деловой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ады встречи с вами. Сегодня побеседуем на тему, которая интересует нас всех: и вас, уважаемые родители и нас, воспитателей и наших с вами детей - что такое семья, счастье, домашний оч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ши условия – это создание непринужденной обстановки, которая поможет оперативному поиску новых идей и решений. Это позволит нам лучше узнать друг друга, поспорить, подумать, принять решени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равила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 группы должен высказаться каждый, но помните: «краткость – сестра таланта», аргументы обязательны, идеи разрешается дополнять и разв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участники должны быть доброжелательными и доверительными друг к д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разминка «УЛЫБК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спитате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хорошее настроение. Как без слов подарить его другим людям, передать тепло своей души. Как без слов сообщить о своем прекрасном настроении. Конечно же, улыбкой! Улыбка может согреть своим теплом, показать ваше дружелюбие и улучшить настроение. Это же главное оружие наших детей - улыбка - подаренная вам, которая делает счастливыми и всепрощающими за их шал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А. Сухомлинский писал: «Отец и мать – величайшие авторитеты для ребенка. Существует глубокая связь поколений. Ребенок – одно из звеньев тянущейся в века цепочки, и обрыв ее – тягчайшая трагедия, которая неизбежно приводит к распаду нравственных начал». Помните: что у родителей скачет с языка, то у ребенка скачет на языке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играет ведущую роль в воспитании подрастающего поко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емья дает ребенку первый жизненный опыт, именно в семье закладываются основы характера и морального облика, именно от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ом зависит направление интересов и склонностей подрастающего поко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равила родительской гармони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аждой группе раздаются листы с вопросами, которые помогут в формировании иде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проявлении, каких родительских чувств нуждается ребен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ужно ли устанавливать равенство позиций ребенка и взросл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чем необходимо строить контакт с ребен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сегда ли ребенок должен походить на родите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 Как правильно создать эмоциональный фундамент взаимных отнош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ие исследования показывают, что на воспитание ребенка влияю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емья - 5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, телевидение  - 3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-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ца -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сегодня поговорим о роли родителей в нравственном воспитании детей в семье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а структура семьи. Лучше, если в семье не один ребенок. Даже если он не один, не надо делать его центром, вокруг которого вращаются все остальные члены сем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т у вас есть одно яблоко, только одно, и вы отлично знаете, что растущему детскому организму оно нужнее, чем вам и все же, не отдавайте ребенку единственное яблоко целиком, не создавайте ему привилегий, помните, что у вашего ребенка кроме тела, есть еще и психика, есть формирующийся характер, в подобном случае вы вместе с витаминами для здоровья ребенка внесете в его душу страшный вирус, вирус безнравств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объединяет людей общими интересами, общей жизнью, общими радостями, общими невзгодами. Когда мать и отец делят между собой все хлопоты, ребенок не вырастет эгои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о семьи укрепляется привлечением ребенка к общедоступным для него делам семьи: участие в труде по домашнему хозяйству, в решении некоторых экономических вопросов, в организации семейного досуга. Дети убеждаются, что совместная работа спорится, что веселее и лучше действовать сообща. Подумай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 Какими принципами вы руководствуетесь при распределении обязанностей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 Как учитываются возрастные особенности ребе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 Какие постоянные, временные поручения имеет ваш ребен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оворка гласит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еешь привычку – пожнёшь характер, посеешь характер – пожнёшь судьб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умайте, какие привычки вырабатываете вы у своих детей (как наши дети здороваютс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родителей в микро группа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Доброжелательность в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отношении друг к другу, спокойная ласковая речь, спокойный тон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нии - хороший и обязательный фон для формирования в ребёнке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нравственных потребностей, и, наоборот, крик, грубые интонации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кая семейная атмосфера приведет к противоположным результат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равственные потребности начинаю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>отзывчивости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ую мы понимаем, как способность человека поня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труднительное положение или состояние другог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тзывчивого человека обычно называют чутким, сердечным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зывчивость - это целый спектр чувств — сочувствие, сострадани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переживание. Воспитывать отзывчивость в ребёнке нужно ещё до того,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него сложатся представления о добре, зле, долге и других понят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Другой важнейший элемент нравственных потребностей -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</w:rPr>
        <w:t>нравственная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 установка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которую можно сформулировать так: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Не вредить никому, а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 xml:space="preserve"> приносить максимум пользы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ё нужно формировать в сознании ребёнка 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того времени, когда он начинает говорить. Благодаря этой установке ребёно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сегда будет стремиться к добр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Еще одним важным структурным элементом нравственных потребностей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u w:val="single"/>
        </w:rPr>
        <w:t>способность к деятельной доброте и непримиримость ко всем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роявлениям з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шему вниманию предлагаются ситуации, в которых мы, как родители, могли бы оказаться. Как поступ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йн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смотрим некоторые законы семей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СИТУАЦИЯ№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льчик был наказан. Отец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рьёзно с ним поговорил и в наказание не разрешил выходить ему из дома. Пришли друзья и позвали его сходить в кино. Мама пожалела сына и стала уговаривать отца отпустить его с друзьями. Между родителями произошё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флик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 правильно поступить, чтобы избежать конфлик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ЗАКОН: Родители должны предъявлять единые требования к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бё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ИТУАЦИЯ №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ители решили поехать за город, поработать на дач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 нашли себе работу, кроме Пети. Ему предлагали пополоть гряд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нести воды из родника, но он отказался от всех предложений. Бегал п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аду за бабочками, кричал, мешал работать. Почему сложилась так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туац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: Основы трудолюбия должны закладываться с дет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ИТУАЦИЯ№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вочке очень хотелось сделать сюрприз для мам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а помыла посуду. Пришла с рабо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ма. Девочка бросилась к ней и поцеловала её. Мама была не в настроен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никак не отреагировала на поцелуй. Затем дочь пригласила её к стол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жинать. После ужина мама сказала спасибо и ушла в свою комнату. Как 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 поступили на ее мест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: Ребёнок нуждается в ласке, похва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м для ребёнка – школа подготовки к жизни. В доме должны царить любовь, справедливость, терпимость не только к детям, но и ко всем остальным членам семьи. Воспитание чувств ребёнка включает в себя воспитание сочувствия. Развитие этого требует поддержки со стороны родителей – и не только словом, но и примером. Ребёнок должен видеть, как мы на практике проявляем свою любовь к ближн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ИТУАЦИЯ№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ма пришла с работы, сын встретил. Дома предлагает ей тапочк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крывает на стол. После ужина мальчик се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месте с мамой выполнять задание , так как не мог справиться сам. Ма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яснила ему задание, похвалила за аккуратную работу и нежно обняла его. Как вы думаете, какие взаимоотношения сложились между членами эт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мь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: Уважительного отношения членов семьи друг к друг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тивоположенным примером этому может служить хорошая и поучительная сказка, в которой рассказывается о том, что молодые родители, имея старенького отца, не разрешали ему кушать за общим столом. А чтобы он, не дай бог, не разбил тарелки из фарфора, купили ему деревянную тарелку и ложку, из которой он практически не мог есть. Через некоторое время они застали своего четырёхлетнего сына за тем, что он пытался что-то мастерить из деревянной чурки. На вопрос родителей о том. Что ребёнок мастерит, малыш ответил, что он делает посуду для своих родителей, чтобы они могли из неё кушать, когда состарятся. Это ли не иллюстрация переживаемых ребёнком эмоций и чувств в собственном до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Я №5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мье двое детей: брат и сестра. Брат ходит в 4 класс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стра — в детский сад. Сестре уделяют больше внимания, так как она ещё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ленькая. Ей чаще покупают игрушки, чем брату, опираясь на то, что он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ышел из этого возраста. Мальчик очень обижается, но родители 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агируют на это. О чем мы не должны забывать при воспитании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го возрас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ЗАКОН: В семье должно быть правильное и равномер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материальных и моральных средств для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ЫВОД: Если эти законы в семье выполняются, значит, ребёно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состоится как личност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часто мы сталкиваемся с одной и той же проблемой: читаем детям нотации, как нужно вести себя, даем им полезные советы, предостерегаем от ошибок, а в итоге получаем противоположные результаты. Может быть, наши поступки не всегда соответствуют тому, о чем мы говорим? Дети—свидетели,  они учатся жить у жизн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 Ребенка постоянно критикуют, он учится ... (ненавиде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 Ребенок живет во вражде, он учится... (быть агрессивн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 Ребенок живет в упреках, он учится... (жить с чувством ви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 Ребенок растет в терпимости, он учится... (понимать други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 Ребенка хвалят, он учится ... (быть благородн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 Ребенок растет в честности, он учится ... (быть  справедлив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 Ребенок растет в безопасности, он учится ... (верить в люд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 Ребенка поддерживают, он учится ... (ценить себ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 Ребенка высмеивают, он учится ... (быть замкнут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Живет в понимании и дружбе, он учится ... (находить любовь в мир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с вами должны объединять усилия именно в воспитании доброго, убеж</w:t>
        <w:softHyphen/>
        <w:t>денного, честного человека. И пусть в этой жизни у ребят всегда будет рядом до</w:t>
        <w:softHyphen/>
        <w:t>брый и надежный друг, родитель, наставник, именно от вас зависит, каким вырастет, ваш ребенок. Детский сад — что-то скорректирует, но мы лепим из того, что уже замеша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ое задание родителя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Загибаем лист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листик бумаги. Когда-нибудь вы ругали своих детей злобно, не выдержанно. При каждом сгибе листка вспомнить негативное, сказанное в адрес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начинайте разгибать лист и с каждым отгибанием вспоминайте, то хорошее, что вы говорили детя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 расправили листок, но на нем так и остались линии сгиба. Так же и в душе ребенка на всю жизнь остаются травмы от непонимания и несправедливости к ним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а в микро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ктивные родит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Лукошко сказок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м русскую народную сказку: «Очень показательна сказка «Репка», которая символизирует крепкую связь разных поколений. Сама репка – это то огромное количество важных знаний, которое накоплено в течение многих лет разными представителями одного большого семейства. Основной смысл этой сказки – преемственность поколений, предложение жить полной дружной семьей, потому что одному человеку ну никак не осилить весь огромный родово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казках – кладезь мудрости воспитания. Сказка «Колобок» – о трудном ребе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-царевич символически являет собой мужское начало и мужские ценности, в нем заключена сила защитника своей родной земли, чести и совести. Елена Прекрасная, Василиса Премудрая и другие образы – символы женского начала, это непременные символы мудрости, любви, Род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брые родител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В лучах родительского солнца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тре солнца вы, а теперь на лучиках вашего солнца напишите по очереди, чем вы согреваете своего ребёнка, как солнце согревает земл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рогие родител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Конверт откровений"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знаниями в любви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выставку рисунков родителей «познакомьтесь – это я!» (рисование родителями своих дете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ю всех за работу! И в заключении небольшое четверостишие: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тите ли вы, не хотите ли,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 дело, товарищи, в том,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, прежде всего мы – родители,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 все остальное – пот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дачи вам, дорогие род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character" w:styleId="HTML">
    <w:name w:val="Цитата HTML"/>
    <w:basedOn w:val="Style13"/>
    <w:qFormat/>
    <w:rPr>
      <w:i/>
      <w:i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</dc:creator>
  <dc:description/>
  <cp:keywords/>
  <dc:language>en-US</dc:language>
  <cp:lastModifiedBy>user</cp:lastModifiedBy>
  <dcterms:modified xsi:type="dcterms:W3CDTF">2016-03-29T04:19:00Z</dcterms:modified>
  <cp:revision>6</cp:revision>
  <dc:subject/>
  <dc:title/>
</cp:coreProperties>
</file>