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150"/>
        <w:jc w:val="center"/>
        <w:rPr/>
      </w:pPr>
      <w:r>
        <w:rPr>
          <w:b/>
          <w:bCs/>
          <w:iCs/>
          <w:color w:val="333333"/>
          <w:sz w:val="32"/>
          <w:szCs w:val="32"/>
        </w:rPr>
        <w:t>Открытие малых олимпийских игр в школе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</w:r>
    </w:p>
    <w:p>
      <w:pPr>
        <w:pStyle w:val="Style18"/>
        <w:shd w:fill="FFFFFF" w:val="clear"/>
        <w:spacing w:before="0" w:after="150"/>
        <w:jc w:val="center"/>
        <w:rPr/>
      </w:pPr>
      <w:r>
        <w:rPr>
          <w:b/>
          <w:bCs/>
          <w:color w:val="333333"/>
          <w:sz w:val="28"/>
          <w:szCs w:val="28"/>
        </w:rPr>
        <w:t>(</w:t>
      </w:r>
      <w:r>
        <w:rPr>
          <w:b/>
          <w:bCs/>
          <w:i/>
          <w:iCs/>
          <w:color w:val="333333"/>
          <w:sz w:val="28"/>
          <w:szCs w:val="28"/>
        </w:rPr>
        <w:t>звучат фанфары: «Внимание! Слушайте все!»)</w:t>
      </w:r>
    </w:p>
    <w:p>
      <w:pPr>
        <w:pStyle w:val="Style18"/>
        <w:shd w:fill="FFFFFF" w:val="clear"/>
        <w:spacing w:before="0" w:after="150"/>
        <w:rPr>
          <w:b/>
          <w:b/>
          <w:bCs/>
          <w:i/>
          <w:i/>
          <w:iCs/>
          <w:color w:val="333333"/>
          <w:sz w:val="28"/>
          <w:szCs w:val="28"/>
          <w:u w:val="single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1</w:t>
      </w:r>
      <w:r>
        <w:rPr>
          <w:color w:val="333333"/>
          <w:sz w:val="28"/>
          <w:szCs w:val="28"/>
        </w:rPr>
        <w:t>: Дорогие друзья!</w:t>
      </w:r>
      <w:r>
        <w:rPr>
          <w:color w:val="000000"/>
          <w:sz w:val="28"/>
          <w:szCs w:val="28"/>
          <w:shd w:fill="FFFFFF" w:val="clear"/>
        </w:rPr>
        <w:t xml:space="preserve"> Уважаемые гости!</w:t>
      </w:r>
      <w:r>
        <w:rPr>
          <w:color w:val="333333"/>
          <w:sz w:val="28"/>
          <w:szCs w:val="28"/>
        </w:rPr>
        <w:t xml:space="preserve">  Сегодня мы рады вас приветствовать на торжественной церемонии открытия малых зимних  Олимпийских игр.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2: </w:t>
      </w:r>
      <w:r>
        <w:rPr>
          <w:color w:val="333333"/>
          <w:sz w:val="28"/>
          <w:szCs w:val="28"/>
        </w:rPr>
        <w:t>Над школою реют флаги, выходит молодость и сила на парад. Во славу юных на всех трибунах приветствия и вымпелы парят.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1</w:t>
      </w:r>
      <w:r>
        <w:rPr>
          <w:color w:val="333333"/>
          <w:sz w:val="28"/>
          <w:szCs w:val="28"/>
        </w:rPr>
        <w:t>: Открытие малых Олимпийских игр мы начинаем с парада участников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ий 2: </w:t>
      </w:r>
      <w:r>
        <w:rPr>
          <w:color w:val="333333"/>
          <w:sz w:val="28"/>
          <w:szCs w:val="28"/>
        </w:rPr>
        <w:t>К маршу - параду приготовиться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оржественную церемонию открытия малых олимпийских игр шагом марш!</w:t>
      </w:r>
    </w:p>
    <w:p>
      <w:pPr>
        <w:pStyle w:val="Style18"/>
        <w:shd w:fill="FFFFFF" w:val="clear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Звучит Марш Олимпийцев)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ий 1: </w:t>
      </w:r>
      <w:r>
        <w:rPr>
          <w:color w:val="000000"/>
          <w:sz w:val="28"/>
          <w:szCs w:val="28"/>
        </w:rPr>
        <w:t>Сейчас мы приветствуем самых юных спортсменов нашей школы, это наши ученики начальной школы (идут ученики нач. классов)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ьду проходят обучающиеся основной школы. ( проходят 5-9 кл.)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 старшее звено нашей школы ( идут ученики 10-11кл)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Ведущий 2: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О, Спорт! Ты – Мир!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видим здесь приветливые лица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портивный дух мы чувствуем вокруг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 каждого здесь сердце олимпийца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десь каждый спорту и искусству друг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white"/>
          <w:lang w:eastAsia="ru-RU"/>
        </w:rPr>
        <w:t>Ведущий 1: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то со спортом с детства дружен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т здоров и весел каждый день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ли спорт как воздух нужен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ниматься никогда не лень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едущий 2: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Спорт отлично развивает,</w:t>
      </w:r>
      <w:r>
        <w:rPr>
          <w:sz w:val="28"/>
          <w:szCs w:val="28"/>
        </w:rPr>
        <w:t> </w:t>
        <w:br/>
        <w:br/>
      </w:r>
      <w:r>
        <w:rPr>
          <w:sz w:val="28"/>
          <w:szCs w:val="28"/>
          <w:shd w:fill="FFFFFF" w:val="clear"/>
        </w:rPr>
        <w:t>Закаляет тело, крепит дух.</w:t>
      </w:r>
      <w:r>
        <w:rPr>
          <w:sz w:val="28"/>
          <w:szCs w:val="28"/>
        </w:rPr>
        <w:t> </w:t>
        <w:br/>
        <w:br/>
      </w:r>
      <w:r>
        <w:rPr>
          <w:sz w:val="28"/>
          <w:szCs w:val="28"/>
          <w:shd w:fill="FFFFFF" w:val="clear"/>
        </w:rPr>
        <w:t>И учиться помогает,</w:t>
      </w:r>
      <w:r>
        <w:rPr>
          <w:sz w:val="28"/>
          <w:szCs w:val="28"/>
        </w:rPr>
        <w:t> </w:t>
        <w:br/>
        <w:br/>
      </w:r>
      <w:r>
        <w:rPr>
          <w:sz w:val="28"/>
          <w:szCs w:val="28"/>
          <w:shd w:fill="FFFFFF" w:val="clear"/>
        </w:rPr>
        <w:t>Спорт надежный, славный, верный друг.</w:t>
      </w:r>
      <w:r>
        <w:rPr>
          <w:sz w:val="28"/>
          <w:szCs w:val="28"/>
        </w:rPr>
        <w:t> </w:t>
        <w:br/>
        <w:br/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1</w:t>
      </w:r>
      <w:r>
        <w:rPr>
          <w:color w:val="333333"/>
          <w:sz w:val="28"/>
          <w:szCs w:val="28"/>
        </w:rPr>
        <w:t>: Сегодня мы начинаем малые Олимпийские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лимпийские игры – это дружба людей 5 континентов. Это мир во всем мире! Об этом говорит олимпийский флаг, на котором присутствуют цвета всех флагов мир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йте дорогу сильным и смелы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рекордам нашим раст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чтобы они не знали предел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лимпиады флаг внести!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флаг  школьных зимних  олимпийских игр доверено нести лучшим спортсменам школ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i/>
          <w:iCs/>
          <w:sz w:val="28"/>
          <w:szCs w:val="28"/>
        </w:rPr>
        <w:t>5 </w:t>
      </w:r>
      <w:r>
        <w:rPr>
          <w:rFonts w:cs="Times New Roman" w:ascii="Times New Roman" w:hAnsi="Times New Roman"/>
          <w:sz w:val="28"/>
          <w:szCs w:val="28"/>
        </w:rPr>
        <w:t>переплетенных колец олимпийского флага - это символ пяти континентов, синее символизирует Европу, черное - Африку, красное Америку, желтое - Азию и зеленое - Австралию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внение на флаг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 флаг выносят под фанфары из к/ф «Собака на сене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Школа, равняйсь, смирно! Олимпийский флаг поднять! 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портсмены проходят по кругу катка, подходят к флагштоку, прикрепляют его и поднимают вверх)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олимпийский гимн для поднятия флага)</w:t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о сложившейся олимпийской традиции, спортсмены перед началом игр зажигают олимпийский ого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Родиной Олимпийских игр является Древняя Греция, а именно почитаемое греками святилище Олимпия. Именно там, у подножия горы Кронос, в долине реки Алфей, до сих пор зажигается огонь современных игр, отсюда начинается факельная эстафета. Именно отсюда начинает свой путь ОЛИМПИЙСКИЙ ОГО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а высочайшей в Греции горе Олимп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 стала с этих пор священн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гонь от солнечных лучей возник, 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 символом игр необыкновенных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ие Эллады той сыны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ых подвигах найдя бессмертие,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факел олимпийский пронесли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через страны и тысячелетья!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15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 Выходит Богиня Ника с Олимпийским факелом в руках и передает его физоргу 1 класса и т. д. )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Музыка при передаче огня)</w:t>
      </w:r>
    </w:p>
    <w:p>
      <w:pPr>
        <w:pStyle w:val="Style18"/>
        <w:shd w:fill="FFFFFF" w:val="clear"/>
        <w:spacing w:before="0" w:after="15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Лучший спортсмен школы берет факел и зажигает от факела огонь в чаше)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Музыка при зажжении в чаше )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150"/>
        <w:rPr/>
      </w:pPr>
      <w:r>
        <w:rPr>
          <w:b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>Малые Олимпийские игры объявляем открытыми!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лимпийский огонь, взвейся к небу!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Богиня Ника</w:t>
      </w:r>
      <w:r>
        <w:rPr>
          <w:color w:val="333333"/>
          <w:sz w:val="28"/>
          <w:szCs w:val="28"/>
        </w:rPr>
        <w:t>: В лучших традициях древней священной Эллады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начинать состязания были бы рады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Ведущий 2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, славные граждане школьной страны поднебесной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те сильны и ловки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движны и быстры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еще, Спортсмены, помнит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сть защитить вы должны и свою, и честь школы. Только достойные  одержат победу! Будьте ж успешны, а боги вам в этом помогут. Мы ведь желаем вам всем стать еще совершенней, да укрепить в жизни вашей стремленье к победе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омните, Олимпийские игры – это дружба, упорство, воля к победе; это красивый и честный спорт. А спорт – это мир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е  вмес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Да здравствуют школьные  Олимпийские игры! Ура! Ура! Ура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е вмес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частливых стартов и победных финишей вам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Внимание, спортсмены, равняйсь, смирно. </w:t>
      </w:r>
    </w:p>
    <w:p>
      <w:pPr>
        <w:pStyle w:val="Style18"/>
        <w:spacing w:before="0" w:after="0"/>
        <w:ind w:left="720" w:right="0" w:hanging="0"/>
        <w:rPr/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РИВЕТСТВЕННОЕ СЛОВО ДИРЕКТОРА ШКОЛЫ:</w:t>
      </w:r>
    </w:p>
    <w:p>
      <w:pPr>
        <w:pStyle w:val="Style18"/>
        <w:spacing w:before="0" w:after="280"/>
        <w:ind w:left="720" w:righ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рогие ребята и все участники нашего сегодняшнего спортивного парада!</w:t>
      </w:r>
    </w:p>
    <w:p>
      <w:pPr>
        <w:pStyle w:val="Style18"/>
        <w:spacing w:before="0" w:after="280"/>
        <w:ind w:left="720" w:righ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рт – это прекрасно! Это, пожалуй, самое замечательное достижение человеческой культуры. Ведь красота, здоровье, высокая нравственность, работоспособность и спорт – это части одного целого, составляющие нашу жизнь. И понимание этого вы сегодня продемонстрируете своим участием и результатами.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Директор  свое приветствие заканчивает словами: "Школьные Олимпийские игры считать открытыми”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spacing w:before="0" w:after="280"/>
        <w:ind w:left="720" w:right="0" w:hanging="0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sz w:val="28"/>
          <w:szCs w:val="28"/>
        </w:rPr>
        <w:t>Сегодня на нашем спортивном празднике присутствуют  гости:</w:t>
      </w:r>
    </w:p>
    <w:p>
      <w:pPr>
        <w:pStyle w:val="Style18"/>
        <w:spacing w:before="0" w:after="280"/>
        <w:ind w:left="720" w:right="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ово гостям праздника</w:t>
      </w:r>
    </w:p>
    <w:p>
      <w:pPr>
        <w:pStyle w:val="Style18"/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                               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Ведущий 2: </w:t>
      </w:r>
      <w:r>
        <w:rPr>
          <w:color w:val="000000"/>
          <w:sz w:val="28"/>
          <w:szCs w:val="28"/>
        </w:rPr>
        <w:t>Мы игры олимпийцев открываем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т праздник приглашаем всех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я, счастья, радости желаем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лимпийский к вам придет успех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 2: </w:t>
      </w:r>
      <w:r>
        <w:rPr>
          <w:color w:val="000000"/>
          <w:sz w:val="28"/>
          <w:szCs w:val="28"/>
          <w:shd w:fill="FFFFFF" w:val="clear"/>
        </w:rPr>
        <w:t>Юные школьные наши спортсмены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а дороги у вас вперед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йте, значение в спорте победы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о славу нашей страны! </w:t>
      </w:r>
    </w:p>
    <w:p>
      <w:pPr>
        <w:pStyle w:val="Normal"/>
        <w:tabs>
          <w:tab w:val="clear" w:pos="708"/>
          <w:tab w:val="left" w:pos="765" w:leader="none"/>
        </w:tabs>
        <w:jc w:val="center"/>
        <w:rPr/>
      </w:pPr>
      <w:r>
        <w:rPr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анец с флагами)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нимание, команды! Налево! С торжественного праздника посвящённого открытию школьных Олимпийских игр, шагом марш!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ржественный выход всех участников праздника и их расхождение по заранее определенным спортивным площадкам</w:t>
      </w:r>
      <w:r>
        <w:rPr>
          <w:rFonts w:cs="Times New Roman" w:ascii="Times New Roman" w:hAnsi="Times New Roman"/>
          <w:i/>
          <w:sz w:val="28"/>
          <w:szCs w:val="28"/>
        </w:rPr>
        <w:t xml:space="preserve"> уходя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 песню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 « Мы любим твердо героев спорта»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: (читает стих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ные школьные наши спортсмены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рта дороги у вас вперед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йте, значение в спорте победы –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во славу нашей страны!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1: </w:t>
      </w:r>
      <w:r>
        <w:rPr>
          <w:color w:val="333333"/>
          <w:sz w:val="28"/>
          <w:szCs w:val="28"/>
        </w:rPr>
        <w:t> По традиции, каждый спортсмен и участник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тву дает, клятву чести: чтоб праздник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мрачили ни ссоры, ни разногласья.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участник дать клятву такую согласен!</w:t>
      </w:r>
    </w:p>
    <w:p>
      <w:pPr>
        <w:pStyle w:val="Style18"/>
        <w:shd w:fill="FFFFFF" w:val="clear"/>
        <w:spacing w:before="0" w:after="150"/>
        <w:jc w:val="center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Клятву все участники повторяют за ведущими.)</w:t>
      </w:r>
    </w:p>
    <w:p>
      <w:pPr>
        <w:pStyle w:val="Style18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лятва Олимпийцев.</w:t>
      </w:r>
    </w:p>
    <w:p>
      <w:pPr>
        <w:pStyle w:val="Style18"/>
        <w:shd w:fill="FFFFFF" w:val="clear"/>
        <w:spacing w:before="0" w:after="150"/>
        <w:rPr/>
      </w:pPr>
      <w:r>
        <w:rPr>
          <w:b/>
          <w:iCs/>
          <w:color w:val="333333"/>
          <w:sz w:val="28"/>
          <w:szCs w:val="28"/>
        </w:rPr>
        <w:t>Ведущий 2:</w:t>
      </w:r>
      <w:r>
        <w:rPr>
          <w:i/>
          <w:iCs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  Во имя чести и славы спортивной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роться клянемся достойно, красиво.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ить судей, соперников, честно сражаться,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славы спортивной достойным остаться!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немся! Клянемся! Клянемся!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1: </w:t>
      </w:r>
      <w:r>
        <w:rPr>
          <w:color w:val="333333"/>
          <w:sz w:val="28"/>
          <w:szCs w:val="28"/>
        </w:rPr>
        <w:t>  И по традиции слово даем мудрым судьям,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, кто на страже порядка и правды здесь будет.</w:t>
      </w:r>
    </w:p>
    <w:p>
      <w:pPr>
        <w:pStyle w:val="Style18"/>
        <w:shd w:fill="FFFFFF" w:val="clear"/>
        <w:spacing w:before="0" w:after="15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Выходят учителя, положив руку на сердце, произносят вместе с ведущей слова клятвы.)</w:t>
      </w:r>
    </w:p>
    <w:p>
      <w:pPr>
        <w:pStyle w:val="Style18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 </w:t>
      </w:r>
      <w:r>
        <w:rPr>
          <w:b/>
          <w:iCs/>
          <w:color w:val="333333"/>
          <w:sz w:val="28"/>
          <w:szCs w:val="28"/>
        </w:rPr>
        <w:t>Клятва спортивных судей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Ведущий 2: </w:t>
      </w:r>
      <w:r>
        <w:rPr>
          <w:color w:val="333333"/>
          <w:sz w:val="28"/>
          <w:szCs w:val="28"/>
        </w:rPr>
        <w:t> Клянемся судить беспристрастно и честно. (Клянемся)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немся отдать лучшим первое место. (Клянемся)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ить, чтоб победа сильнейшим досталась. (Клянемся)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портом чтоб дружба всегда укреплялась! (Клянемся)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немся! Клянемся! Клянемся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импийские игры будут проходить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1: «Олимпийский факел».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бежит с факелом до поворотной стойки и обратно. Передает эстафету следующему и т. д.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поворотные стойки, 2 факела из бумаг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жка вся блестит от снега.</w:t>
        <w:br/>
        <w:t>Я на лыжах быстро еду! </w:t>
        <w:br/>
        <w:t>Ветер пролетает мимо, </w:t>
        <w:br/>
        <w:t>Шарф мой унося за спин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2 «Лыжные гонки»  </w:t>
      </w:r>
      <w:r>
        <w:rPr>
          <w:rFonts w:cs="Times New Roman" w:ascii="Times New Roman" w:hAnsi="Times New Roman"/>
          <w:color w:val="365F91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Первый надевает одну лыжу. Выполняет ходьбу, до поворотной стойки и обратно. Снимает лыжу и передает следующему.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поворотных стойки, 2 лыж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едяной площадке крик, </w:t>
        <w:br/>
        <w:t>К воротам рвется ученик. </w:t>
        <w:br/>
        <w:t>Кричат все: "Шайба! Клюшка! Бей!" </w:t>
        <w:br/>
        <w:t>Веселая игра – Хокк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3  «Хоккей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участник ведет клюшкой шайбу до конуса, обводит её  между конусами и выполняет обратное ведение шайбы, передает инвентарь своему товарищу по команде. То же самое выполняют все участники эстафеты. Выигрывает команда, оказавшаяся на финише первой и не допустившая ошибок.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поворотные стойки, 2 клюшки, 2 шайб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бслей – спорт очень простой:</w:t>
        <w:br/>
        <w:t>Желоб скользкий, ледяной </w:t>
        <w:br/>
        <w:t>По нему в санях скользят </w:t>
        <w:br/>
        <w:t>Отважных несколько ребят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4 «Бобслей»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участник  садится в ватрушку, другой  берет ватрушку за верёвку,  везёт его до поворотной стойки, там меняются местами, возвращаются  обратно, передают эстафету следующей двойке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поворотные стойки,  2ватрушк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ярким солнцем блещет снег.</w:t>
        <w:br/>
        <w:t>Здесь нужен очень быстрый бег.</w:t>
        <w:br/>
        <w:t>По мишеням метко бьем.</w:t>
        <w:br/>
        <w:t>Спорт зовется «Биатлон»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 5 "Биатлон"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из самых увлекательных видов спорта на белой Олимпиаде.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  бежит на импровизированных лыжах до места стрельбы, берет мяч и кидает его в коробку (мишень), при попадании участник возвращается к своей команде и передает эстафету другому, отдав ему свои лыжи. Если участник не попал в мишень, то он бежит и подбирает свой мяч, затем кладёт его в  коробку и оббегает её (штрафной круг) и только после этого передаёт эстафету.</w:t>
        <w:br/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коробки + 2 коробки с мячами, 4  лыж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6. «Гонки санок 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2: </w:t>
      </w:r>
      <w:r>
        <w:rPr>
          <w:rStyle w:val="C1"/>
          <w:rFonts w:eastAsia="Meiryo UI" w:cs="Times New Roman" w:ascii="Times New Roman" w:hAnsi="Times New Roman"/>
          <w:color w:val="000000"/>
          <w:sz w:val="28"/>
          <w:szCs w:val="28"/>
        </w:rPr>
        <w:t>Родители народ такой: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На занятость спешат сослаться.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Но мы – то знаем: они не правы,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Всем надо спортом заниматься.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Так что дорогие родители,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Детей покатать не хотите ли?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 xml:space="preserve">Родители из команды по очереди везут ребёнка на санках  до стойки, обвозят вокруг стойки, возвращаются обратно к командам высаживают первого ребёнка , сажают следующего ребёнка и т. д. </w:t>
      </w:r>
    </w:p>
    <w:p>
      <w:pPr>
        <w:pStyle w:val="C0"/>
        <w:shd w:fill="FFFFFF" w:val="clear"/>
        <w:spacing w:before="0" w:after="0"/>
        <w:ind w:left="0" w:right="0" w:firstLine="710"/>
        <w:rPr/>
      </w:pPr>
      <w:r>
        <w:rPr>
          <w:rStyle w:val="C1"/>
          <w:rFonts w:eastAsia="Meiryo UI"/>
          <w:color w:val="000000"/>
          <w:sz w:val="28"/>
          <w:szCs w:val="28"/>
        </w:rPr>
        <w:t>Команда, закончившая первой   -  выигрывает. 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санок.</w:t>
      </w:r>
    </w:p>
    <w:p>
      <w:pPr>
        <w:pStyle w:val="Style18"/>
        <w:shd w:fill="FFFFFF" w:val="clear"/>
        <w:spacing w:before="150" w:after="180"/>
        <w:rPr/>
      </w:pPr>
      <w:r>
        <w:rPr>
          <w:rFonts w:eastAsia="Calibri"/>
          <w:b/>
          <w:bCs/>
          <w:color w:val="365F91"/>
          <w:sz w:val="28"/>
          <w:szCs w:val="28"/>
        </w:rPr>
        <w:t xml:space="preserve">Эстафета №. </w:t>
      </w:r>
      <w:r>
        <w:rPr>
          <w:rStyle w:val="StrongEmphasis"/>
          <w:color w:val="111111"/>
          <w:sz w:val="28"/>
          <w:szCs w:val="28"/>
        </w:rPr>
        <w:t>«Слалом на льду»</w:t>
      </w:r>
    </w:p>
    <w:p>
      <w:pPr>
        <w:pStyle w:val="Style18"/>
        <w:shd w:fill="FFFFFF" w:val="clear"/>
        <w:spacing w:before="150" w:after="1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ник садится на ледянку. Другой участник его везет, толкая в спину. Доезжают до стойки, меняются ролями и обратно. Придя к своей команде, передают эстафету следующим участникам эстафеты.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Инвентарь: 2 ледян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94363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Эстафета №8. «Олимпийский паровоз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ки команд берутся - цепляются за капитана, образуя состав паровоза. Задача капитан команды перевезти всю команду и при этом состав паровоза не должен разъединиться - разорваться. Побеждает та команда, которая в полном составе пересечёт финишную черту.</w:t>
      </w:r>
    </w:p>
    <w:p>
      <w:pPr>
        <w:pStyle w:val="Normal"/>
        <w:shd w:fill="FFFFFF" w:val="clea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 xml:space="preserve">Инвентарь: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ревновались вы на славу,</w:t>
        <w:br/>
        <w:t>Победители по праву </w:t>
        <w:br/>
        <w:t>Похвал достойны и награды, </w:t>
        <w:br/>
        <w:t>И мы призы вручить вам рады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о предоставляется  жюр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граждение. (Звуки фанфар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самый волнующий момент! Кто же стал чемпионами Зимних  Олимпийских игр. Вручить олимпийские награды мы попросим главного судью Игр 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 </w:t>
      </w:r>
      <w:r>
        <w:rPr>
          <w:rFonts w:cs="Times New Roman" w:ascii="Times New Roman" w:hAnsi="Times New Roman"/>
          <w:color w:val="000000"/>
          <w:sz w:val="28"/>
          <w:szCs w:val="28"/>
        </w:rPr>
        <w:t>«К закрытию  Олимпийских игр приготовиться». Олимпийский флаг спустить! Олимпийские игры объявляю закрытыми! Всем здоровья, спортивных успехов. До новых встреч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Флешмоб)</w:t>
      </w:r>
    </w:p>
    <w:p>
      <w:pPr>
        <w:pStyle w:val="Style18"/>
        <w:shd w:fill="FFFFFF" w:val="clear"/>
        <w:spacing w:before="0" w:after="150"/>
        <w:jc w:val="center"/>
        <w:rPr>
          <w:rFonts w:ascii="Helvetica;Arial" w:hAnsi="Helvetica;Arial" w:cs="Helvetica;Arial"/>
          <w:color w:val="333333"/>
          <w:sz w:val="21"/>
          <w:szCs w:val="21"/>
        </w:rPr>
      </w:pPr>
      <w:r>
        <w:rPr>
          <w:rFonts w:cs="Helvetica;Arial" w:ascii="Helvetica;Arial" w:hAnsi="Helvetica;Arial"/>
          <w:color w:val="333333"/>
          <w:sz w:val="21"/>
          <w:szCs w:val="21"/>
        </w:rPr>
        <w:br/>
      </w:r>
    </w:p>
    <w:p>
      <w:pPr>
        <w:pStyle w:val="Normal"/>
        <w:spacing w:before="0" w:after="200"/>
        <w:rPr>
          <w:rFonts w:ascii="Helvetica;Arial" w:hAnsi="Helvetica;Arial" w:cs="Helvetica;Arial"/>
          <w:color w:val="333333"/>
          <w:sz w:val="21"/>
          <w:szCs w:val="21"/>
        </w:rPr>
      </w:pPr>
      <w:r>
        <w:rPr>
          <w:rFonts w:cs="Helvetica;Arial" w:ascii="Helvetica;Arial" w:hAnsi="Helvetica;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9:41:00Z</dcterms:created>
  <dc:creator>-admin-</dc:creator>
  <dc:description/>
  <dc:language>en-US</dc:language>
  <cp:lastModifiedBy/>
  <cp:lastPrinted>1995-11-21T17:41:00Z</cp:lastPrinted>
  <dcterms:modified xsi:type="dcterms:W3CDTF">2020-08-19T20:25:32Z</dcterms:modified>
  <cp:revision>6</cp:revision>
  <dc:subject/>
  <dc:title/>
</cp:coreProperties>
</file>