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404040"/>
          <w:sz w:val="26"/>
          <w:szCs w:val="26"/>
          <w:shd w:fill="FFFFFF" w:val="clear"/>
        </w:rPr>
      </w:pPr>
      <w:r>
        <w:rPr>
          <w:color w:val="404040"/>
          <w:sz w:val="26"/>
          <w:szCs w:val="26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итературное чт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В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 Пимкина Т.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ма:  Г.-Х. Андерсен. «Пятеро из одного стручк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 уро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формирование у учащихся правильной читательской деятельности, объективного восприятия.</w:t>
      </w:r>
    </w:p>
    <w:p>
      <w:pPr>
        <w:pStyle w:val="Normal"/>
        <w:spacing w:lineRule="auto" w:line="240" w:before="280" w:after="28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ab/>
        <w:t xml:space="preserve">Тип урок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рытия нового знания.</w:t>
      </w:r>
    </w:p>
    <w:p>
      <w:pPr>
        <w:pStyle w:val="Normal"/>
        <w:spacing w:lineRule="auto" w:line="240" w:before="280" w:after="280"/>
        <w:ind w:firstLine="36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ируемые результаты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ные: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итать вслух бегло, осознанно, без искажений, выразительно, передавая своё отношение к прочитанному, выделяя при чтении важные по смыслу слова, соблюдая паузы между предложениями и частями текст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приёмами анализа текс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давать вопросы по прочитанному произведению, находить на них ответы в тексте; находить эпизод из прочитанного произведения для ответа на вопрос или подтверждения собственного м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апредметные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гулятивные УУ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учебную задачу урока, принимать её, сохранять на протяжении всего уро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в соответствии с целью чте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знавательные УУ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анализировать литературный текст с опорой на систему вопросов учителя (учебник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ыявлять основную мысль произведения, формулировать её на уровне обобщения в совместной коллективной деятельност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Коммуникативные УУ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рассуждение и доказательство своей точки зрения, проявлять активность и стремление высказываться, задавать вопрос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цель своего высказы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диалог, задавать вопросы на осмысление нравственной проблемы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Личност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ое восприятие художественного произведения   и поступков литературных герое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к самооценке своей работы  на основе совместно выработанных критерие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одическое обеспечение: </w:t>
      </w:r>
      <w:r>
        <w:rPr>
          <w:rFonts w:cs="Times New Roman" w:ascii="Times New Roman" w:hAnsi="Times New Roman"/>
          <w:bCs/>
          <w:sz w:val="24"/>
          <w:szCs w:val="24"/>
        </w:rPr>
        <w:t>портрет писателя, учебники, сказки Андерс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(выставка книг), выставка детских рисунков по сказкам Андерсена, презентация, иллюстрации к сказкам по частям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Организационный  мом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ьте, пожалуйста, как вы подготовились к уроку, посмотрите друг на друга и улыбните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587" w:type="dxa"/>
        <w:jc w:val="left"/>
        <w:tblInd w:w="-114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02"/>
        <w:gridCol w:w="5598"/>
        <w:gridCol w:w="3587"/>
      </w:tblGrid>
      <w:tr>
        <w:trPr/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Этапы урока</w:t>
            </w:r>
          </w:p>
        </w:tc>
        <w:tc>
          <w:tcPr>
            <w:tcW w:w="5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еятельность учителя</w:t>
            </w:r>
          </w:p>
        </w:tc>
        <w:tc>
          <w:tcPr>
            <w:tcW w:w="3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еятельность учеников</w:t>
            </w:r>
          </w:p>
        </w:tc>
      </w:tr>
      <w:tr>
        <w:trPr>
          <w:trHeight w:val="15329" w:hRule="atLeast"/>
        </w:trPr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Организационный 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13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Целеполагание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Проверка домашнего задания. 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 Физкульминутка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VI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 Работа по теме урока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) Первичное восприятие сказки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3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br/>
              <w:t>2) Словарная работа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) Работа над содержанием сказки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VII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 Рефлексия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59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Слайд 1.   </w:t>
            </w:r>
          </w:p>
          <w:p>
            <w:pPr>
              <w:pStyle w:val="Normal"/>
              <w:spacing w:lineRule="auto" w:line="240" w:before="0" w:after="135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ли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«Вначале было слово» 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Слайд2 </w:t>
            </w:r>
          </w:p>
          <w:p>
            <w:pPr>
              <w:pStyle w:val="Normal"/>
              <w:spacing w:lineRule="auto" w:line="240" w:before="0" w:after="135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ак называется раздел, который мы изучаем?</w:t>
            </w:r>
          </w:p>
          <w:p>
            <w:pPr>
              <w:pStyle w:val="Normal"/>
              <w:spacing w:lineRule="auto" w:line="240" w:before="0" w:after="135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У каждого из нас свое понимание о жизни. Чему   учат сказки?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акие виды сказок вы знаете?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- Чем отличается народная сказка от литературной?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- Со сказками какого писателя мы знакомимся?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лайд 3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общение о писателе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Игра «Микрофон»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Я предлагаю выбрать корреспондента, который возьмет  у  вас интервью о том, что вы запомнили об этом авторе.  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br/>
              <w:t>Поставьте цель сегодняшнего урока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br/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акую сказку вы читали дома?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лагаю вам викторину по этой сказке. Выбранную букву ответа записываете у себя в тетради синей пастой, а правильный ответ пишете зеленой пастой снизу. 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лайд 4 - 18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лайд 19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 Чтобы продолжить работу со сказками Андерсена, вам нужно отгадать загадку. 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Дом зелёный тесноват:</w:t>
              <w:br/>
              <w:t>Узкий, длинный, гладкий.</w:t>
              <w:br/>
              <w:t>В доме рядышком сидят</w:t>
              <w:br/>
              <w:t>Круглые ребятки.</w:t>
              <w:br/>
              <w:t>Осенью пришла беда – </w:t>
              <w:br/>
              <w:t>Треснул домик гладкий,</w:t>
              <w:br/>
              <w:t>Поскакали кто, куда</w:t>
              <w:br/>
              <w:t>Круглые ребят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 прошу вас взять по одной  горошине. И рассказать, какие представления у вас возникли?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удно?  А вот как  мастерск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живлял в своих сказках самые неожиданные предметы  Г. Андерсен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br/>
              <w:t>Слайд 20 . Просмотр видеорассказа. «Пятеро из одного стручка»</w:t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Что вас удивило в этой сказке?</w:t>
              <w:br/>
              <w:t>- Что запомнили из содержания сказки?</w:t>
              <w:br/>
              <w:t>- Давайте подробнее разберём сказку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br/>
              <w:t>Слайд 21- 23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сказке встретятся непонятные слова. Где можно найти толкование таких слов? 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ение про Ожегова С.И., показ толкового словаря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едчувствие –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увство ожидания чего - нибудь неизвестного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узина –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старник с чёрными или красными ягода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аморка –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ленькая комната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дённая работа –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остоянная работа за определённую плату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щедушная –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лабая здоровьем, без сил, очень худая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олубиный зоб –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ижняя часть пищевого горла голубя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аздобреть –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правиться, располне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Затхлая вода –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стоявшаяся, с неприятным запах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Чердачное окошко –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ошко на чердаке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ение сказки по смысловым частям, ответы на вопросы по содержанию прочитанного.</w:t>
            </w:r>
          </w:p>
          <w:p>
            <w:pPr>
              <w:pStyle w:val="Normal"/>
              <w:spacing w:lineRule="auto" w:line="240" w:before="0" w:after="135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1-я часть: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ак воспринимали мир горошины?</w:t>
            </w:r>
          </w:p>
          <w:p>
            <w:pPr>
              <w:pStyle w:val="Normal"/>
              <w:spacing w:lineRule="auto" w:line="240" w:before="0" w:after="135"/>
              <w:ind w:left="36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ему они считали, что весь мир желтеет?</w:t>
            </w:r>
          </w:p>
          <w:p>
            <w:pPr>
              <w:pStyle w:val="Normal"/>
              <w:spacing w:lineRule="auto" w:line="240" w:before="0" w:after="135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Игра: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«Мир сквозь разноцветные стеклышки»</w:t>
            </w:r>
          </w:p>
          <w:p>
            <w:pPr>
              <w:pStyle w:val="Normal"/>
              <w:spacing w:lineRule="auto" w:line="240" w:before="0" w:after="135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2-я часть: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ак воспринимали горошины мир вне стручка?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3-я – 4-я части: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то был обитателем каморки?</w:t>
              <w:br/>
              <w:t>- Что вы узнали о жизни этих людей?</w:t>
              <w:br/>
              <w:t>- Каково ваше мнение, как жилось этим людям?</w:t>
              <w:br/>
              <w:t>- Какие ещё есть подтверждения того, что это бедные люди?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5-я часть:-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ак видела мир больная девочка?</w:t>
              <w:br/>
              <w:t>- Что обнаружила мать за окном?</w:t>
              <w:br/>
              <w:t>Почему мать пододвинула кроватку поближе к окну?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6-я час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-  Как подействовал росток на больную девочку? </w:t>
              <w:br/>
              <w:t>- Найдите подтверждение в тексте сказки.</w:t>
              <w:br/>
              <w:t>- Верила ли мать в выздоровление девочки?</w:t>
              <w:br/>
              <w:t xml:space="preserve">- Как поддерживала мать веру девочки в выздоровление? </w:t>
              <w:br/>
              <w:t>- Когда вера в выздоровление дочери  появилась у женщины?</w:t>
              <w:br/>
              <w:t>- Как  вы считаете, почему вера усилилась у матери?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очитайте, куда попала эта горошина?</w:t>
              <w:br/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7-я час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-  Какие изменения произошли с девочкой?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Как девочка воспринимала цветок горошины?    </w:t>
              <w:br/>
              <w:t>- А как воспринимала цветок мать девочки? Подтверди словами из текста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арная работа. 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 вы думаете, что придало жизненные силы и горошине и девочке?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авайте понаблюдаем, какие изменения происходили с горошиной? Как изменялась девочка вместе с н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лайд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ab/>
              <w:tab/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8-я час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Чтение концовки сказки, ответы на вопросы 1-2 методического аппарата учебника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акая же философская мысль этой сказки?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ончи пословицу и ты узнаешь смысл сказк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лайд 25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от какая замечательная сказка! Видите, даже маленькая горошина способна принести такую большую пользу, а что уж говорить про нас с вами.  Мы можем сделать гораздо больше, чем горошина. Надо только почаще оглядываться вокруг. Может быть кому- то нужна наша помощь, а может быть поддержать расстроенного друга добрым словом. Ведь каждое наше доброе дело не пропадет. Оно, как горошина, пустит  росточек и расцветет красивым цветком в сердце человека, которому мы помогли. Иногда от такой незначительной мелочи может измениться настроение, состояние души, а подчас и вся жизнь человека.  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таньте, ребята, кто старается делать добрые  дела, а теперь поднимите руки, кому это нравится. Да вы счастливые дети!. Садитесь, оцените свою работу на уроке.</w:t>
            </w:r>
          </w:p>
        </w:tc>
        <w:tc>
          <w:tcPr>
            <w:tcW w:w="358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3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тературные сказки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примерах сказок мы учимся добру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ытовые, о животных и волшебные</w:t>
            </w:r>
          </w:p>
          <w:p>
            <w:pPr>
              <w:pStyle w:val="Normal"/>
              <w:spacing w:lineRule="auto" w:line="240" w:before="0" w:after="13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Народная</w:t>
            </w: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сказка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 - это жанр фольклора разных стран. В их основе лежат обычаи и веровании народа, его борьба за счастье и справедливость. В них обязательно присутствует какая-нибудь мудрость. </w:t>
            </w: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Литературная</w:t>
            </w: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сказка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 очень близка к </w:t>
            </w: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народной</w:t>
            </w: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сказке</w:t>
            </w:r>
            <w:r>
              <w:rPr>
                <w:rFonts w:cs="Times New Roman" w:ascii="Times New Roman" w:hAnsi="Times New Roman"/>
                <w:shd w:fill="FFFFFF" w:val="clear"/>
              </w:rPr>
              <w:t>, однако </w:t>
            </w: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отличие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 заключается в том, что у нее есть автор. У каждого автора есть свой творческий почерк. </w:t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auto" w:line="240" w:before="0" w:after="135"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Г. –Х. Андерсен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бранный ученик задает вопросы одноклассниками по биографии автора</w:t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ступает ученик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br/>
              <w:t>-Научиться работать с книг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>-Улучшать технику чт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>-Учиться высказывать своё отношение к прочитанном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>-Понимать позицию автор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>-Описывать героев произведений и давать им характеристик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>-Учиться отвечать на вопросы правильно и грамотно</w:t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>Учиться работать с учебником и словарями</w:t>
              <w:br/>
              <w:t>- Уметь находить философскую мысль сказки</w:t>
            </w:r>
          </w:p>
          <w:p>
            <w:pPr>
              <w:pStyle w:val="Normal"/>
              <w:spacing w:lineRule="auto" w:line="240" w:before="0" w:after="135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br/>
              <w:t>Г. Андерсен «Дикие лебеди»</w:t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веты: 1-а, 2-б, 3-а,4- в, 5-б, 6-а,7- в,8- в, 9-б, 10-б,11- в, 12-б, 13-б, 14-б, 15-в </w:t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учок с горошинами</w:t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толковом словаре</w:t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ти отвечают на вопросы</w:t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рез призму своих представлений</w:t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одну очень интересовало их будущее, а другая отдалась воле судьбы)</w:t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абота женщины, жилище, …)</w:t>
            </w:r>
          </w:p>
          <w:p>
            <w:pPr>
              <w:pStyle w:val="Normal"/>
              <w:spacing w:lineRule="auto" w:line="240" w:before="0" w:after="135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я неё мир - это её коморка.</w:t>
              <w:br/>
              <w:t>Проросшую горошину.</w:t>
              <w:br/>
              <w:t>Чтобы скрасить одиночество девочки, разнообразить обзор, порадовать девочку.</w:t>
              <w:br/>
              <w:t>Он её приободрил.</w:t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на сомневалась.</w:t>
              <w:br/>
              <w:t>Женщина подвязала росток, чтобы он смог расти вверх.</w:t>
              <w:br/>
              <w:t>Когда она увидела, что росток скоро зацветет</w:t>
              <w:br/>
              <w:t>Горошина росла в экстремальных условиях, но тем не менее, она смогла вырасти, даже пыталась зацвести.</w:t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.44 3-й абзац: в щель под окошком чердачной каморки.</w:t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её спасительницу.</w:t>
              <w:br/>
              <w:t>Как подарок Господа, как ангела небесного</w:t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лнышко</w:t>
              <w:br/>
              <w:br/>
              <w:t xml:space="preserve">Дети в тетрадях записывают заголовок как на слайде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«Солнышко пригрело»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 в два столбика выписывают изменения, которые произошли с горошиной и девочкой</w:t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ти высказываются</w:t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знь дана на добрые дел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566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9:43:00Z</dcterms:created>
  <dc:creator>Лиля-pc</dc:creator>
  <dc:description/>
  <cp:keywords/>
  <dc:language>en-US</dc:language>
  <cp:lastModifiedBy>учитель</cp:lastModifiedBy>
  <dcterms:modified xsi:type="dcterms:W3CDTF">2020-08-19T08:25:00Z</dcterms:modified>
  <cp:revision>3</cp:revision>
  <dc:subject/>
  <dc:title/>
</cp:coreProperties>
</file>