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 профессии – психологические аспекты</w:t>
      </w:r>
    </w:p>
    <w:p>
      <w:pPr>
        <w:pStyle w:val="Style13"/>
        <w:spacing w:before="0" w:after="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 моменту окончания школы  из многих воображаемых, фантастических профессий молодые люди должны выбрать наиболее реальные и приемлемые варианты. Благополучие и успех в жизни, прежде всего, будет зависеть от правильного выбора профессии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а основе оценки своих способностей и возможностей, престижа профессии, содержания, а также социально - экономической ситуации молодые люди  самоопределяются в путях получения профессионального образования и резервных вариантах приобщения к профессиональному труду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аким образом, для старших подростков актуальным являетс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бно-профессиональное самоопределение - осознанный выбор путей</w:t>
      </w:r>
    </w:p>
    <w:p>
      <w:pPr>
        <w:pStyle w:val="Style13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ессионального образования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ессиональная подготовк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ая трудовая деятельность, которой предшествует правильный выбор, один из важнейших факторов, определяющих многое в жизни современного челове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бор профе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пробуем выстроить алгоритм выбор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Я — бездарность, у меня ни к чему нет способнос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амом деле бездарностей нет, есть те, кто занимается не своим делом. И если вы не хотите пополнить ряды таковых, постарайтесь сначала найти какие-то общие ориенти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меру, вы — гуманитарий или технар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может, вам ближе естественные нау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вас тянет к искусств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поняли, например, что вы склонны к гуманитарным наукам и при этом интересуетесь искусством — выбирайте как можно более широкую тематику обучения — искусствоведение, философию, ис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вы будете учиться и узнавать что-то новое, ваша собственная ниша сформируется, и вы либо выберете узкую специализацию, либо перейдете на другой, более конкретный факультет, либо впоследствии получите второе образование. А первое точно не будет лишн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культура еще никому не мешала, как и корочка об окончании вуза. И жизнь никогда не стоит на месте: даже тот, кто уже давн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рал професс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работает, все равно периодически меняет направления работы, учится чему-то новому, повышает квалификацию. А порой и уходит в смежные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т ли думать, что выбор должен свершиться один раз и окончательно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се ваши способности уже раскрыты к семнадцати годам? Вряд ли. Скорее, это пожелание общества, родителей, тех, кому по тем или иным причинам удобна была бы предсказуемость вашего поведения, выбора, линейность вашего жизнен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человек — существо, которое постоянно меняется. И вы не обязаны вечно быть верным выбору, который вы делаете в очень юном и еще мало осознанном возра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тим не заработат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зарабатывает тот, кто талантливо делает свое дело. А для этого нужно одно условие: дело надо люб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не любите его, вы никогда не подниметесь выше среднего уровня. И не важно, что вы делаете — рисуете макеты для книжных обложек или продаете оргтехнику. И даже если вы «всего лишь» ремонтируете обувь, по характеру и результату вашей работы будет заметно, любите вы ее или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любите свое дело — вы всегда будете обеспеч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 тому мас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чество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в случае вашей заинтересованности возрастет в несколько раз по сравнению с теми, кто «просто работа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сихологический комф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обращающиеся к вам люди будут чувствовать вашу любовь к работе и работоспособность  и  постараются поддерживать связь именно с вами. 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ньги да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юбовь к работе, а не ее престиж или мода. Напротив, нелюбимое дело, даже если оно модно и престижно, будет выкачивать из вас силы, нервы, раздражать, отпугивать клиентуру, снижать качество… И при этом треть жизни мы проводим именно на работе. Стоит ли пренебрегать любовью к выбранной профессии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же поздн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но такие вещи мне приходилось слышать от тех, кто искренне увлечен спортом, музыкой или танцами. Действительно, этим принято начинать заниматься с детства. Но не все так просто и однознач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человека в этом мире есть своя ниша, ее надо просто грамотно нащупать. Не обязательно становиться лауреатом международных конкурсов или олимпийским чемпионом, достаточно найти свою аудиторию, свой контингент «потребите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пт прост: надо делать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Выбор профе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ть то, что нравится, учиться тому, что интересно. И искать свой круг, в котором ваши старания будут востребованы. Часто человеку именно в середине жизни хочется сменить профессию, к этому во многом располагает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ризис среднего возрас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о один — меняет и находит себе новое дело, продляя свою молодость новым обучением, обновлением круга знакомых, новыми витками развития, а другой сидит на месте, не в состоянии испытывать радость от того, что делал раньше, но и запрещая себе двигаться вперед к новому из-за убеждения что «это поздн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аким высотам это приведет — вопрос только вашего таланта и трудоспособности. Если есть и то и другое — вы непременно найдете себя в том, что вам сейчас кажется «упущенным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 меня нет возмож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ожим, вас искренне тянет к юриспруденции. Но вот беда: у вас нет «блата» и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ет дене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бы оплатить обучение в коммерческом вузе. Но это еще не значит, что все потеря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йти к решению этой проблемы можно с другого конца: нужно заинтересовать в себе тех, кто поможет вам учиться: коммерческую структуру или государство. А заинтересовать можно только работой: в милиции — если вы больше надеетесь на государство, или в любой юридической конторе — если к государству нет 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юбом случае вы начнете с работы «на подхвате», но если проявите сообразительность, способности и интерес к специальности, вы можете надеяться на продвижение, включающее кредит на об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анные кадры нужны всегда любой структуре. И это не значит «пожизненная кабала». Часто контракт на обучение предполагает работу сотрудника на компанию в течение трех лет. Это не так уж и много. Потом вы, при желании, вольны сменить компа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напоследок — несколько простых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оит слишком сильно ломать свой характер под требования социума: если вы не слишком общительны, то профессия, требующая постоянного контакта с большим количеством людей — не для вас. И даже если вы стремитесь к славе, помните: она приходит независимо от степени вашей коммуникабельно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ытка подогнать себя под какой-то стандарт приведет только к неврозу, но никак не к успех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йте ваши склонности и личные качества — например, не всегда и не везде нужны «заводилы». И если вы медлительны, но точны, вы можете стать незаменимым помощником любого руководител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же вы — генератор идей, то не стоит рассчитывать, что вам удастся успешно проработать всю жизнь под чьим-то контролем: выбирайте творческую профессию, в которой вы будете сами выстраивать свой график работы. Или учитесь тому, что даст вам возможность организовать свое дело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вас бурный темперамент — работа должна быть динамичной, неважно — физическая это динамика, или умственна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же вы не чувствуете в себе напора энергии — не стремитесь к ответственным постам и работе, в которой есть масса непредсказуемого: вы только зря измотаете себ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ям с устойчивыми биоритмами тоже стоит прислушаться к себе: и жаворонкам и совам в наше время можно найти подходящую нишу. И если вы начинаете болеть от подъемов в семь утра — стоит подумать заранее, какая профессия обеспечила бы вам возможность жить по вашему собственному распис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е хочется сказать: в этом мире для каждого человека есть свое место. И чем меньше вы опираетесь на общепринятые мерки и шаблоны, чем глубже вы заглядываете в самого себя, чем больше вы себе доверяете — тем выше шанс это место найти.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еуверенн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стадные чувства погубили немало тал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ественно мы все делаем  ошибки. Однако вопреки распространенному мнению, никто еще на чужих ошибках не научился. И делать их в 16,18, 20 лет  куда естественнее и понятнее, чем в со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— нормальное состояние молодого человека. И не надо бояться пробовать себя в разных областях, набираться опыта и на его основе решать, какой путь выбрать. Только так вы не будете жалеть о своем выборе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 О.В. Гвоздева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yhelp24.org/hochy-bolshe-deneg-vebinar/" TargetMode="External"/><Relationship Id="rId3" Type="http://schemas.openxmlformats.org/officeDocument/2006/relationships/hyperlink" Target="https://psyhelp24.org/krizis-srednego-vozrasta-zdorovie/" TargetMode="External"/><Relationship Id="rId4" Type="http://schemas.openxmlformats.org/officeDocument/2006/relationships/hyperlink" Target="https://psyhelp24.org/ne-hvataet-deneg/" TargetMode="External"/><Relationship Id="rId5" Type="http://schemas.openxmlformats.org/officeDocument/2006/relationships/hyperlink" Target="https://psyhelp24.org/uncertaint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10:00Z</dcterms:created>
  <dc:creator>777</dc:creator>
  <dc:description/>
  <dc:language>en-US</dc:language>
  <cp:lastModifiedBy>777</cp:lastModifiedBy>
  <cp:lastPrinted>2019-01-28T13:15:00Z</cp:lastPrinted>
  <dcterms:modified xsi:type="dcterms:W3CDTF">2020-08-19T07:10:00Z</dcterms:modified>
  <cp:revision>2</cp:revision>
  <dc:subject/>
  <dc:title/>
</cp:coreProperties>
</file>