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развития ребенка – детский сад №18 города Кропотки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</w:t>
      </w:r>
      <w:r>
        <w:rPr>
          <w:rFonts w:cs="Times New Roman" w:ascii="Times New Roman" w:hAnsi="Times New Roman"/>
          <w:b/>
          <w:sz w:val="52"/>
          <w:szCs w:val="52"/>
        </w:rPr>
        <w:t>Сценарий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48"/>
          <w:szCs w:val="24"/>
          <w:lang w:eastAsia="ru-RU"/>
        </w:rPr>
        <w:t>«Яблочный Спас не пройдёт без нас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eastAsia="Times New Roman" w:cs="Times New Roman" w:ascii="Times New Roman" w:hAnsi="Times New Roman"/>
          <w:b/>
          <w:i/>
          <w:sz w:val="3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72"/>
        </w:rPr>
        <w:t>(для детей старшего дошкольного возрас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eastAsia="Times New Roman" w:cs="Times New Roman" w:ascii="Times New Roman" w:hAnsi="Times New Roman"/>
          <w:i/>
          <w:sz w:val="28"/>
          <w:szCs w:val="36"/>
        </w:rPr>
        <w:t xml:space="preserve">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                </w:t>
      </w:r>
      <w:r>
        <w:rPr>
          <w:rFonts w:cs="Times New Roman" w:ascii="Times New Roman" w:hAnsi="Times New Roman"/>
          <w:sz w:val="32"/>
          <w:szCs w:val="36"/>
        </w:rPr>
        <w:drawing>
          <wp:inline distT="0" distB="0" distL="0" distR="0">
            <wp:extent cx="3807460" cy="2820670"/>
            <wp:effectExtent l="0" t="0" r="76200" b="762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89687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6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2"/>
          <w:szCs w:val="36"/>
        </w:rPr>
      </w:pPr>
      <w:r>
        <w:rPr>
          <w:rFonts w:cs="Times New Roman" w:ascii="Times New Roman" w:hAnsi="Times New Roman"/>
          <w:i/>
          <w:sz w:val="32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2"/>
          <w:szCs w:val="36"/>
        </w:rPr>
      </w:pPr>
      <w:r>
        <w:rPr>
          <w:rFonts w:cs="Times New Roman" w:ascii="Times New Roman" w:hAnsi="Times New Roman"/>
          <w:i/>
          <w:sz w:val="32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2"/>
          <w:szCs w:val="36"/>
        </w:rPr>
      </w:pPr>
      <w:r>
        <w:rPr>
          <w:rFonts w:cs="Times New Roman" w:ascii="Times New Roman" w:hAnsi="Times New Roman"/>
          <w:i/>
          <w:sz w:val="32"/>
          <w:szCs w:val="36"/>
        </w:rPr>
        <w:t>Составила: музыкальный руководител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32"/>
          <w:szCs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Пономаренко М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щение детей и родителей к культуре, возрождению традиции празднования «Яблочного Спаса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совместную работу детского сада и семьи в области духовно-нравственного воспит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5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раздника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лощадка празднично украшена. На столах угощение: яблоки, другие фрукты, пирожки с яблоками. Под русскую народную мелодию дети рассаживаются на свои мест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зяйка праздник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зяйка:  </w:t>
        <w:tab/>
        <w:t xml:space="preserve">   Здравствуйте, красны девицы и добры молодцы! Гости дорогие!</w:t>
      </w:r>
    </w:p>
    <w:p>
      <w:pPr>
        <w:pStyle w:val="Normal"/>
        <w:spacing w:lineRule="auto" w:line="240" w:before="0" w:after="0"/>
        <w:ind w:left="141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 августа на Кубани стало доброй традицией отмечать </w:t>
      </w:r>
    </w:p>
    <w:p>
      <w:pPr>
        <w:pStyle w:val="Normal"/>
        <w:spacing w:lineRule="auto" w:line="240" w:before="0" w:after="0"/>
        <w:ind w:left="141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ий праздник с красивым названием «Яблочный Спас». </w:t>
      </w:r>
    </w:p>
    <w:p>
      <w:pPr>
        <w:pStyle w:val="Normal"/>
        <w:widowControl w:val="false"/>
        <w:autoSpaceDE w:val="false"/>
        <w:spacing w:before="0" w:after="0"/>
        <w:ind w:left="1416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ёл Яблочный Спас - всему 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Час - весёлому празднику и доброму угощению! </w:t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</w:t>
      </w:r>
      <w:r>
        <w:rPr>
          <w:rFonts w:eastAsia="Georgia" w:cs="Times New Roman" w:ascii="Times New Roman" w:hAnsi="Times New Roman"/>
          <w:sz w:val="28"/>
          <w:szCs w:val="28"/>
        </w:rPr>
        <w:t>Будут здесь для вас забавы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Georgia" w:cs="Times New Roman" w:ascii="Times New Roman" w:hAnsi="Times New Roman"/>
          <w:sz w:val="28"/>
          <w:szCs w:val="28"/>
        </w:rPr>
        <w:t>Игры шутки – все на славу!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Georgia" w:cs="Times New Roman" w:ascii="Times New Roman" w:hAnsi="Times New Roman"/>
          <w:sz w:val="28"/>
          <w:szCs w:val="28"/>
        </w:rPr>
        <w:t>Посмотрите, нынче тут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Georgia" w:cs="Times New Roman" w:ascii="Times New Roman" w:hAnsi="Times New Roman"/>
          <w:sz w:val="28"/>
          <w:szCs w:val="28"/>
        </w:rPr>
        <w:t>Всюду яблоньки расту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Танец с платками «Яблочные красавицы» </w:t>
      </w:r>
    </w:p>
    <w:p>
      <w:pPr>
        <w:pStyle w:val="Normal"/>
        <w:spacing w:lineRule="auto" w:line="240" w:before="0" w:after="0"/>
        <w:ind w:left="141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2124" w:right="0" w:hanging="21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ебенок:</w:t>
        <w:tab/>
      </w:r>
      <w:r>
        <w:rPr>
          <w:rFonts w:cs="Times New Roman" w:ascii="Times New Roman" w:hAnsi="Times New Roman"/>
          <w:sz w:val="28"/>
          <w:szCs w:val="28"/>
        </w:rPr>
        <w:t>Спелых яблок ароматом</w:t>
      </w:r>
    </w:p>
    <w:p>
      <w:pPr>
        <w:pStyle w:val="Normal"/>
        <w:spacing w:before="0" w:after="0"/>
        <w:ind w:left="21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удило утро нас. </w:t>
        <w:br/>
        <w:t xml:space="preserve">Лето в красном сарафане. </w:t>
      </w:r>
    </w:p>
    <w:p>
      <w:pPr>
        <w:pStyle w:val="Normal"/>
        <w:spacing w:before="0" w:after="0"/>
        <w:ind w:left="2124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ает праздник - Спас! </w:t>
        <w:br/>
        <w:t xml:space="preserve">Дивный и загадочный, </w:t>
        <w:br/>
        <w:t>Светлый праздник яблочный!</w:t>
      </w:r>
    </w:p>
    <w:p>
      <w:pPr>
        <w:pStyle w:val="Style21"/>
        <w:spacing w:before="0" w:after="0"/>
        <w:ind w:left="2124" w:right="0" w:hanging="21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2 ребенок:</w:t>
        <w:tab/>
        <w:t>Пусть все поют и танцуют вокруг,</w:t>
        <w:br/>
        <w:t>Звонко играют гармони,</w:t>
        <w:br/>
        <w:t>Счастье, как спелое яблоко, вдруг</w:t>
        <w:br/>
        <w:t>Вам упадет на ладо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ребенок:</w:t>
        <w:tab/>
        <w:tab/>
        <w:t xml:space="preserve">Праздник яблок начинаем, </w:t>
      </w:r>
    </w:p>
    <w:p>
      <w:pPr>
        <w:pStyle w:val="Normal"/>
        <w:spacing w:lineRule="auto" w:line="240" w:before="0" w:after="0"/>
        <w:ind w:left="1416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лых, сочных, наливных. </w:t>
      </w:r>
    </w:p>
    <w:p>
      <w:pPr>
        <w:pStyle w:val="Normal"/>
        <w:spacing w:lineRule="auto" w:line="240" w:before="0" w:after="0"/>
        <w:ind w:left="1416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на ветках поспевают, </w:t>
      </w:r>
    </w:p>
    <w:p>
      <w:pPr>
        <w:pStyle w:val="Normal"/>
        <w:spacing w:lineRule="auto" w:line="240" w:before="0" w:after="0"/>
        <w:ind w:left="1416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нас не любит их?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</w:r>
    </w:p>
    <w:p>
      <w:pPr>
        <w:pStyle w:val="Normal"/>
        <w:spacing w:before="0" w:after="0"/>
        <w:ind w:left="1410" w:right="0" w:hanging="141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sz w:val="28"/>
          <w:szCs w:val="28"/>
        </w:rPr>
        <w:t>Хозяйка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отметить этот праздник, необходимо позвать Яблоню, ведь, как же без нее? Дети, давайте дружно позовем её!</w:t>
      </w:r>
    </w:p>
    <w:p>
      <w:pPr>
        <w:pStyle w:val="Normal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е дети зовут яблоньку.</w:t>
      </w:r>
    </w:p>
    <w:p>
      <w:pPr>
        <w:pStyle w:val="Normal"/>
        <w:spacing w:lineRule="atLeast" w:line="285" w:before="0" w:after="0"/>
        <w:ind w:left="1410" w:right="0" w:hanging="141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ка:</w:t>
        <w:tab/>
        <w:t xml:space="preserve">Не слышит нас Яблонька. Давайте позовем её песней. 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«Пришел Спас – всему час! – говорили на Руси. 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ind w:left="0" w:right="0" w:hanging="900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Час весёлым пляскам и хоровод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Песня - хоровод «Славим яблонь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онце в хоровод входит Яблон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: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, государыня Яблонь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я: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</w:t>
      </w:r>
      <w:r>
        <w:rPr>
          <w:rFonts w:cs="Times New Roman" w:ascii="Times New Roman" w:hAnsi="Times New Roman"/>
          <w:sz w:val="28"/>
          <w:szCs w:val="28"/>
        </w:rPr>
        <w:t>детв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Рада встрече с вами я.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 лучами грело, чтобы яблочки мои созр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Мы на веточках висели,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бока на солнце грели,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ы на славу удались,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адким соком налились.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попробуйте, ребятки,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рожай у нас хорош,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учше яблок кисло-сладких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гощенья не найдешь!»</w:t>
      </w:r>
    </w:p>
    <w:p>
      <w:pPr>
        <w:pStyle w:val="Normal"/>
        <w:spacing w:lineRule="auto" w:line="24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чки есть и для вас, ведь сегодня праздник 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  </w:t>
        <w:tab/>
        <w:t xml:space="preserve"> Яблочный спас!!! </w:t>
      </w:r>
    </w:p>
    <w:p>
      <w:pPr>
        <w:pStyle w:val="Normal"/>
        <w:spacing w:lineRule="auto" w:line="240" w:before="0" w:after="0"/>
        <w:ind w:left="1416" w:right="0" w:hanging="14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тогда, яблонька – красавица, угости наших детей своими наливными да румяными ябло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шь, вы какие быстрые да резвые, вы сначала для ме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пляшите, песни спойте, да стихи прочт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тебя, Яблонька, сейчас споём весёлые часту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Частушки с музыкальными инструм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носит коромысло с подвязанными к нему ябло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то ж, порадовали вы меня. Вот вам за это яблочки</w:t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вные, да не простые, а игровые.</w:t>
      </w:r>
    </w:p>
    <w:p>
      <w:pPr>
        <w:pStyle w:val="Normal"/>
        <w:shd w:fill="FFFFFF" w:val="clear"/>
        <w:spacing w:before="0" w:after="0"/>
        <w:ind w:left="1410" w:right="0" w:hanging="141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и на коромысле! Разве это мыслимо?</w:t>
      </w:r>
    </w:p>
    <w:p>
      <w:pPr>
        <w:pStyle w:val="Normal"/>
        <w:shd w:fill="FFFFFF" w:val="clear"/>
        <w:spacing w:before="0" w:after="0"/>
        <w:ind w:left="1410" w:right="0" w:hanging="141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блоня: </w:t>
        <w:tab/>
        <w:t>Окажите-ка мне честь и попробуйте их съесть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 xml:space="preserve">                    Игра «Угостись яблочком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ары детей едят яблоко без помощи рук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0" w:right="0" w:hanging="1410"/>
        <w:textAlignment w:val="baseline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чко не только вкусное, но и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лезное. Оно богато витаминами. </w:t>
      </w:r>
      <w:r>
        <w:rPr>
          <w:rFonts w:eastAsia="Georgia" w:cs="Times New Roman" w:ascii="Times New Roman" w:hAnsi="Times New Roman"/>
          <w:sz w:val="28"/>
          <w:szCs w:val="28"/>
        </w:rPr>
        <w:t>Пришел яблочный спас – яблочки припас!</w:t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ам пора бы поиграть - силу, ловкость показать.</w:t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2" w:right="0" w:firstLine="70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Русская народная игра «Яблочко для Славоч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нтр ставят тазик с яблоками. Дети, взявшись за руки, ходят по круг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Яблочки мы ели, ели, ели да хрусте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аленькому Славочке не хватило яблоч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 садочек я пойду, Славе яблочко найду»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онце дети бегут за яблоками. Кому не хватило – выбывает из игры. Затем одно яблоко убирается. Последнее яблоко отдают Славо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я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</w:rPr>
        <w:t>А кто больше   хороших слов скажет о яблок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яблоко непростое! Похвалите его!</w:t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для родителей «Хвалёное яблоч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0" w:right="0" w:hanging="141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tab/>
        <w:t xml:space="preserve">Много хороших слов было сказано о яблоке, оно и понятно, так как его любят все и взрослые, и де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узыка. Выходят дети с корзинками. </w:t>
      </w:r>
    </w:p>
    <w:p>
      <w:pPr>
        <w:pStyle w:val="Normal"/>
        <w:spacing w:lineRule="auto" w:line="240" w:before="0" w:after="0"/>
        <w:ind w:left="1410" w:right="0" w:hanging="1410"/>
        <w:rPr>
          <w:rFonts w:ascii="Times New Roman" w:hAnsi="Times New Roman" w:eastAsia="Times New Roman" w:cs="Times New Roman"/>
          <w:b/>
          <w:b/>
          <w:iCs/>
          <w:sz w:val="32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бенок:</w:t>
        <w:tab/>
        <w:t>Яблоки</w:t>
      </w:r>
      <w:r>
        <w:rPr>
          <w:rFonts w:cs="Times New Roman" w:ascii="Times New Roman" w:hAnsi="Times New Roman"/>
          <w:sz w:val="28"/>
          <w:szCs w:val="28"/>
        </w:rPr>
        <w:t xml:space="preserve"> созрели! Фруктов – урожай!</w:t>
        <w:br/>
        <w:t>Собирай быстрее, щедро угощай!</w:t>
        <w:br/>
        <w:t>Соком налитые, хрусткие плоды.</w:t>
        <w:br/>
        <w:t>Солнышка родные, августа сл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28"/>
          <w:lang w:eastAsia="ru-RU"/>
        </w:rPr>
        <w:t xml:space="preserve">Песня «В сад зеленый мы пойдем» </w:t>
      </w:r>
    </w:p>
    <w:p>
      <w:pPr>
        <w:pStyle w:val="Normal"/>
        <w:spacing w:before="0" w:after="0"/>
        <w:ind w:left="1410" w:right="0" w:hanging="141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я:</w:t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В круг скорее становитесь, </w:t>
        <w:br/>
        <w:t>Крепче за руки держите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Cs/>
          <w:sz w:val="28"/>
          <w:szCs w:val="28"/>
        </w:rPr>
        <w:t>Начинаем мы сейчас яблочный перепляс!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зыка. Дети – яблоньки выходят на центр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Cs/>
          <w:sz w:val="32"/>
          <w:szCs w:val="28"/>
        </w:rPr>
        <w:t>Игра «Найди свою яблонь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(«Чей кружок быстрее соберется?»)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 игре участвуют три команды. Каждая команда выбирает цвет яблока желтый, зеленый или красный. Дети под музыку выполняют танцевальные движения, с окончанием музыки дети должны найти свое яблоко по цв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яблоньки очень хороши, родители постарались от души!                    </w:t>
      </w:r>
    </w:p>
    <w:p>
      <w:pPr>
        <w:pStyle w:val="Normal"/>
        <w:spacing w:lineRule="auto" w:line="240" w:before="0" w:after="0"/>
        <w:ind w:left="2124" w:right="0" w:hanging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ь, Яблонька, подарить тебе танец веселый. Пусть музыка</w:t>
      </w:r>
    </w:p>
    <w:p>
      <w:pPr>
        <w:pStyle w:val="Normal"/>
        <w:spacing w:lineRule="auto" w:line="240" w:before="0" w:after="0"/>
        <w:ind w:left="2124" w:right="0" w:hanging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ет, наш праздник ложкари продолжа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яется танец «Ложка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Яблоня:  </w:t>
        <w:tab/>
        <w:t xml:space="preserve">Спасибо, ребята! 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А сейча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, выходите, с яблоком спляшите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роводится игра с родителями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«Займи стул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улья по количеству детей стоят по кругу, под музыку, дети парами с родителями бегут вокруг стульев, с концом музыки родитель садится на стул, а ребенок на колени ем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то в Доме-Яблоке живёт</w:t>
        <w:br/>
        <w:t>Постепенно Дом жуёт!</w:t>
        <w:br/>
        <w:t>Покатился Дом и скоро</w:t>
        <w:br/>
        <w:t>Изнутри сбежит Обжора.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Червяк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одител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Яблочко на тарелочк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У родителей на голове шляпа, на ней ябло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анцуют «Яблочко» на стуле, кто роняет яблоко выходит из и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я:</w:t>
        <w:tab/>
        <w:t>А для вас я приготовила яблочные пазл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Яблочные паз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 казачки одна часть яблока, у казака другая. Дети находят каждый свою часть яблока, чтоб получилось цел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Яблок урожай больш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sz w:val="28"/>
          <w:szCs w:val="28"/>
        </w:rPr>
        <w:t>Все для нас сейчас с тобой.</w:t>
      </w:r>
    </w:p>
    <w:p>
      <w:pPr>
        <w:pStyle w:val="Normal"/>
        <w:spacing w:lineRule="auto" w:line="240" w:before="0" w:after="0"/>
        <w:ind w:left="1416" w:right="0" w:hanging="1416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овицы ребята так на яблоки богаты!</w:t>
        <w:br/>
        <w:t>Кто нам будет называть, будет яблоко от нас получать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ословиц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яблоко в день съедает, про того доктор забыва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ьку за яблоки любят, пчелку - за ме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рывай яблоко, пока зелено, созреет - само упад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блоко в ночь – доктора проч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зрелом яблоке вкуса н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у негде упа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ьку за яблочки любят, а пчелку – за мед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о от яблони недалеко пада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сть в яблочко.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416" w:right="0" w:hanging="14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я:</w:t>
        <w:tab/>
        <w:t xml:space="preserve"> А вот еще игра одна. Ух! Интересная она!</w:t>
        <w:br/>
        <w:t>На две команды разделитесь, и друг за другом становитесь.</w:t>
      </w:r>
    </w:p>
    <w:p>
      <w:pPr>
        <w:pStyle w:val="Normal"/>
        <w:shd w:fill="FFFFFF" w:val="clear"/>
        <w:spacing w:before="0" w:after="0"/>
        <w:ind w:left="708" w:right="0" w:firstLine="708"/>
        <w:textAlignment w:val="baseline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чко надо помыть, а потом в банку на зиму положить!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Игра «Яблочная эстаф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В тазу с водой плавают яблочк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оки должны быстрее перенести яблоко в ложке (на блюдечке). Добежать до стола положить в банку. Отдать ложку (блюдце) следующем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зяйка: 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а, яблочко съесть, здоровье наесть!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0" w:right="0" w:hanging="14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аздник яблочный удался на славу,</w:t>
        <w:br/>
        <w:t>Всем сегодня яблочки по праву.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ю просить не надо – угостить любого рада.</w:t>
      </w:r>
    </w:p>
    <w:p>
      <w:pPr>
        <w:pStyle w:val="Normal"/>
        <w:shd w:fill="FFFFFF" w:val="clear"/>
        <w:spacing w:lineRule="auto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омат по саду разносится,  в руки яблоко с ветки просится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Общая песня «Будьте здоровы…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вучит фонограмма колокольного звона.   </w:t>
      </w:r>
    </w:p>
    <w:p>
      <w:pPr>
        <w:pStyle w:val="Normal"/>
        <w:spacing w:lineRule="atLeast" w:line="240" w:before="0" w:after="0"/>
        <w:ind w:left="0" w:right="0" w:first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0" w:right="0" w:hanging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ка:</w:t>
        <w:tab/>
        <w:t xml:space="preserve">В сердце скорее радость впусти, </w:t>
      </w:r>
    </w:p>
    <w:p>
      <w:pPr>
        <w:pStyle w:val="Normal"/>
        <w:spacing w:lineRule="atLeast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усненьких яблок отведать спеши. </w:t>
      </w:r>
    </w:p>
    <w:p>
      <w:pPr>
        <w:pStyle w:val="Normal"/>
        <w:spacing w:lineRule="atLeast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остным будь в этот праздничный день, </w:t>
      </w:r>
    </w:p>
    <w:p>
      <w:pPr>
        <w:pStyle w:val="Normal"/>
        <w:spacing w:lineRule="auto" w:line="240" w:before="0" w:after="0"/>
        <w:ind w:left="0" w:right="0" w:hanging="14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Яблочный Спас отмечай весел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я:</w:t>
        <w:tab/>
        <w:t xml:space="preserve">Праздник сегодня большой и святой, </w:t>
      </w:r>
    </w:p>
    <w:p>
      <w:pPr>
        <w:pStyle w:val="Normal"/>
        <w:spacing w:lineRule="atLeast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отмечай всею семьей. </w:t>
      </w:r>
    </w:p>
    <w:p>
      <w:pPr>
        <w:pStyle w:val="Normal"/>
        <w:spacing w:lineRule="atLeast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блочный спас - вдохновенье добра, </w:t>
      </w:r>
    </w:p>
    <w:p>
      <w:pPr>
        <w:pStyle w:val="Normal"/>
        <w:spacing w:lineRule="atLeast" w:line="24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здоровы, детвор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т день в церквях освещают плоды нового урожая, и считается, что яблоки становятся чудодейственными: откусив яблоко, можно загадать желание, и оно обязательно исполнится. 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пасом Великим - Яблочным всех поздравляем,</w:t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, веселья мы всем пожелае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Georgia" w:cs="Times New Roman" w:ascii="Times New Roman" w:hAnsi="Times New Roman"/>
          <w:sz w:val="28"/>
          <w:szCs w:val="28"/>
        </w:rPr>
        <w:t>Сердцу только радости, а плодам всем сладо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месте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елись, народ, угощайся люд честной! </w:t>
      </w:r>
    </w:p>
    <w:p>
      <w:pPr>
        <w:pStyle w:val="Normal"/>
        <w:spacing w:lineRule="atLeast" w:line="240" w:before="0" w:after="0"/>
        <w:ind w:left="0" w:right="0" w:firstLine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гощение</w:t>
      </w:r>
    </w:p>
    <w:p>
      <w:pPr>
        <w:pStyle w:val="Normal"/>
        <w:spacing w:lineRule="atLeast" w:line="240" w:before="0" w:after="0"/>
        <w:ind w:left="0" w:right="0" w:firstLine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узык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Яблонька, ведущая угощают детей и взрослых яблоками. </w:t>
      </w:r>
    </w:p>
    <w:p>
      <w:pPr>
        <w:pStyle w:val="Normal"/>
        <w:spacing w:lineRule="auto" w:line="240" w:before="0" w:after="0"/>
        <w:ind w:left="0" w:right="0" w:hanging="14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откусывают яблоки и загадывают жел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0" w:right="0" w:hanging="14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  <w:lang w:eastAsia="ru-RU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Symbol"/>
      <w:sz w:val="28"/>
      <w:szCs w:val="28"/>
      <w:lang w:eastAsia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  <w:lang w:eastAsia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zdav.ru/page/ochen-krasivoe-pozdrav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5:02:00Z</dcterms:created>
  <dc:creator>Aser</dc:creator>
  <dc:description/>
  <dc:language>en-US</dc:language>
  <cp:lastModifiedBy>Acer</cp:lastModifiedBy>
  <cp:lastPrinted>2017-07-27T12:30:00Z</cp:lastPrinted>
  <dcterms:modified xsi:type="dcterms:W3CDTF">2017-08-03T21:07:00Z</dcterms:modified>
  <cp:revision>374</cp:revision>
  <dc:subject/>
  <dc:title/>
</cp:coreProperties>
</file>