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ходят в зал  под импровизационную музыку музыкального руководителя и останавливаются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Ребята,сегодня к нам на занятие пришло много гостей.Давайте с ними поздоров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УЗЫКАЛЬНОЕ ПРИВЕТСТВ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ЗДРАВСТВУЙТЕ…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евание протяжным звуком на одной н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.РУК.- Давайте с вами представим ,что мы не в детском саду, а в осеннем лесу.Что происходит с дерервьями осенью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\ примерный ответ\ - Они пожелтели , листики облетаю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Правильно , вставайте в круг, вспомним с вами осеннее упражнение вместе  с Татьяной Геннадьевн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ень!Осень! Листопад   -</w:t>
      </w:r>
      <w:r>
        <w:rPr>
          <w:b/>
          <w:sz w:val="28"/>
          <w:szCs w:val="28"/>
        </w:rPr>
        <w:t>ритмичные хлоп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ес осенний конопат .  </w:t>
      </w:r>
      <w:r>
        <w:rPr>
          <w:b/>
          <w:sz w:val="28"/>
          <w:szCs w:val="28"/>
        </w:rPr>
        <w:t xml:space="preserve">    – щелчки пальц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истья рыжие шуршат     </w:t>
      </w:r>
      <w:r>
        <w:rPr>
          <w:b/>
          <w:sz w:val="28"/>
          <w:szCs w:val="28"/>
        </w:rPr>
        <w:t>- трут ладошкой о ладо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летят,летят,летят !         </w:t>
      </w:r>
      <w:r>
        <w:rPr>
          <w:b/>
          <w:sz w:val="28"/>
          <w:szCs w:val="28"/>
        </w:rPr>
        <w:t>- качают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Хотите с листочками попляс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\воспитатель раздаёт листочки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,РУК,_- Если листики кружат,это значит 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листочками помашем,и с листочками попляше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Татьяна Геннадьевна сейчас покажет,как листочки кружаться.\показ воспитателя.\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АНЕЦ   С  ЛИСТОЧКАМИ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\дети отдают листочки воспитателю\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.РУК.- А сейчас мы посидим ,что там дальше – погляди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\дети садятся на стульчики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Как хорошо в лесу! Посмотрите , это лесная полянка , как вы думаете , кто на ней жи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 Зайчики.</w:t>
      </w:r>
    </w:p>
    <w:p>
      <w:pPr>
        <w:pStyle w:val="Normal"/>
        <w:rPr/>
      </w:pPr>
      <w:r>
        <w:rPr>
          <w:sz w:val="28"/>
          <w:szCs w:val="28"/>
        </w:rPr>
        <w:t>МУЗ.РУК.-Правильно,зайчата . Но никого нет , они трусишки спрятались,но мы всё равно узнаем ,что они дел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ИДАКТИЧЕСКАЯ  ИГРА  : « ВОТ  ТАК  ЗАЙЦЫ  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Ой,ребята,тише,тише,кажется я что-то слы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листочкам кап-кап,по ладошкам кап-кап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лнце спряталось куда-то,это дождь пошёл,ребят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НИЕ 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ьеса « ДОЖДИК» В.Косен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Дети, какое настроение у дожди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</w:t>
      </w:r>
    </w:p>
    <w:p>
      <w:pPr>
        <w:pStyle w:val="Normal"/>
        <w:rPr/>
      </w:pPr>
      <w:r>
        <w:rPr>
          <w:sz w:val="28"/>
          <w:szCs w:val="28"/>
        </w:rPr>
        <w:t>МУЗ.РУК.-А чтобы дождику было веселей,мы сыграем вместе с ним на колокольчик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\ воспитатель раздаёт колокольчики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ГРА  НА  МУЗЫКАЛЬНЫХ  ИНСТРУМЕНТАХ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ьеса « ДОЖДИК» В.Косен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.РУК.- Ребята,вам нравится  Осен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</w:t>
      </w:r>
    </w:p>
    <w:p>
      <w:pPr>
        <w:pStyle w:val="Normal"/>
        <w:rPr/>
      </w:pPr>
      <w:r>
        <w:rPr>
          <w:sz w:val="28"/>
          <w:szCs w:val="28"/>
        </w:rPr>
        <w:t>МУЗ.РУК.-А какие приметы осени вы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Правильно,осень бывает и весёлая и грустная,как и наши песенки Но перед тем как петь ,  мы с вами немного подготовимся.Спину выпрямим,а руки сложим в замок и опустим их на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ПРАЖНЕНИЕ    ДЛЯ  АРТИКУЛЯЦИИ И ГОЛОС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- Листья шуршат –</w:t>
      </w:r>
      <w:r>
        <w:rPr>
          <w:b/>
          <w:sz w:val="28"/>
          <w:szCs w:val="28"/>
        </w:rPr>
        <w:t xml:space="preserve"> потираем ладони друг о друга и произносим : « ШУР_ШУ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- Капает дождь – </w:t>
      </w:r>
      <w:r>
        <w:rPr>
          <w:b/>
          <w:sz w:val="28"/>
          <w:szCs w:val="28"/>
        </w:rPr>
        <w:t>стучим указательным пальцем правой руки по ладони левой , произносим : « КАП-КАП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- Ветерок и ветер – </w:t>
      </w:r>
      <w:r>
        <w:rPr>
          <w:b/>
          <w:sz w:val="28"/>
          <w:szCs w:val="28"/>
        </w:rPr>
        <w:t>« ветерок» губы сложены в легкой улыбке,зубы разомкнуты, дуем на ладонь легко,едва заметно . « ветер» губы сложены трубочкой,дуем на сильно ладонь 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4.- Кукушка - </w:t>
      </w:r>
      <w:r>
        <w:rPr>
          <w:b/>
          <w:sz w:val="28"/>
          <w:szCs w:val="28"/>
        </w:rPr>
        <w:t xml:space="preserve"> произносим « КУ-КУ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Послушайте вступление песни и скажите,как она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играю « Кленовые листочки»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 Кленовые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А какой характер у этой пес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 грустная,спокойная,нежн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Сели прямо,приготовились,слушаем всту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ЕНИЕ  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 Кленовые листочки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Молодцы,вы очень красиво спели , но вы знаете песенку другого характера.Как она называетс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«Танец осенних листоч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-  а у неё како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 Лёгкая ,весёлая,радостна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.РУК.- правильн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ЕНИЕ  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Танец  осенних  листочк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 – А к нам на занятие пришёл  ещё один г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\Воспитатель достаёт из-за занавеси ёжика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.РУК.- Это кто же там пыхтит ? Это ёжик к нам спешит. Очень хочет с вами поиграть,выходите на по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« ОСЕННЯЯ  ИГРА .» муз.,сл. Т.А.Горючк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.РУК.- Какие ребятки ловкие, никого не поймал ёжик!Вам понравилось в осеннем лес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 Понравилось.</w:t>
      </w:r>
    </w:p>
    <w:p>
      <w:pPr>
        <w:pStyle w:val="Normal"/>
        <w:rPr/>
      </w:pPr>
      <w:r>
        <w:rPr>
          <w:sz w:val="28"/>
          <w:szCs w:val="28"/>
        </w:rPr>
        <w:t>МУЗ.РУК.-Кого мы там встретили\?</w:t>
        <w:br/>
        <w:t>ДЕТИ –Зай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,РУК-Что они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 Прыгали,спали</w:t>
      </w:r>
    </w:p>
    <w:p>
      <w:pPr>
        <w:pStyle w:val="Normal"/>
        <w:rPr/>
      </w:pPr>
      <w:r>
        <w:rPr>
          <w:sz w:val="28"/>
          <w:szCs w:val="28"/>
        </w:rPr>
        <w:t>МУЗ.РУК.-Кому мы помогли развесел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 Дождик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Ещё вы пели пенсни ,они были похожи  по характе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В чём их различие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Одна песенка была грустная ,а другая весёла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Какие вы молодцы.Давайте попрощаемся с ёжиком и нашими гостями.Всем скажем : «До свидани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  Импровизационную музыку  дети выходят из з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ормирование у детей связно и образно высказывать свои впечатления о музыкальных произве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опыт вос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льных произведений , сопереживание       музыкальным художественным образам , настроениям ,чувс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должать развивать двигательный опыт детей , побуждать их выполнять движения в соответствии с текстом песен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ть певческие навы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азвивать умение ритмично двигаться , ориентироваться в пространств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интерес к музыкальным инструментам , формировать первоначальные навыки и умения игры на музыкальных инструмента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азвивать у дошкольников музыкальную памя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представления ребёнка о характере произведения,различать контрастные по характеру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 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Устанавливать ассоциативные связи между миром фантазии и миром реальности  развивая воображение детей в пении и дв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веренность в себе ,умение работать в коллектив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различать контрастные по характеру песни определяя их характе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петь естественным голосом , в одном темпе , дружно начинать после музыкального вступ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 РАБОТ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учивание песен  :  « Кленовые  листочки .»  , « Танец  осенних  листочков 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картин с осенними пейзаж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стихов про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енние загадки и пословиц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ие  « Танца  с  листочками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варительное знакомство музыкально-дидактической игрой «  Вот так зайцы 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подвижной игрой   « Осенняя игра 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ТРИБУТЫ  И  ОБОРУДОВА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ый материал музыкально-дидактической игре « Вот так зайцы!» , кленовые листочки , игрушка «Ёжик» , музыкальный центр , аудиозапис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тепиано , колокольчи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 РЕПЕРТУАР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« Танец  осенних  листочков » сл.Е.Макшанцевой  ,  муз.А.Филлипенк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« Кленовые  листочки»   автор  неизвест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« Плясовая »  русская  народная  мело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« Колыбельная » муз. С.Разарё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« Дождик »  муз. В.Ко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« Танец  с  осенними  листочками »    муз. и сл.О.Долга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« Осенняя игра»   муз. и сл.Т.А.Горючк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формирования новых знаний и способов действий 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( оценка деятельности педагога на занятии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глядно-слуховой </w:t>
      </w:r>
      <w:r>
        <w:rPr>
          <w:sz w:val="28"/>
          <w:szCs w:val="28"/>
        </w:rPr>
        <w:t>метод-воздействие музыки на эстетеическое чувство ребёнка в процессе восприятия им музыкальных произведений.Формирует умение осмысленно воспринимать содержание музыки , следя за изменением её интонаци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узыкальное приветствие, Танец с листочками муз.исл.Оксаны Долгалёвой , Дидактическая игра « Вот так зайцы ! » , « Дождик » муз. В.Кост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аглядно-зрительный</w:t>
      </w:r>
      <w:r>
        <w:rPr>
          <w:sz w:val="28"/>
          <w:szCs w:val="28"/>
        </w:rPr>
        <w:t xml:space="preserve"> метод основан на конкретизации представлений ребёнка о художественном образе музыкаль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на занятии игрушек , иллюстраций , слайдов , атрибутов, способствующих ваосприятию музыкального образа . Игрушка ёжик ,кленове листочки ,колокольчики , иллюстрации музыкально-дидактической игре         « Вот так зайцы 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тод контрастного срав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метода сравнения позволяет уточнить представления реб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характере развития музыкального образа в одном или нескольких музыкальных произведениях.Способствукт активности эмоций , мышления и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о-дидактическая игра « Вот так зайцы !» . Сравнение 2-х разнохарактерных произведений : колыбельная и плясовая .Что зайцы делают? Ответ – спят , танц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рганизации деятельности воспитанников 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( оценка деятельности педагога через деятельность воспитанников на занятии .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мплексный метод уподоблений характеру музыки </w:t>
      </w:r>
      <w:r>
        <w:rPr>
          <w:sz w:val="28"/>
          <w:szCs w:val="28"/>
        </w:rPr>
        <w:t>побуждает ребёнка к активности , прежде всего двигательной ,помогающей ему ,следуя за развитием музыкального образа , выразить своё отношкение , свои чувства и впечатления , которые вызывает музыка.Этот метод способствует развитию эмоциональной отзывчивости на музыку , развитию мышления ,тврческого воображения , следовательно , формированию основ музыкаль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анец с листочками»  сл. и  муз. О. Долгалёвой  , « Осенняя игра » сл. и муз. Т.Горючков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овой метод – использование игр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енняя игра »  сл. и муз.Т Горючковой.Использование игрового атрибута – игрушка Ё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от так зайцы !» музыкально-дидактическая иг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бражаемая ситуация - пришли в ле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удожественно – творческий  метод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ебёнок глубже почувствовал характер музыки , активно пережил свои впечатления , необходимо сочетать восприятие музыки с практическими действиями.Развитие музыкального восприятия с помощью детского исполнительства эффективно , поскольку позволяет выразить переживания в музыке с помощью освоенных детьми представлений и действий. \ в пении , музыкально-ритмических движениях , игре на музыкальных инструментах 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Косенко « Дождик » , « Танец  с  листочками » муз. и сл. О .Долгалёв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контроля и самоконтроля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ловесный метод</w:t>
      </w:r>
      <w:r>
        <w:rPr>
          <w:sz w:val="28"/>
          <w:szCs w:val="28"/>
        </w:rPr>
        <w:t xml:space="preserve"> в музыкальном образовании используется не столько для передачи необходимой информации , сколько для создания образно-психологического настроя в ситуации восприятия или исполнения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разновидности словесного метода в музыкальной педагогике выступают для ребёнка в качестве ориентиров при восприятии и исполнении музыки . К ним относятся : </w:t>
      </w:r>
      <w:r>
        <w:rPr>
          <w:b/>
          <w:i/>
          <w:sz w:val="28"/>
          <w:szCs w:val="28"/>
        </w:rPr>
        <w:t>беседа , рассказ , обьяснение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еседа</w:t>
      </w:r>
      <w:r>
        <w:rPr>
          <w:sz w:val="28"/>
          <w:szCs w:val="28"/>
        </w:rPr>
        <w:t xml:space="preserve"> разновидность словесного метода в музыкальной педагогике , направленная на выявление эмоционального отклика ребёнку на прослушанное музыкальное произведение или конкретизацию содержания музыкального произведения перед его прослушиванием . Беседа с детьми обычно строится в форме вопросов и ответов . При проведении беседы рекомендуется сохранять следующую последовательность вопросов : Какие чувства передаёт музыка ? \Характеристика эмоционально-образного содержания музыки\ ; о чём рассказывает музыка ? / Программа музыкального произведения , его изобразительные моменты \ ; Зайчики спят под какую музыку ? \ нежная ,ласковая , спокойная , задумчивая , мечтательная , колыбельная \ . Зайцы поляшут плясовую , музыка плясовой по характеру какая ? /весёлая , радостная , игривая , задорная , звонкая , бойкая ,танцевальная \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формирования личностных результатов 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 методы  воспитания 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 игровой форме выражают свои впечатления от музыкального произведения . Их интерес к музыке возрастает . Методы музыкального воспитания тесно связаны между собой . Они направлены на формирование личностных результатов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зывают у детей эмоциональную отзывчивость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буждают детей к осознанию своих впечатлений , побуждают к       творческой активности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уют проявления положительного эмоционально-оценочного отношения , появление любимых произведений , композиторов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2:54:00Z</dcterms:created>
  <dc:creator>_Alex</dc:creator>
  <dc:description/>
  <cp:keywords/>
  <dc:language>en-US</dc:language>
  <cp:lastModifiedBy>_Alex</cp:lastModifiedBy>
  <cp:lastPrinted>2000-11-23T23:54:00Z</cp:lastPrinted>
  <dcterms:modified xsi:type="dcterms:W3CDTF">2000-11-25T20:50:00Z</dcterms:modified>
  <cp:revision>12</cp:revision>
  <dc:subject/>
  <dc:title>Под музыку дети входят в зал останавливаются плукругом</dc:title>
</cp:coreProperties>
</file>