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Arial" w:hAnsi="Arial" w:eastAsia="Times New Roman" w:cs="Arial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color w:val="333333"/>
          <w:kern w:val="2"/>
          <w:sz w:val="32"/>
          <w:szCs w:val="32"/>
          <w:lang w:eastAsia="ru-RU"/>
        </w:rPr>
        <w:t>«Как здорово, что все мы здесь сегодня собрались!» Развлечение для старших дошкольников ко Дню знани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ти входят в за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едущая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дорной песней лето отзвенело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золотая осень началас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корей, друзья, ведь дел у нас немало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ам двери детский сад открыл сейчас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 летом отдыхали, загорали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крепли, повзрослели, развились –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звольте вас поздравить с новым годом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учебным годом - новым шагом в жизнь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егодня к нам на праздник пришло много детей. Давайте поприветствуем друг друг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редняя группа? здесь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аршая группа здесь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дготовительная группа здесь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ВОДИТСЯ ПЕРЕКЛИЧК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егодня вы стали взрослее и старше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мамы сегодня волнуются ваш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 сад наш встречает счастливый наро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егодня учебный начнем новый год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ти подготовительной группы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 ребено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Красной цифрой не отмечен этот день в календар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флажками не расцвечен возле дома, во двор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2 ребено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о одной простой примете узнаем мы этот день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идущим в школу детям, городов и деревен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3 ребено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о весёлому волненью на лице учеников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особому смущенью семилетних новичков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4 ребено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И пускай немало славных, разных дней в календаре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о один из самых главных — Самый первый в сентябре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ти старшей группы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 ребено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первый класс нам рановат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о растем мы, как маслят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м лениться не годится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ы научимся учить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2 ребенок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Я с утра иду веселый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лнце улыбается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тому что день хороший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здник отмечается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3 ребенок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сть нам лета жаль немного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ы грустить не будем зр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дравствуй, к знаниям дорога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дравствуй, праздник сентября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ИДЕО - «День знаний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А я хочу у Вас спросить: Хорошо вы отдыхали? (ответы детей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Хорошо все загорал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 скажите все здоровы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 новому учебному году готовы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радостью, с солнечным настроением ждет детский сад вас с большим нетерпением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зал забегает Почемучк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чемуч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Почему? Почему сегодня так красиво вокруг? Почему все ребята такие нарядные? Почему в городе всюду слышна веселая музыка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й, сколько вопросов! Давай сначала познакомимс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чемучка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Здравствуйте, ребята! Я – Почемучка, мне все интересно, и я люблю задавать разные вопрос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Здравствуй, Почемучка! Чтобы на все твои вопросы ответить, нужно очень много знать. И сегодня у нас как раз – День Знаний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чемучка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И правда, сегодня же 1 сентября, а это значит, что наступило какое время года? (ответы, а какое время года закончилось? (ответы) Молодцы! А самое любимое ваше занятие летом это…. Сейчас я все узнаю. Давайте поиграем. Если то, о чем я говорю, про вас - громко кричите «Я», а если нет – молчит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ИГРА – КРИЧАЛКА «КАК МЫ ЛЕТОМ ОТДЫХАЛИ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то на море летом был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то с корзиной в лес ходил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то гонял на самокат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то на завтрак скушал скатерть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то летал на самолет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то на дачу ездил к тет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то за лето загорел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то арбузов тонну съел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то пришел в детский сад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с друзьями встрече рад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ие молодцы, ничего не перепутали! А почему дети летом загорали, почему дети летом купались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едущая Да потому что летом ярко светит солнышко. И сегодня к нам на праздник пришли маленькие солнечные лучик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ТАНЕЦ Радуга желан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чемуч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Вы мне сказали, что сегодня вся страна отмечает день знаний. Дети идут в школу. А почему ваши дети не в школе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едущая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ни еще маленькие, вот подрастут и тоже пойдут учиться в 1 класс. А пока они ходят в детский са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ЕСНЯ «1 СЕНТЯБРЯ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чемуч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Детский сад? А что такое детский сад? А я поняла, сад – это где растут деревья и цветы. Правильно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Нет, у нас другой сад. Здесь ребята получают знания 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ногому учатс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чемучк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Ребята, а в саду весело? Вам нравится? А что вы в саду делаете? Все время спите, наверное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В саду у ребят очень много дел и много друзей. Они сейчас споют тебе про это песенк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ЕСЕНКА ДРУЗЕЙ"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чемучка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А вы что еще и физкультурой занимаетесь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Учиться спешит самый разный наро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Родине нашей День Знаний иде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чемуч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А что же такое – Родина? 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Ребенок 1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Что мы Родиной зовём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м, где мы с тобой живём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берёзки, вдоль которых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ядом с мамой мы идё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Ребенок 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Что мы Родиной зовём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ле с тонким колоском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ши праздники и песни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ёплый вечер за окно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Ребенок 3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Что мы Родиной зовём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сё, что в сердце бережём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под небом синим-сини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лаг России над Кремлё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ТАНЕЦ С ЛЕНТА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осмотрите – получился флаг России, из каких цветов он состоит. (ответы детей) 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А наша малая Родина называется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ти, в каком городе мы живем? (ответы детей: В Саранске). У нас в городе много любимых мест. Вот посмотрит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ИДЕО «ЛЮБИМЫЕ УГОЛКИ ГОРОДА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чемучка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Как я хорошо с вами вместе повеселилась. Мне очень понравилось. И за это я хочу подарить вам вот эти воздушные шарики знани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чемучка дарит каждой группе по шарику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т и подошел к концу наш праздник. Мы желаем вам в новом учебном году много интересных открытий и поздравляем вас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Хором с Почемучкой: с Днем Зна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музыку дети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21:00Z</dcterms:created>
  <dc:creator>Mikhail</dc:creator>
  <dc:description/>
  <cp:keywords/>
  <dc:language>en-US</dc:language>
  <cp:lastModifiedBy>Женя</cp:lastModifiedBy>
  <dcterms:modified xsi:type="dcterms:W3CDTF">2020-08-19T20:59:00Z</dcterms:modified>
  <cp:revision>5</cp:revision>
  <dc:subject/>
  <dc:title/>
</cp:coreProperties>
</file>