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заполнения социального паспорта класса и личного дела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.И. ребенка 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Дата рождения ___________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идетельство о рождении № ______ от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омер медицинского страхового полиса 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циональность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мер детского сада, где воспитывался до школы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машний адрес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машний телефон (если имеется)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ФИО мамы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ФИО папы 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о работы мамы, должность__________________________________________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о работы папы, должность__________________________________________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разование мамы ____________________________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апы _____________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циональность мамы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циональность папы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Сотовый номер мамы __________________________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пы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мья полная / неполная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лены семьи, имеющие ограниченные возможности (есть или нет)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циальный статус семьи (многодетная, малообеспеченная)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дители – пенсионеры (Ф.И.О. есть или нет)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дители – участники боевых действий (есть или нет, каких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ояние зрения ребенка (требуются ли первые парты)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собенности ребенка, на которые Вы хотели бы обратить внимание учителе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Где занимается ребенок дополнительно (кружки, секции, муз. или худ. школы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о занятий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ни занятий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емя занятий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426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27:00Z</dcterms:created>
  <dc:creator>каб2</dc:creator>
  <dc:description/>
  <cp:keywords/>
  <dc:language>en-US</dc:language>
  <cp:lastModifiedBy>777</cp:lastModifiedBy>
  <cp:lastPrinted>2015-08-18T14:37:00Z</cp:lastPrinted>
  <dcterms:modified xsi:type="dcterms:W3CDTF">2016-09-11T12:11:00Z</dcterms:modified>
  <cp:revision>7</cp:revision>
  <dc:subject/>
  <dc:title/>
</cp:coreProperties>
</file>