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ЛАБ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УЧРЕЖДЕНИЕ ДОПОЛНИТЕ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 ТВОРЧЕСТВА ИМЕНИ Д. ШЕРВАШИДЗЕ ГОРОДА ЛА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</w:rPr>
        <w:t>МУНИЦИПАЛЬНОГО ОБРАЗОВАНИЯ ЛАБ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 на засед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го совета МАУ ДО Ц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Д. Шервашидзе г. Лабин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25» марта 202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ДО Ц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Д.Шервашидзе г. Лабин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А.И. Кири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25» марта 2020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ТКОСРОЧНАЯ ДОПОЛНИТЕЛЬНАЯ ОБЩЕОБРАЗОВАТЕЛЬНАЯ ОБЩЕРАЗВИВАЮЩ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-ПЕДАГОГИЧЕСКОЙ </w:t>
      </w:r>
      <w:r>
        <w:rPr>
          <w:rFonts w:cs="Times New Roman" w:ascii="Times New Roman" w:hAnsi="Times New Roman"/>
          <w:b/>
          <w:sz w:val="28"/>
          <w:szCs w:val="28"/>
        </w:rPr>
        <w:t>НАПРАВЛЕН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ИЗУЧАЕМ АНГЛИЙСКИЙ С УДОВОЛЬСТВИ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английский язык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знакомительны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 недель: 25 часов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категори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7 до 15 ле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чна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граммы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модифицированна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еализуется на бюджетной основ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D – номер Программы в Навигаторе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аботчик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дагог дополните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Харитонова Наталья Станислав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. Лабинск, 2020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раткосрочной образовате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зучаем английский с удовольстви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ДЕЛ 1 «КОМПЛЕКС ОСНОВНЫХ ХАРАКТЕРИСТИК ОБРАЗОВАНИЯ: ОБЪЕМ, СОДЕРЖАНИЕ, ПЛАНИРУЕМЫЕ РЕЗУЛЬТАТЫ»:</w:t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цель и задачи программы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рограммы (учебный план, содержание учебного плана);</w:t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планируемые результа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РАЗДЕЛ № 2 «КОМПЛЕКС ОРГАНИЗАЦИОННО-ПЕДАГОГИЧЕСКИХ УСЛОВИЙ, ВКЛЮЧАЮЩИЙ ФОРМЫ АТТЕСТАЦИИ»:</w:t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календарный учебный график;</w:t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условия реализации программы;</w:t>
      </w:r>
    </w:p>
    <w:p>
      <w:pPr>
        <w:pStyle w:val="1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методические материалы;</w:t>
      </w:r>
    </w:p>
    <w:p>
      <w:pPr>
        <w:pStyle w:val="1"/>
        <w:shd w:fill="auto" w:val="clear"/>
        <w:tabs>
          <w:tab w:val="clear" w:pos="708"/>
          <w:tab w:val="left" w:pos="1244" w:leader="none"/>
        </w:tabs>
        <w:spacing w:lineRule="auto" w:line="276"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список литера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КОМПЛЕКС ОСНОВНЫХ ХАРАКТЕРИСТИК ОБРАЗОВАНИЯ: ОБЪЕМ, СОДЕРЖАНИЕ, ПЛАНИРУЕМЫЕ РЕЗУЛЬТА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8378" w:leader="none"/>
          <w:tab w:val="left" w:pos="8520" w:leader="none"/>
          <w:tab w:val="left" w:pos="866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Изучаем английский с удовольствием!» предназначена для организации досуга школьников в период летних каникул на базе МАУ ДО ЦТ им. Д. Шервашидзе.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66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современного общества английский язык как иностранный занял важное место. Владение английским языком становится необходимостью в жизни, работе, отдыхе, путешествиях. Дети хотят общаться с иностранными сверстниками, пользоваться Интернетом, получать больше информации, комфортно чувствовать себя в любой стране.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66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изучение английского языка является значимым и актуальным в наше врем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английским языком в период летних каникул помогут учащимся совершенствовать свои знания, умения и навыки и убедиться в практическом значении иностранного языка в организации общения, приобретении дополнительной информации, с пользой проводить свое свободное время.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66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ая образовательная программа «Изучаем английский с удовольствием!» социально-педагогической направленности предназначена для подготовки учащихся к участию в общешкольных мероприятиях на изучаемом языке, способствует их самопознанию, самоутверждению и самовыражению. Содержание программы дополняет и углубляет знания, полученные в школе, способствует их более прочному усвоению, предусматривает связь с жизнью учащихся и стимулирует их потребность в общении.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66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здана для обеспечения познавательного досуга детей во время школьных каникул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программы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Изучаем английский с удовольствием!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дифицированная, разработана на основе программы И. Н. Верещагиной для школ с углубленным изучением английского языка</w:t>
      </w:r>
      <w:r>
        <w:rPr>
          <w:rFonts w:cs="Arial" w:ascii="Arial" w:hAnsi="Arial"/>
          <w:color w:val="000000"/>
          <w:sz w:val="23"/>
          <w:szCs w:val="23"/>
          <w:shd w:fill="F6F6F6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6F6F6" w:val="clear"/>
        </w:rPr>
        <w:t>2017 года изда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тены рекомендации таких авторов программ для детей как Ю. Е. Ваулина, Е. И. Негневицкая и З. Н. Никитенко, И.А. Шишкова и М. Е. Вербовская,  Л. Г. Фрибус и Р.А. Дольникова, М. Н. Евсеева, Г. Доля,  М. З. Биболетова, В. Скультэ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рмативно-правовые основания проектирования дополнительных общеобразовательных общеразвивающих програм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атывалась на основании следующих документов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, утвержденная распоряжением Правительства Российской Федерации от 4 сентября 2014 г. № 1726-р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на 2015-2020 годы по реализации Концепции развития дополнительного образования детей, утвержденной распоряжением Правительства Российской Федерации от 4 сентября 2014 г. № 1726-р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проект «Доступное дополнительное образование для детей», утвержденный 30 ноября 2016 г. протоколом заседания президиума при Президенте РФ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Успех каждого ребенка», утвержденный 07 декабря 2018 г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воспитания в Российской Федерации до 2025 года, утвержденная распоряжением Правительства РФ от 29.05.2015 г. № 996-р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825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Ф от 09 ноября г. № 196 «Об утверждении Порядка организации и осуществления образовательной деятельности по дополнительным обще</w:t>
        <w:softHyphen/>
        <w:t>образовательным программам»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825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Ф от 15 апреля 2019 г. № 170 «Об утверждении методики расчета показателя на</w:t>
        <w:softHyphen/>
        <w:t>ционального проекта «Образование» «Доля детей в возрасте от 5 до 18 лет, охваченных дополнительным образованием»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879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ектированию допол</w:t>
        <w:softHyphen/>
        <w:t>нительных общеразвивающих программ (включая разноуровневые программы), Москва, 2015 г. - Информационное письмо 09- 3242 от 18.11.2015 г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884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труда России от 05 мая 2018 г. № 298н «Об утверждении профессионального стандарта «Педагог дополни</w:t>
        <w:softHyphen/>
        <w:t>тельного образования детей и взрослых» (зарегистрирован Минюстом России 28 августа 2018 г., регистрационный № 25016)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879" w:leader="none"/>
        </w:tabs>
        <w:spacing w:lineRule="auto" w:line="276"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Письмо Минобрнауки РФ «О направлении методических рекомендаций по организации независимой оценки качества допол</w:t>
        <w:softHyphen/>
        <w:t>нительного образования детей» № ВК-1232/09 от 28 апреля 2017 г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884" w:leader="none"/>
        </w:tabs>
        <w:spacing w:lineRule="auto" w:line="276" w:before="0" w:after="0"/>
        <w:ind w:left="57" w:hanging="57"/>
        <w:jc w:val="both"/>
        <w:rPr/>
      </w:pPr>
      <w:r>
        <w:rPr>
          <w:sz w:val="28"/>
          <w:szCs w:val="28"/>
        </w:rPr>
        <w:t>Краевые методические рекомендации по проектированию общеобразовательных общеразвивающих программ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БОУ «Институт развития образования» Краснодарского края, 2016 год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 краткосрочной 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ая образовательная программа «Изучаем английский с удовольствием!» социально-педагогической направленности. Она создана для социальной адаптации детей 7-15 лет, которые продолжают изучать основы английск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визна, актуальность, педагогическая целесообразность, отличительная особ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программы «Изучаем английский с удовольствием» состоит в том, что при обучении английскому языку пристальное внимание уделяется выработке коммуникативных способностей (навыков свободного общения и прикладного применения английского языка). Для развития таких способностей, обучающихся на занятиях применяются коммуникативные игры, которые используются как новый формат игровых технологий в образовательном процессе. Таким образом, новизна в использовании нового формата игровых технологий затрагивает обучающие, развивающие и воспитательные задачи обучения. Игровая форма универсальна, так как может применяться, как для занятий в кабинете, так и при дистанционном обучении. Разнообразие он-лайн игр на английском помогает в обучении детей в режиме дистанционных занят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й программы заключается в том, что обучение иностранному языку создает прекрасные возможности для того, чтобы вызвать интерес к языковому и культурному многообразию мира, уважение к языкам и культурам других народов, способствует развитию коммуникативно-речевого такта. 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ая педагогическая область остается инновационной и достаточно актуальной сферой деятельности для педагогов, поскольку с одной стороны имеется востребованность изучения английского языка среди школьников и, с другой стороны, отсутствует четкая единая образовательная программа по обучению английскому языку в учреждениях дополнительного образования.</w:t>
      </w:r>
      <w:r>
        <w:rPr>
          <w:rStyle w:val="Style15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ind w:firstLine="709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sz w:val="24"/>
          <w:szCs w:val="24"/>
        </w:rPr>
        <w:tab/>
      </w:r>
      <w:r>
        <w:rPr>
          <w:rStyle w:val="Style15"/>
          <w:b w:val="false"/>
          <w:sz w:val="28"/>
          <w:szCs w:val="28"/>
        </w:rPr>
        <w:t xml:space="preserve">Данная программа адаптирована для реализации в условиях бесконтактной формы обучения. При этом соблюдены все </w:t>
      </w:r>
      <w:r>
        <w:rPr>
          <w:rStyle w:val="211pt"/>
          <w:sz w:val="28"/>
          <w:szCs w:val="28"/>
        </w:rPr>
        <w:t>санитарно</w:t>
        <w:softHyphen/>
        <w:t>эпидемиологические нормы. Программа включает в себя все необходимые инструменты электронного обучения.</w:t>
      </w:r>
    </w:p>
    <w:p>
      <w:pPr>
        <w:pStyle w:val="Normal"/>
        <w:tabs>
          <w:tab w:val="clear" w:pos="708"/>
          <w:tab w:val="left" w:pos="0" w:leader="none"/>
          <w:tab w:val="center" w:pos="48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ическая целесообраз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она опирается на научные принципы системности, доступности, носит развивающий характер организации учебного процесса. Дифференцированный и личностно-ориентированный подход обеспечивает развитие учащихся в соответствии с их возможностями, склонностями и интересами. При отсутствии у ребенка возможности по каким-то причинам заниматься непосредственно с педагогом, предусмотрена дистанционная форма обучения, при которой учащийся в полной мере может ознакомиться со всеми составляющими данной программ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ая задача обучения английскому языку заключается в положительном влиянии на становление личности ребенка в целом, а также на развитие его общих и специальных способностей. Данное обучение способствует установлению гармоничной атмосферы на занятиях и воспитанию эмоционально-позитивного отношения к учебе в целом и к изучению английского языка в частности.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оретическая значимость программы заключается в рациональном подборе средств и способов организации образовательного процесса, направленных на решение поставленных задач.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ктическая значимость программы в том, что она предусматривает разработку системы учебно-воспитательного процесса, заключающуюся в синтезе различных видов речевой деятельности, языковых упражнений, игр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личительной особенностью </w:t>
      </w:r>
      <w:r>
        <w:rPr>
          <w:rFonts w:cs="Times New Roman" w:ascii="Times New Roman" w:hAnsi="Times New Roman"/>
          <w:sz w:val="28"/>
          <w:szCs w:val="28"/>
        </w:rPr>
        <w:t>программы является включение процесса изучения иностранного языка на различных этапах в контекст игровой и познавательной деятельности, что позволяет создать естественные мотивы общения. Игра – вид деятельности, формирующий необходимые коммуникативные навыки, устанавливающий доверительную и доброжелательную атмосферу на занятии, обучающий самостоятельной работе и формирующий правильную самооценку. Игра во всем своем многообразии используется на занятиях в качестве важного методического приема и является основным способом решения учебных задач – от отработки самых мелких речевых навыков до умения вести самостоятельный разговор. При этом настоящей программой предусмотрено использование не только сюжетно-ролевых и лингвистических игр, но и настольно-печатных, подвижных игр (в которых может отрабатываться различный языковый материал) и некоторых других. Преимуществом игры является так же тот факт, что для участия в ней не обязательно быть в непосредственном контакте с педагогом, игра может осуществляться и на расстоянии. Для этого ребенку достаточно включить телефон и присоединиться к игре. Навыки, полученные в познавательных, речевых, лингвистических и грамматических играх, переносятся затем на другие виды деятельности. Также в содержательной части учебного курса заложены материалы, приобретенные на основе опыта работы педагог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полнена коммуникативными играми, стихотворениями и песенками, темами, соответствующими возрасту дет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связь программы, со школьными предметами: музыкой, изобразительным искусством, математикой, русским язык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ат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«Изучаем английский с удовольствием</w:t>
      </w:r>
      <w:r>
        <w:rPr>
          <w:rFonts w:cs="Times New Roman" w:ascii="Times New Roman" w:hAnsi="Times New Roman"/>
          <w:sz w:val="36"/>
          <w:szCs w:val="36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» заявлен принцип равного доступа учащихся к полноценному качественному образованию в соответствии с их интересами и склонностями, независимо от материального достатка семьи и места прожив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остав группы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возрастной, так как в группу набираются дети не зависимо от возраста, но желающие пройти курс обучения по данной программе.</w:t>
      </w:r>
    </w:p>
    <w:p>
      <w:pPr>
        <w:pStyle w:val="1"/>
        <w:shd w:fill="auto" w:val="clear"/>
        <w:tabs>
          <w:tab w:val="clear" w:pos="708"/>
          <w:tab w:val="left" w:pos="-142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зраст учащихс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могут обучаться дети преимущественно в возрасте </w:t>
      </w:r>
      <w:r>
        <w:rPr>
          <w:color w:val="000000"/>
          <w:sz w:val="28"/>
          <w:szCs w:val="28"/>
        </w:rPr>
        <w:t>от 7 до 15 лет</w:t>
      </w:r>
      <w:r>
        <w:rPr>
          <w:sz w:val="28"/>
          <w:szCs w:val="28"/>
        </w:rPr>
        <w:t xml:space="preserve">, возможен прием учащихся, как младшего </w:t>
      </w:r>
      <w:r>
        <w:rPr>
          <w:sz w:val="28"/>
          <w:szCs w:val="28"/>
          <w:shd w:fill="FFFFFF" w:val="clear"/>
        </w:rPr>
        <w:t>возраста, так и более старшего в зависимости от желания ребё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Численный состав групп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- 14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. Численный состав групп может варьировать в зависимости от спроса и желания учащихся, в освоении дан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обенности набор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бор свободный (принимаются все желающие от 7 до 15 лет, не имеющие противопоказаний по состоянию здоровья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словия приема детей в коллекти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программе могут заниматься учащиеся, которые занимались в текущем учебном году по программам «Английский для начинающих», «Английский для всех», «Счастливый английский», так же учащиеся решившие познакомиться с данной дисциплиной впервые, на основании: заявление от родителей или законных представителей с приложением необходимых документов, а также прошедших регистрацию на данную программу на сайте «Навигатор дополнительного образования Краснодарского кра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, сроки и этапы реализации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Изучаем английский с удовольствием</w:t>
      </w:r>
      <w:r>
        <w:rPr>
          <w:rFonts w:cs="Times New Roman" w:ascii="Times New Roman" w:hAnsi="Times New Roman"/>
          <w:sz w:val="36"/>
          <w:szCs w:val="36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» рассчитана на 5 недель. Общее количество учебных часов, запланированных на весь период обу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5 ча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ап реализации программы: </w:t>
      </w:r>
      <w:r>
        <w:rPr>
          <w:rFonts w:cs="Times New Roman" w:ascii="Times New Roman" w:hAnsi="Times New Roman"/>
          <w:sz w:val="28"/>
          <w:szCs w:val="28"/>
        </w:rPr>
        <w:t>ознакомительно-информационный - формирование основ общекультурной и ценностно-мировоззренческой компетентностей и языковых зн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 обучение детей с различными базовыми данными и умениями. Содержание тематического плана может вариативным и из года в год частично корректироваться. В программу могут вноситься изменения, отражающие новые достижения в области обучения иностранному язы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а и режим обуч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очная и заочная. Форма для дистанционного обучения – смешанна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жим обучен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учебного часа – 40 (30) минут, перемена - 10 минут, (дистанционного учебного чача – 30 (20 минут, перерыв 10 минут), 2 раза в неделю по 2 и 3 академических часа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организации образовательного проце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став группы:</w:t>
      </w:r>
      <w:r>
        <w:rPr>
          <w:rFonts w:cs="Times New Roman" w:ascii="Times New Roman" w:hAnsi="Times New Roman"/>
          <w:sz w:val="28"/>
          <w:szCs w:val="28"/>
        </w:rPr>
        <w:t xml:space="preserve"> постоян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а организации занят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иды занят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и, практические, выполнение самостоятельной работы, проектная деятельность, видео и аудио объяснения заданий, видеоконференции, чаты, письменные задания и отчёты, текстовые, видео и голосовые консультации, дискуссии, форумы, фотоотчёты, отчёты и задания по электронной почте и WhatsАpp, участие в онлайн-олимпиад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изация образовательно-воспитательного досуга детей в летний период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 xml:space="preserve"> через развитие навыков иноязычного общ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программы: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 (предметные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элементарных умений и знаний, необходимых для изучения английского язык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ие материала, пройденного в школ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 (личностны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аккуратности, трудолюбия, настойчивости, выдержки, умения доводить начатое дело до кон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доброжелательности, вежливости, отзывчивости и добр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толерантного отношения к друг др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амостояте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 (метапредметны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ого интереса к изучению иностранн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в совершенствовании своих знаний, самостоятельной работы над язы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навыков творческ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Style w:val="211pt"/>
          <w:sz w:val="24"/>
          <w:szCs w:val="24"/>
        </w:rPr>
        <w:t xml:space="preserve">- </w:t>
      </w:r>
      <w:r>
        <w:rPr>
          <w:rStyle w:val="211pt"/>
          <w:sz w:val="28"/>
          <w:szCs w:val="28"/>
        </w:rPr>
        <w:t>формирование навыка самостоятельного поиска информации в предоставленном перечне информационных онлай-платформ, контентах, сайтах, блогах и т.д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pt"/>
          <w:sz w:val="28"/>
          <w:szCs w:val="28"/>
        </w:rPr>
        <w:t>- развитие умения работать дистанционно в команде и индивидуально, выполнять задания самостоятельно и коллективно бесконтакт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реализации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английский язык играет большую роль в жизни современного человека. На сегодняшний ден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стал средством общения, средством взаимопонимания и взаимодействия людей, средством приобщения к иной национальной культур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бучение детей, которые уже изучают английский язык в школе. Она способствует тому, что каждый ребенок может лучше усвоить уже пройденный материал и получить дополнительные знания по предмету. Обучение по данной программе даёт возможность детям научиться общаться на иностранном языке, позволяет детям познакомиться с зарубежными детскими песнями, мультфильмами, стихотворениями и рассказами. Так же дети получают дополнительную помощь в освоении грамматики английского языка. При помощи игр дети могут погрузиться в новый интересный мир английского язы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гармоничное развитие личности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,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</w:t>
      </w:r>
      <w:r>
        <w:rPr/>
        <w:t>Учебный план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739"/>
        <w:gridCol w:w="1007"/>
        <w:gridCol w:w="1151"/>
        <w:gridCol w:w="1328"/>
        <w:gridCol w:w="201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водное занятие. Ура, каникулы!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моя семь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он-лайн опро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он-лайн опро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е меропри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чебного пла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Вводное занятие- 2 часа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ория - 2 часа</w:t>
      </w:r>
      <w:r>
        <w:rPr>
          <w:rFonts w:cs="Times New Roman" w:ascii="Times New Roman" w:hAnsi="Times New Roman"/>
          <w:sz w:val="28"/>
          <w:szCs w:val="28"/>
        </w:rPr>
        <w:t>: Инструктажи по технике безопасности. Знакомство с деятельностью объединения. Проведение развлекательно-ознакомительного мероприятие «Ура! Каникулы!». Видеоконференции по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Мои друзья и моя семья – 8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ория - 4 часа</w:t>
      </w:r>
      <w:r>
        <w:rPr>
          <w:rFonts w:cs="Times New Roman" w:ascii="Times New Roman" w:hAnsi="Times New Roman"/>
          <w:sz w:val="28"/>
          <w:szCs w:val="28"/>
        </w:rPr>
        <w:t xml:space="preserve">: Лексика по теме «Моя семья», повторение глагола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в настоящем времени, песенка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. Лексика по теме «Дом, квартира», повторение констр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>. Лексика по темам «Мой друг», «Свободное время». Повторение настоящего времени. Видеоконференции по теме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актика - 4 часа: </w:t>
      </w:r>
      <w:r>
        <w:rPr>
          <w:rFonts w:cs="Times New Roman" w:ascii="Times New Roman" w:hAnsi="Times New Roman"/>
          <w:sz w:val="28"/>
          <w:szCs w:val="28"/>
        </w:rPr>
        <w:t>Составление рассказов о себе и своей семье, упражнения на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отку правила употребления глагола to be в настоящем времени. Составление диалогов. Составление рассказов о своем доме, квартире; упражнения на конструкцию 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>. Составление диалогов и рассказов по теме «Мой друг и я». Грамматические упражнения. Он-лайн тестирование, фото письменных работ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 Мир вокруг меня – 10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ория - 5 часов</w:t>
      </w:r>
      <w:r>
        <w:rPr>
          <w:rFonts w:cs="Times New Roman" w:ascii="Times New Roman" w:hAnsi="Times New Roman"/>
          <w:sz w:val="28"/>
          <w:szCs w:val="28"/>
        </w:rPr>
        <w:t>: Лексика по теме «Цвета». Слова по теме «Животные». Изучение лексики по теме «Город и деревня». Повторение предлогов места. Повторение прилагательных-синонимов и антонимов. Посещение кинотеатра. Видеоконференции по тем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ктика -5 часо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рассказа «Прогулка по парку». Упражнения на отработку правила употребления предлогов места в настоящем времени. Составление диалогов. Описание картинки. Составление диалогов и рассказов по теме «Мой питомец». Грамматические упражнения. Он-лайн тестирование, фото письменных работ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 Воспитательное мероприятие – 2 час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ория - 2 часа</w:t>
      </w:r>
      <w:r>
        <w:rPr>
          <w:rFonts w:cs="Times New Roman" w:ascii="Times New Roman" w:hAnsi="Times New Roman"/>
          <w:sz w:val="28"/>
          <w:szCs w:val="28"/>
        </w:rPr>
        <w:t>: Посещение кинотеа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5. Итоговое занятие - 3 часа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Практика: </w:t>
      </w:r>
      <w:r>
        <w:rPr>
          <w:rFonts w:cs="Times New Roman" w:ascii="Times New Roman" w:hAnsi="Times New Roman"/>
          <w:iCs/>
          <w:sz w:val="28"/>
          <w:szCs w:val="28"/>
        </w:rPr>
        <w:t>Тестирование. Фотоотчет по тест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 (предметные)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урса обучения учащиеся должны: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воить элементарные умения и знания, необходимые для изучения английского язык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материал, пройденный в школ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 (личностные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результаты: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урса обучения учащиеся дол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аккуратными, трудолюбивыми, настойчивыми, проявлять выдержку, уметь доводить начатое дело до кон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доброжелательными, вежливыми, отзывчивыми и добр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лерантно относиться друг к др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самостоятельно работат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 (метапредметные)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урса обучения учащиеся дол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ять познавательный интерес к изучению иностранн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ытывать потребность в совершенствовании своих знаний, самостоятельной работе над язы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навыки творче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Style w:val="211pt"/>
          <w:sz w:val="28"/>
          <w:szCs w:val="28"/>
        </w:rPr>
        <w:t>- получить навык самостоятельного поиска информации в предоставленном перечне информационных онлай-платформ, контентах, сайтах, блогах и т.д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pt"/>
          <w:sz w:val="28"/>
          <w:szCs w:val="28"/>
        </w:rPr>
        <w:t>- научиться работать дистанционно в команде и индивидуально, выполнять задания самостоятельно и коллективно бесконтак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 «КОМПЛЕКС ОРГАНИЗАЦИОННО-ПЕДАГОГИЧЕСКИХ УСЛОВИЙ, ВКЛЮЧАЮЩИЙ ФОРМЫ АТТЕСТАЦИ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грамме «Изучаем английский с удовольствием</w:t>
      </w:r>
      <w:r>
        <w:rPr>
          <w:rFonts w:cs="Times New Roman" w:ascii="Times New Roman" w:hAnsi="Times New Roman"/>
          <w:sz w:val="36"/>
          <w:szCs w:val="36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 1. Занятия проводятся 2 раз в неделю по 2 и 3 академических часа – 25 часов,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 xml:space="preserve">время проведения: понедельник-09.50-10.30, 10.40-11.20; пятница -09.50-10.30, 10.40-11.20, 11.30-12.10), </w:t>
      </w:r>
    </w:p>
    <w:tbl>
      <w:tblPr>
        <w:tblW w:w="15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991"/>
        <w:gridCol w:w="992"/>
        <w:gridCol w:w="3687"/>
        <w:gridCol w:w="967"/>
        <w:gridCol w:w="2151"/>
        <w:gridCol w:w="1418"/>
        <w:gridCol w:w="1843"/>
        <w:gridCol w:w="1559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водное занятие. Ура, каникулы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моя семья – 8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: «Моя семья» «Мой друг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ов и диалог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по теме «Мой друг и я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 – 10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«Цвет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о теме «Животные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Прогулка по парку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е кинотеат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ьно-техническое обеспечение 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необходим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торный светлый  кабинет, оснащенный  партами, стульями и доск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ab/>
        <w:t>Перечень оборудования, инструментов и материа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пьютер (телевизор); диски с песенками и мультипликационными фильмами на английском язы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тические картинки, таблицы, карточки, плака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дистанционного обучени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личие телефона или планшета, компьютер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angouts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hatsApp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Информационное обеспечение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материалы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источник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й информационный материал по темам, предусмотренным программой для наилучшего усвоения учебного материала и формирования положительной мотивации к изучению английского язы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ки игр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стов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ое обеспеч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водит педагог дополнительного образования Харитонова Наталья Станиславовна, образование высшее. Лингвист, специалист по межкультурному общению, учитель английского языка, педагогический стаж работы 4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5"/>
          <w:i/>
          <w:sz w:val="28"/>
          <w:szCs w:val="28"/>
        </w:rPr>
        <w:t>Формы и методы организации учебного процесса</w:t>
      </w:r>
    </w:p>
    <w:p>
      <w:pPr>
        <w:pStyle w:val="Normal"/>
        <w:tabs>
          <w:tab w:val="clear" w:pos="708"/>
          <w:tab w:val="left" w:pos="0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ов и форм обучения для реализации настоящей программы определяется:</w:t>
      </w:r>
    </w:p>
    <w:p>
      <w:pPr>
        <w:pStyle w:val="Normal"/>
        <w:tabs>
          <w:tab w:val="clear" w:pos="708"/>
          <w:tab w:val="left" w:pos="0" w:leader="none"/>
          <w:tab w:val="center" w:pos="4808" w:leader="none"/>
          <w:tab w:val="left" w:pos="69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вленными целями и задачами;</w:t>
        <w:tab/>
      </w:r>
    </w:p>
    <w:p>
      <w:pPr>
        <w:pStyle w:val="Normal"/>
        <w:tabs>
          <w:tab w:val="clear" w:pos="708"/>
          <w:tab w:val="left" w:pos="0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ципами обучения: от практической деятельности – к развитию всех качеств личности, индивидуальный подход к личности каждого ребенка;</w:t>
      </w:r>
    </w:p>
    <w:p>
      <w:pPr>
        <w:pStyle w:val="Normal"/>
        <w:tabs>
          <w:tab w:val="clear" w:pos="708"/>
          <w:tab w:val="left" w:pos="0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ями воспитанников на каждом этапе обучения (возрастные особенности, уровень подготовленности);</w:t>
      </w:r>
    </w:p>
    <w:p>
      <w:pPr>
        <w:pStyle w:val="Normal"/>
        <w:tabs>
          <w:tab w:val="clear" w:pos="708"/>
          <w:tab w:val="left" w:pos="0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м соответствующей материально-технической баз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тоды обучен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метод – метод обучения, при котором источником знания становится устное и печатное слов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й метод – метод, при ко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еся получают знания и вырабатывают умения, выполняя практические действ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й метод – это метод обучения, при котором освоение нового материала, его закрепления и отработка происходит во время игр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center" w:pos="480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контроля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пособы, с помощью которых определяется результативность учебно-познавательной деятельности учащих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воспита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дение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я, который выражается в эмоциональном и глубоком разъяснении сущнос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циальных и духовных отношении, норм и правил поведения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– э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 воспитания, стимулирующий деятельность учащегося. Поощрение вызывает положительные эмоции, способствовавшее возникновению чувства уверенности ребенка в своих силах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метод воспит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предполагает такую организацию повседневной жизни и учебной деятельности, которая позволяет учащимся накапливать привычки и опыт правильного поведения, связывать слово с делом, убеждение с поведением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и, используемые на занятиях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я группового обучения – это такая технология обучения, при которой ведущей формой учебно-познавательной деятельности является работа в группах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развивающего обучения – это форма организации учебного процесса, при котор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исходит взаимодействие педагога и учащихся на основе коллективно-распределительной деятельности, поиске различных способов решения учебных задач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игровой деятельности – это такая форма организации обучения, при которой освоение нового материала, его закрепление и отработка происходит во время игры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ая технология – э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остная система воспитательно-оздоровительных, коррекционных и профилактических мероприятий, которые осуществляются в процессе взаимодействия ребенка и педагог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учебного процесса: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бучения является комплексное занятие, которое может проходить в следующих формах: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(диалог «ребенок - ребенок», «ребенок – педагог»);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;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осьб и команд;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 по теме;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наизусть стихотворения, рифмовки;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песенки;</w:t>
      </w:r>
    </w:p>
    <w:p>
      <w:pPr>
        <w:pStyle w:val="Normal"/>
        <w:tabs>
          <w:tab w:val="clear" w:pos="708"/>
          <w:tab w:val="left" w:pos="567" w:leader="none"/>
          <w:tab w:val="center" w:pos="48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речевых образц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Style w:val="Style15"/>
          <w:sz w:val="28"/>
          <w:szCs w:val="28"/>
        </w:rPr>
        <w:t>Учебно-методические материалы</w:t>
      </w:r>
    </w:p>
    <w:p>
      <w:pPr>
        <w:pStyle w:val="Normal"/>
        <w:spacing w:before="0" w:after="0"/>
        <w:ind w:firstLine="709"/>
        <w:rPr/>
      </w:pPr>
      <w:r>
        <w:rPr>
          <w:rStyle w:val="Style15"/>
          <w:sz w:val="28"/>
          <w:szCs w:val="28"/>
        </w:rPr>
        <w:t>Методические материалы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глийский язык в картинках 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ина Л.И. Английский – всей семьей I am 9. Английский для детей девяти – десяти лет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азработки педаго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й учебные издани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«Английский вместе с Хрюшей  и ….»  Видео уроки с 1 по 52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Видео учебник для младших  школьников. Образовательные программы English. Е Меркулова. 1-4 ча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идактические и раздаточные материал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атические картинки по разделам програм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каты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ксты песен и стихов на английском язык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ноуровневые задания и упражнен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лгоритм учебного за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бинета к проведению занятия (проветривание кабинета, подготовка необходимого инвентар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приветствие детей, настраивание учащихся на совместную работу, объявление темы занят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ая за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- закрепление изученного материала (выполнение упражнений и заданий по теме, иг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занятий (рефлексия, подведение итогов занятия).</w:t>
      </w:r>
    </w:p>
    <w:p>
      <w:pPr>
        <w:pStyle w:val="1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right="20" w:firstLine="709"/>
        <w:jc w:val="both"/>
        <w:rPr/>
      </w:pPr>
      <w:r>
        <w:rPr>
          <w:b/>
          <w:i/>
          <w:sz w:val="28"/>
          <w:szCs w:val="28"/>
        </w:rPr>
        <w:t>Формы отслеживания образовательных результатов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тслеживания результатов усвоения программы является тестирование. Так же устный опрос по теме.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едъявления и демонстрации образовательных результатов</w:t>
      </w:r>
    </w:p>
    <w:p>
      <w:pPr>
        <w:pStyle w:val="1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, устный опрос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 для педагог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сновная</w:t>
      </w:r>
    </w:p>
    <w:p>
      <w:pPr>
        <w:pStyle w:val="Style17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олетова М. З., Денисенко О. А. Книга для учителя к учебнику     английского языка.- Обнинск: Титул, 1998.</w:t>
      </w:r>
    </w:p>
    <w:p>
      <w:pPr>
        <w:pStyle w:val="Style17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улина Ю.Е. «Английский в фокусе» Книга для учителя к учебнику английского языка. – Просвещение, 2015</w:t>
      </w:r>
    </w:p>
    <w:p>
      <w:pPr>
        <w:pStyle w:val="Style17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. Веселый английский. Часть 1.- Дубна: Издательство «Миг», 1991.</w:t>
      </w:r>
    </w:p>
    <w:p>
      <w:pPr>
        <w:pStyle w:val="Style17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«Об образовании», Директор школы. – 2004. - №10, № 9. </w:t>
      </w:r>
    </w:p>
    <w:p>
      <w:pPr>
        <w:pStyle w:val="Style17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дополнительного образования детей РФ до 2010 года, Внешкольник. – 2004. - №1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полнительная</w:t>
      </w:r>
    </w:p>
    <w:p>
      <w:pPr>
        <w:pStyle w:val="Style17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амджян Ш. Г. Играя, учись! - М.: Просвещение, 1978.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ова  Т. В. Веселые стихи для запоминания английских слов.- Санкт-Петербург: Издательский дом «Литера», 2006. 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яжева Н. Л. Мир детских эмоций. Дети 5-7 лет. - Ярославль: Академия развития, 2000.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агина И. Ю. Возрастная психология. Развитие ребенка от рождения до 17 лет.- М.: УРАО, 1999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 для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ая</w:t>
      </w:r>
    </w:p>
    <w:p>
      <w:pPr>
        <w:pStyle w:val="Style17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Т. Р., Баркова Л. А. Занимательный английский для малышей, - М.: Книга, лтд, 1993.</w:t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чининова О. И. Английский для маленьких девочек и мальчиков. - Ташкент: Навруз, 199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ополнительная </w:t>
      </w:r>
    </w:p>
    <w:p>
      <w:pPr>
        <w:pStyle w:val="Style17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улина Н. Б., Бузина Ю. Н., Туголукова Г. И. Я играю и учу английский. - М.: Физматлит, 1993.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С. В. Английский в рифмах. - М.: АО Буклет, 1993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 для родителей</w:t>
      </w:r>
    </w:p>
    <w:p>
      <w:pPr>
        <w:pStyle w:val="Style17"/>
        <w:numPr>
          <w:ilvl w:val="0"/>
          <w:numId w:val="1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, Директор школы. – 2004. - №10, № 9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яжева Н. Л. Мир детских эмоций. Дети 5-7 лет. - Ярославль: Академия развития, 2000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агина И. Ю. Возрастная психология. Развитие ребенка от рождения до 17 лет. - М.: УРАО, 1999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улина Н. Б., Бузина Ю. Н., Туголукова Г. И. Я играю и учу английский. - М.: Физматлит, 199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ые сайты для дистанционного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www.study-languages-online.com/ru/en/english-for-children.htm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http://www.teremoc.ru/game/english.ht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razvitierebenka.com/p/blog-page_7.html" \l ".U9DbwON_tA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://www.razvitierebenka.com/p/blog-page_7.html#.U9DbwON_tA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www.petralingua.com/ru/иностранные-языки/английский-для-детей-онлайн</w:t>
        </w:r>
      </w:hyperlink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https://playroom.com.ru/english.php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грамме «Изучаем английский с удовольствием</w:t>
      </w:r>
      <w:r>
        <w:rPr>
          <w:rFonts w:cs="Times New Roman" w:ascii="Times New Roman" w:hAnsi="Times New Roman"/>
          <w:sz w:val="36"/>
          <w:szCs w:val="36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уппа № 1. Занятия проводятся 2 раз в неделю по 2 и 3 академических часа (понедельник, пятница) – 25 часов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оведения: понедельник-09.50-10.30, 10.40-11.20; пятница -09.50-10.30, 10.40-11.20, 11.30-12.10</w:t>
      </w:r>
      <w:r>
        <w:rPr/>
        <w:t xml:space="preserve">), </w:t>
      </w:r>
    </w:p>
    <w:tbl>
      <w:tblPr>
        <w:tblW w:w="15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991"/>
        <w:gridCol w:w="992"/>
        <w:gridCol w:w="3687"/>
        <w:gridCol w:w="967"/>
        <w:gridCol w:w="2151"/>
        <w:gridCol w:w="1418"/>
        <w:gridCol w:w="1843"/>
        <w:gridCol w:w="1559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водное занятие. Ура, каникулы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моя семья – 8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: «Моя семья» «Мой друг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ов и диалог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по теме «Мой друг и я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 – 10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«Цвет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о теме «Животные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Прогулка по парку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е кинотеат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грамме «Изучаем английский с удовольствием</w:t>
      </w:r>
      <w:r>
        <w:rPr>
          <w:rFonts w:cs="Times New Roman" w:ascii="Times New Roman" w:hAnsi="Times New Roman"/>
          <w:sz w:val="36"/>
          <w:szCs w:val="36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уппа № 2. Занятия проводятся 2 раз в неделю по 2 и 3 академических часа (понедельник, пятница) – 25 часов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я проведения: понедельник-11.30-12.10, 12.20-13.00; пятница -14.00-14.40, </w:t>
      </w:r>
      <w:r>
        <w:rPr/>
        <w:t xml:space="preserve">), </w:t>
      </w:r>
    </w:p>
    <w:tbl>
      <w:tblPr>
        <w:tblW w:w="15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991"/>
        <w:gridCol w:w="992"/>
        <w:gridCol w:w="3687"/>
        <w:gridCol w:w="967"/>
        <w:gridCol w:w="2151"/>
        <w:gridCol w:w="1418"/>
        <w:gridCol w:w="1843"/>
        <w:gridCol w:w="1559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водное занятие. Ура, каникулы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моя семья – 8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: «Моя семья» «Мой друг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ов и диалог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по теме «Мой друг и я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 – 10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«Цвета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о теме «Животные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Прогулка по парку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е кинотеат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left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sz w:val="28"/>
          <w:szCs w:val="28"/>
        </w:rPr>
        <w:t>Приложение № А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rStyle w:val="Style15"/>
          <w:sz w:val="28"/>
          <w:szCs w:val="28"/>
        </w:rPr>
        <w:t>Оценочные материалы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color w:val="FF0000"/>
        </w:rPr>
      </w:pPr>
      <w:r>
        <w:rPr/>
        <w:drawing>
          <wp:inline distT="0" distB="0" distL="0" distR="0">
            <wp:extent cx="6668135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050915" cy="1089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1089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34150" cy="923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contextualSpacing/>
        <w:rPr/>
      </w:pPr>
      <w:r>
        <w:rPr/>
        <w:drawing>
          <wp:inline distT="0" distB="0" distL="0" distR="0">
            <wp:extent cx="5296535" cy="8706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740" w:after="840"/>
      <w:ind w:hanging="4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tralingua.com/ru/&#1080;&#1085;&#1086;&#1089;&#1090;&#1088;&#1072;&#1085;&#1085;&#1099;&#1077;-&#1103;&#1079;&#1099;&#1082;&#1080;/&#1072;&#1085;&#1075;&#1083;&#1080;&#1081;&#1089;&#1082;&#1080;&#1081;-&#1076;&#1083;&#1103;-&#1076;&#1077;&#1090;&#1077;&#1081;-&#1086;&#1085;&#1083;&#1072;&#1081;&#1085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1:00Z</dcterms:created>
  <dc:creator>эльдо</dc:creator>
  <dc:description/>
  <cp:keywords/>
  <dc:language>en-US</dc:language>
  <cp:lastModifiedBy>C D T</cp:lastModifiedBy>
  <dcterms:modified xsi:type="dcterms:W3CDTF">2020-04-20T10:21:00Z</dcterms:modified>
  <cp:revision>42</cp:revision>
  <dc:subject/>
  <dc:title/>
</cp:coreProperties>
</file>