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Урок литературы в 6 классе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овелла Проспера Мериме «Маттео Фальконе»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Познакомить учащихся с творчеством Проспера Мерим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Дать понятие о жанре новеллы, о героическом характере в литератур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Развивать умение грамотно давать характеристику литературным героям, развивать навыки коллективной работы</w:t>
      </w:r>
    </w:p>
    <w:p>
      <w:pPr>
        <w:pStyle w:val="Normal"/>
        <w:rPr/>
      </w:pPr>
      <w:r>
        <w:rPr>
          <w:sz w:val="32"/>
          <w:szCs w:val="32"/>
        </w:rPr>
        <w:t>4.Воспитывать нравственные качества, такие как честь, совесть, достоинство, верность долг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Ход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</w:t>
      </w:r>
      <w:r>
        <w:rPr>
          <w:b/>
          <w:sz w:val="32"/>
          <w:szCs w:val="32"/>
        </w:rPr>
        <w:t>.Организация урока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Вступительное слово учителя о жизни и творчестве писателя</w:t>
      </w:r>
      <w:r>
        <w:rPr>
          <w:sz w:val="32"/>
          <w:szCs w:val="32"/>
        </w:rPr>
        <w:t>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 xml:space="preserve">Проспер Мериме – представитель французской литературы </w:t>
      </w:r>
      <w:r>
        <w:rPr>
          <w:sz w:val="32"/>
          <w:szCs w:val="32"/>
          <w:lang w:val="en-US"/>
        </w:rPr>
        <w:t>XIX</w:t>
      </w:r>
      <w:r>
        <w:rPr>
          <w:sz w:val="32"/>
          <w:szCs w:val="32"/>
        </w:rPr>
        <w:t xml:space="preserve"> века.</w:t>
      </w:r>
    </w:p>
    <w:p>
      <w:pPr>
        <w:pStyle w:val="Normal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одился он в Париже в 1803 г.Родители его были художниками. Мальчик рос в семье, где преклонялись перед искусством. Став юношей, он поступил в Парижский университет на юридический факультет. Однако юридические науки не заинтересовали студента, и его настоящим призванием стали литература, история языков, археология. Позже П. Мериме был избран членом Французской академи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 xml:space="preserve">Творческий путь писателя начался в 1825 году с издания сборника пьес под названием «Театр Клары Гасуль». В период до 1829 года было написано большое количество баллад,поэм,роман «Хроника царствования Карла </w:t>
      </w:r>
      <w:r>
        <w:rPr>
          <w:sz w:val="32"/>
          <w:szCs w:val="32"/>
          <w:lang w:val="en-US"/>
        </w:rPr>
        <w:t>IX</w:t>
      </w:r>
      <w:r>
        <w:rPr>
          <w:sz w:val="32"/>
          <w:szCs w:val="32"/>
        </w:rPr>
        <w:t>». Дальнейшее творчество Мериме связано с жанром малой повествовательной формы- новеллой. Герои Мериме всегда необыкновенные,исключительные люди, с нелегкой судьбой.Достаточно вспомнить Кармен – имя этой героини известно всему миру. Знаменитая опера Бизе написана по мотивам новеллы Мериме. Шедевром новеллистического искусства стала его новелла «Маттео Фальконе»,где трагическая история героя – маленького Фортунатто – потрясает читател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Новелла «Маттео Фальконе» была написана в 1829 году и тогда же переведена на русский язык.Одним из переводчиков был Н.В. Гоголь. В этом произведении писателя интересуют преимущественно проблемы нравственные и эстетические,он глубже проникает во внутренний мир своих героев, исследует связь их поступков с действительностью, с обстоятельствами жизн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Мериме знал русский язык,русскую литературу. Он перёвел на французский язык новеллу «Пиковая дама» и поэму «Цыганы»Пушкина,ряд произведений Гоголя и роман «Дым» Тургенева, с которым был знаком и переписывал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ворчество Мериме – историка,создателя ярких, незабываемых характеров – интересно для читателя. Это писатель, который развивает взыскательный литературный вкус, помогает читателям оценить достоинства проз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I</w:t>
      </w:r>
      <w:r>
        <w:rPr>
          <w:b/>
          <w:sz w:val="32"/>
          <w:szCs w:val="32"/>
        </w:rPr>
        <w:t>.Работа над понятие новеллы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Произведение «Маттео Фальконе» написано в жанре новеллы. Запишем определение в тетрадь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Новелла-</w:t>
      </w:r>
      <w:r>
        <w:rPr>
          <w:sz w:val="32"/>
          <w:szCs w:val="32"/>
        </w:rPr>
        <w:t>небольшое эпическое произведение, сопоставимое с рассказом и отличающееся острым, быстро развивающимся сюжетом и отсутствием описательности. В центре внимания новеллы обычно лежит случай, влияющий на жизнь героя, раскрывающий его характер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ы прочитали новеллу «Маттео Фальконе». И вы помнили, наверное, при этом, что необходимо внимательно и вдумчиво читать произведения именно первый раз, ведь может случиться, что во второй раз вам его не придётся прочитать, а сюжет, его герои, отдельные детали и фразы врежутся в память на всю жизнь – это и составляет основу начитанности и культуры человека.</w:t>
      </w:r>
    </w:p>
    <w:p>
      <w:pPr>
        <w:pStyle w:val="Normal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Тест по прочитанному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ение теста на выявление знания текста учащимис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.Действие новеллы происходи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на побережье мор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на крутом возвышень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)в ущелье гор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2.Маки – эт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цветы красного цве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 плантация,для выращивания товара контрабандис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) густые беспорядочные заросли побегов от сожженного лес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3. «Человек небольшого роста, но крепкий, с вьющимися черными,как смола, волосами, орлиным носом, тонкими губами, большими живыми глазами и лицом цвета выделанной кожи» - это портрет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Маттео Фалько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Джаннетто Санпьер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) Теодора Гамб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4.Фортунато спрятал бандит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А)в погреб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)в дом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)в копне се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5.Желтые Воротники – эт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пастух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корсиканские солда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бандиты, которые прятались в мак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6.Маттео Фальконе был довольно богатый человек и жил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в просторном одноэтажном доме со множеством комна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в двухэтажном особняк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жилище его состояло из одной квадратной комнат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7.Фортунато был мальчик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А)корыст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Б)бескорыстный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)очень трусливый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8.Солдаты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сразу пристрелили пойманного банди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)перевязали ему рану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)заковали его в кандалы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9. Маттео Фалько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был связан с бандитами общими незаконными делам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)был зол на банди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)уважительно относился к ним за их мужество и смелость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0.Джаннет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смертельно оскорбил Маттео,задел его родовую чест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)сочувственно покачал головой,увидев появившегося Маттео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)кричал и ругался на Маттео последними словами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1.Маттео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похвалил сына за полученные от сержанта час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вдребезги разбил их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не обратил на часы внимания</w:t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12.Маттео заставил сына перед смертью молиться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А)чтобы дать себе время остыть,простить ребёнка и изменить своё страшное 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)чтобы дать сыну умереть христианин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)чтобы сын,помолившись,раскаялся и попросил бы прощения уже с чистой совестью,и тогда бы отец его простил.</w:t>
      </w:r>
    </w:p>
    <w:p>
      <w:pPr>
        <w:pStyle w:val="Normal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13.Поступок Маттео вы объясняете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А)великой любовью к родин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Б)эгоизмом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)чувством собственного достоинства и чест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Д:1-б,2-в,3-а,4-в,5-б,6-в,7-а,8-б,9-в,10-а,11-б,12-б,13-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(Ответ на 13 вопрос выявляет личное восприятие героев учащимися,поэтому иные ответы не расценивать как неправильные).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b/>
          <w:sz w:val="32"/>
          <w:szCs w:val="32"/>
          <w:lang w:val="en-US"/>
        </w:rPr>
        <w:t>V</w:t>
      </w:r>
      <w:r>
        <w:rPr>
          <w:b/>
          <w:sz w:val="32"/>
          <w:szCs w:val="32"/>
        </w:rPr>
        <w:t>.Словарная работ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 тексте вам встретились слова, значение которых было не понятно. Давайте поработаем с ними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Изучение сносок учебника и составление комментариев, например: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Маки-</w:t>
      </w:r>
      <w:r>
        <w:rPr>
          <w:sz w:val="32"/>
          <w:szCs w:val="32"/>
        </w:rPr>
        <w:t>участок,покрытый густым кустарником.</w:t>
      </w:r>
    </w:p>
    <w:p>
      <w:pPr>
        <w:pStyle w:val="Normal"/>
        <w:rPr/>
      </w:pPr>
      <w:r>
        <w:rPr>
          <w:i/>
          <w:sz w:val="32"/>
          <w:szCs w:val="32"/>
        </w:rPr>
        <w:t>Экю</w:t>
      </w:r>
      <w:r>
        <w:rPr>
          <w:sz w:val="32"/>
          <w:szCs w:val="32"/>
        </w:rPr>
        <w:t>-старинная французская монета.</w:t>
      </w:r>
    </w:p>
    <w:p>
      <w:pPr>
        <w:pStyle w:val="Normal"/>
        <w:rPr/>
      </w:pPr>
      <w:r>
        <w:rPr>
          <w:i/>
          <w:sz w:val="32"/>
          <w:szCs w:val="32"/>
        </w:rPr>
        <w:t>Обыватель</w:t>
      </w:r>
      <w:r>
        <w:rPr>
          <w:sz w:val="32"/>
          <w:szCs w:val="32"/>
        </w:rPr>
        <w:t>- здесь: мирный житель,не участвующий в военных действиях.</w:t>
      </w:r>
    </w:p>
    <w:p>
      <w:pPr>
        <w:pStyle w:val="Normal"/>
        <w:rPr/>
      </w:pPr>
      <w:r>
        <w:rPr>
          <w:i/>
          <w:sz w:val="32"/>
          <w:szCs w:val="32"/>
        </w:rPr>
        <w:t>Прогалина</w:t>
      </w:r>
      <w:r>
        <w:rPr>
          <w:sz w:val="32"/>
          <w:szCs w:val="32"/>
        </w:rPr>
        <w:t>- место, свободное от зарослей.</w:t>
      </w:r>
    </w:p>
    <w:p>
      <w:pPr>
        <w:pStyle w:val="Normal"/>
        <w:rPr/>
      </w:pPr>
      <w:r>
        <w:rPr>
          <w:i/>
          <w:sz w:val="32"/>
          <w:szCs w:val="32"/>
        </w:rPr>
        <w:t>Панихида</w:t>
      </w:r>
      <w:r>
        <w:rPr>
          <w:sz w:val="32"/>
          <w:szCs w:val="32"/>
        </w:rPr>
        <w:t xml:space="preserve"> – поминальная молитва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 xml:space="preserve">  </w:t>
      </w:r>
      <w:r>
        <w:rPr>
          <w:b/>
          <w:sz w:val="32"/>
          <w:szCs w:val="32"/>
          <w:lang w:val="en-US"/>
        </w:rPr>
        <w:t>VI</w:t>
      </w:r>
      <w:r>
        <w:rPr>
          <w:b/>
          <w:sz w:val="32"/>
          <w:szCs w:val="32"/>
        </w:rPr>
        <w:t>.Анализ новеллы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ласс делится на группы и каждая  получает задание. Даётся немного времени на  его обсуждение, далее заслушивается выступление каждой группы.</w:t>
      </w:r>
    </w:p>
    <w:p>
      <w:pPr>
        <w:pStyle w:val="Normal"/>
        <w:rPr/>
      </w:pPr>
      <w:r>
        <w:rPr>
          <w:i/>
          <w:sz w:val="32"/>
          <w:szCs w:val="32"/>
        </w:rPr>
        <w:t>Группа1.</w:t>
      </w:r>
      <w:r>
        <w:rPr>
          <w:sz w:val="32"/>
          <w:szCs w:val="32"/>
        </w:rPr>
        <w:t>Перескажите отрывок с начала до слов «….как ему пришлось в этом раскаяться». Озаглавьте его. Ответьте на вопросы 2-3 и з раздела учебника «Размышляем о прочитанном».</w:t>
      </w:r>
    </w:p>
    <w:p>
      <w:pPr>
        <w:pStyle w:val="Normal"/>
        <w:rPr/>
      </w:pPr>
      <w:r>
        <w:rPr>
          <w:i/>
          <w:sz w:val="32"/>
          <w:szCs w:val="32"/>
        </w:rPr>
        <w:t xml:space="preserve">Группа 2. </w:t>
      </w:r>
      <w:r>
        <w:rPr>
          <w:sz w:val="32"/>
          <w:szCs w:val="32"/>
        </w:rPr>
        <w:t>Прочитайте по ролям отрывок со слов «Прошло уже несколько часов…» до слов «…как ни в чём не бывало растянулся на солнцепёке». Озаглавьте его. Как разговаривал Фортунато с бандитом? Докажите, что мальчик был сообразительным и находчивым.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Группа 3</w:t>
      </w:r>
      <w:r>
        <w:rPr>
          <w:sz w:val="32"/>
          <w:szCs w:val="32"/>
        </w:rPr>
        <w:t>. Прочитайте по ролям отрывок со слов «Несколько минут спустя шестеро стрелков…» до слов «Искушение было слишком велико…».Озаглавьте его. Как вёл себя Фортунато с полицейскими? Почему он оказался предателем?</w:t>
      </w:r>
    </w:p>
    <w:p>
      <w:pPr>
        <w:pStyle w:val="Normal"/>
        <w:rPr/>
      </w:pPr>
      <w:r>
        <w:rPr>
          <w:i/>
          <w:sz w:val="32"/>
          <w:szCs w:val="32"/>
        </w:rPr>
        <w:t>Группа 4</w:t>
      </w:r>
      <w:r>
        <w:rPr>
          <w:sz w:val="32"/>
          <w:szCs w:val="32"/>
        </w:rPr>
        <w:t>. Перескажите близко к тексту отрывок со слов «Фортунато поднял левую руку…» до слов «…несмотря на наше родство». Почему Фортунато выдал Джаннетто? Как ведут себя герои эпизода: Фортунато, Джаннетто? Джузеппа, Маттео? Какие дущевные противоречия испытывает каждый из них?</w:t>
      </w:r>
    </w:p>
    <w:p>
      <w:pPr>
        <w:pStyle w:val="Normal"/>
        <w:rPr>
          <w:sz w:val="32"/>
          <w:szCs w:val="32"/>
        </w:rPr>
      </w:pPr>
      <w:r>
        <w:rPr>
          <w:i/>
          <w:sz w:val="32"/>
          <w:szCs w:val="32"/>
        </w:rPr>
        <w:t>Группа 5.</w:t>
      </w:r>
      <w:r>
        <w:rPr>
          <w:sz w:val="32"/>
          <w:szCs w:val="32"/>
        </w:rPr>
        <w:t xml:space="preserve"> Прочитайте по ролям отрывок со слов «Наконец он принял смелое решение…» до слов «…быстрым шагом двинулся к равнине». Чем отличаются жизненные принципы Маттео и сержанта? Какие детали показывают отношение героев к поступку Фортунато?</w:t>
      </w:r>
    </w:p>
    <w:p>
      <w:pPr>
        <w:pStyle w:val="Normal"/>
        <w:rPr/>
      </w:pPr>
      <w:r>
        <w:rPr>
          <w:i/>
          <w:sz w:val="32"/>
          <w:szCs w:val="32"/>
        </w:rPr>
        <w:t>Группа 6.</w:t>
      </w:r>
      <w:r>
        <w:rPr>
          <w:sz w:val="32"/>
          <w:szCs w:val="32"/>
        </w:rPr>
        <w:t xml:space="preserve"> Перескажите отрывок со слов «Прошло около десяти минут…» до конца новеллы. Опишите психологическое состояние Маттео и Фортунато. В чём трагизм финального эпизода?</w:t>
      </w:r>
    </w:p>
    <w:p>
      <w:pPr>
        <w:pStyle w:val="Normal"/>
        <w:rPr/>
      </w:pPr>
      <w:r>
        <w:rPr>
          <w:sz w:val="32"/>
          <w:szCs w:val="32"/>
          <w:lang w:val="en-US"/>
        </w:rPr>
        <w:t>VII.</w:t>
      </w:r>
      <w:r>
        <w:rPr>
          <w:sz w:val="32"/>
          <w:szCs w:val="32"/>
        </w:rPr>
        <w:t>Подведение итогов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же виноват в смерти Фортунато?(Фортунато погиб от руки собственного отца. Он поплатился жизнью из-за своего эгоизма и корыстолюбия, приведших его к предательству. Причастен к этому и сержант Гамба,подкупивший мальчика, спровоцировавший его поступ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Кто же он, Маттео Фальконе,- герой или убийца?  ( В фигу4ре Маттео Фальконе обнаруживается конфликт героического и вероломного начал жизни. Получается, что Маттео и герой, и убийца. С точки зрения Христианства, с общечеловеческой точки зрения он убийца,совершивший тяжкий грех. А сточки зрения неписаных законов жителей Корсики, понимания ими долга и чести он – герой, совершивший правосудие. Нужны большая сила воли и твердость характера, чтобы покарать собственного сына. Именно любовь к сыну толкает Фальконе на убийство.Сила характера Маттео Фальконе такова, что он перебарывает естественный человеческий инстинкт сохранения себя в детях, инстинкт продолжения рода.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Мы убедились, насколько сложении инеоднозначен характер героя новеллы, Маттео Фальконе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И последнее. Отметим значимость имени сына главного героя, Фортунатто. Фортуна-значит «удача». Фортунатто был «надеждой семьи и продолжателем рода». В этом имени трагическое несоответствие судьбы героев их первоначальным надеждам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Домашнее задание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ыполнить «Творческое задание» учебника или письменно ответить на один из вопросов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В чём вина и беда Фортунато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Можно ли оправдать жестокий поступок Маттео Фальконе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Прочитать сказку А. де Сент-Экзюпери «Маленький принц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01:30:00Z</dcterms:created>
  <dc:creator>User</dc:creator>
  <dc:description/>
  <cp:keywords/>
  <dc:language>en-US</dc:language>
  <cp:lastModifiedBy>User_401</cp:lastModifiedBy>
  <dcterms:modified xsi:type="dcterms:W3CDTF">2017-04-27T09:51:00Z</dcterms:modified>
  <cp:revision>16</cp:revision>
  <dc:subject/>
  <dc:title/>
</cp:coreProperties>
</file>