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астер - класс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пользование элеменов ментальной арифметики, как средства развития интеллектуальных способностей в условиях реализации ФГОС»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color w:val="474A4D"/>
          <w:sz w:val="28"/>
          <w:szCs w:val="28"/>
          <w:lang w:eastAsia="ru-RU"/>
        </w:rPr>
        <w:t>(видеозаставка "Удивительные люди" на 1 минуту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Вы думаете реально ли так решать в уме? </w:t>
      </w: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  <w:t xml:space="preserve">(ответы)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Попробую Вас переубедить в Вашей выдвинутой гипотезе...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день, уважаемые коллеги! Я представляю мастер-класс на тему «Использование элеменов ментальной арифметики, как средства развития интеллектуальных способностей в условиях реализации ФГОС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думаю, что эта тема актуальна, так как я наблюдаю, что предмет математики становится неинтересным детям. В то время, как вычисления необходимы каждый день встречается в быту, в учёбе, в профессиональной деятельности, в самых трудных ситуациях в кратчайшее время находить хорошие, нестандартные решения. Кроме того быстрый счёт - настоящая гимнастика для ума. На практике видно, что учащиеся плохо владеют вычислительными навыками. Среди причин можно назвать низкий уровень мыслительной деятельности, неразвитое внимание и память, отсутствие в работе и в контроле за овладением данными навыками в период обучения. Приёмов рационального вычисления в учебнике практически нет.</w:t>
      </w:r>
    </w:p>
    <w:p>
      <w:pPr>
        <w:pStyle w:val="Style17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техник устного счёта является ментальная арифметика.</w:t>
      </w:r>
      <w:r>
        <w:rPr>
          <w:rFonts w:cs="Times New Roman" w:ascii="Times New Roman" w:hAnsi="Times New Roman"/>
          <w:sz w:val="28"/>
          <w:szCs w:val="28"/>
        </w:rPr>
        <w:t xml:space="preserve"> МЕНАР или ментальная Арифметика – это система устного счета стара, как мир. Сами счеты появились в глубокой древности и с тех пор принципиально не изменились. Только называют данную систему по-разному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первые придумана турком Шеном 5 тыс.лет назад. Позже японцами была ни раз усовершенствована и сегодня мы используем - калькулятор, обработанный абакус, но калькулятор в отличие от абакуса (счёт)  приносит только вред развитию умственных способностей. Известно, что у человека правое полушарие, которое отвечает за творчество, восприятие и создание образов, а левое - за логику. Работа двух полушарий даёт огромный потенциал для развития детей. А задачей ментальной арифметикй является задействовать весь мозг. Данная техника используется в 50-ти странах в школах. У нас в России только вводится через образовательные центры в коммерческих целях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Цель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центрация внимания, развитие фотографической памяти и творческого мышления, логики и воображения, слуха и наблюдательности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вить навыки быстрого и правильного счет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овершенствовать внимание, слух и восприятие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рдинарно мыслить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и рефлекторно выполнять нужные действия, таким образом улучшая внимание и концентрацию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вномерно развивать каждое из двух полушарий мозга, позволяя приобрести широкий спектр навыков, способствующих полноценному восприятию физического мира и социального взаимодейств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умственный потенциал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чувство уверенности в себе, помогая тем самым личностному развити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не только охватывает математическую область, но и помогает ребенку в других образовательных сферах. Она придает ему уверенность, дает возможность справляться с несколькими делами одновременно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сть слышу вопрос... Почему этому не учат в школе? Перед вами знакомый, забытый всеми предмет (счёты).. А кто-нибудь умеет считать на них? </w:t>
      </w:r>
    </w:p>
    <w:p>
      <w:pPr>
        <w:pStyle w:val="Style18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Чтобы решить такой пример как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7715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сколько потребуется нам минут :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считать пример в столбик на доске,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сётах;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лькуляторе;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Я решаю устно. Кто быстрей даст ответ...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м вывод, что некоторым потребуется 10, а то и 20 секунд. Но есть люди, которые не просто считают такие примеры, а щелкают, как семечки. </w:t>
      </w:r>
      <w:r>
        <w:rPr>
          <w:rFonts w:cs="Times New Roman" w:ascii="Times New Roman" w:hAnsi="Times New Roman"/>
          <w:i/>
          <w:sz w:val="28"/>
          <w:szCs w:val="28"/>
        </w:rPr>
        <w:t>(Показываю  ответ)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никнет слово, что я знала ответ)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это сделал? Хотите научу?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более 30 способов устного умножения, но я остановлюсь лишь на тех способах, которые являются раскрытием секрета ментальной арифметики...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м пример..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15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способ. Давайте начнём с одного из любимых, я думаю, что известных всем подвигов в математике: умножение двузначного числа на 11:</w:t>
      </w:r>
    </w:p>
    <w:p>
      <w:pPr>
        <w:pStyle w:val="Style17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Краешки сложи, в середину полож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» - эти слова помогут легко запомнить данный спосо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28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ак как в середине получим 10, а должная быть одна цифра, то 1 перекинем в разряд сотен.  </w: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способ. А как же быть, когда мы рассматривает умножение не на 11, а на 12, 13 и т.д.?</w: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mr>
            <m:m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ba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015</wp:posOffset>
                </wp:positionH>
                <wp:positionV relativeFrom="paragraph">
                  <wp:posOffset>92075</wp:posOffset>
                </wp:positionV>
                <wp:extent cx="228600" cy="234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.05pt;mso-wrap-distance-right:9.05pt;mso-wrap-distance-top:0pt;mso-wrap-distance-bottom:0pt;margin-top:7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bar>
      </m:oMath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 начинается с умножением первого числа на следующее.</w:t>
      </w:r>
    </w:p>
    <w:p>
      <w:pPr>
        <w:pStyle w:val="Style1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пробуем 3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=35×35.  Этот способ действует, когда сумма единиц в числах равна 10....</w:t>
      </w:r>
    </w:p>
    <w:p>
      <w:pPr>
        <w:pStyle w:val="Style1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 способ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152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китайский, японский способ.... Я бы его ещё назвала приём "полосок"</w: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805</wp:posOffset>
                </wp:positionH>
                <wp:positionV relativeFrom="paragraph">
                  <wp:posOffset>137795</wp:posOffset>
                </wp:positionV>
                <wp:extent cx="360680" cy="307340"/>
                <wp:effectExtent l="6350" t="8255" r="635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484">
                              <a:moveTo>
                                <a:pt x="506" y="2"/>
                              </a:moveTo>
                              <a:cubicBezTo>
                                <a:pt x="450" y="9"/>
                                <a:pt x="408" y="17"/>
                                <a:pt x="356" y="32"/>
                              </a:cubicBezTo>
                              <a:cubicBezTo>
                                <a:pt x="343" y="36"/>
                                <a:pt x="329" y="38"/>
                                <a:pt x="316" y="42"/>
                              </a:cubicBezTo>
                              <a:cubicBezTo>
                                <a:pt x="296" y="48"/>
                                <a:pt x="256" y="62"/>
                                <a:pt x="256" y="62"/>
                              </a:cubicBezTo>
                              <a:cubicBezTo>
                                <a:pt x="221" y="88"/>
                                <a:pt x="190" y="116"/>
                                <a:pt x="156" y="142"/>
                              </a:cubicBezTo>
                              <a:cubicBezTo>
                                <a:pt x="137" y="157"/>
                                <a:pt x="96" y="182"/>
                                <a:pt x="96" y="182"/>
                              </a:cubicBezTo>
                              <a:cubicBezTo>
                                <a:pt x="82" y="204"/>
                                <a:pt x="60" y="220"/>
                                <a:pt x="46" y="242"/>
                              </a:cubicBezTo>
                              <a:cubicBezTo>
                                <a:pt x="32" y="263"/>
                                <a:pt x="27" y="289"/>
                                <a:pt x="16" y="312"/>
                              </a:cubicBezTo>
                              <a:cubicBezTo>
                                <a:pt x="5" y="387"/>
                                <a:pt x="0" y="371"/>
                                <a:pt x="16" y="442"/>
                              </a:cubicBezTo>
                              <a:cubicBezTo>
                                <a:pt x="18" y="452"/>
                                <a:pt x="16" y="469"/>
                                <a:pt x="26" y="472"/>
                              </a:cubicBezTo>
                              <a:cubicBezTo>
                                <a:pt x="64" y="484"/>
                                <a:pt x="106" y="479"/>
                                <a:pt x="146" y="482"/>
                              </a:cubicBezTo>
                              <a:cubicBezTo>
                                <a:pt x="219" y="479"/>
                                <a:pt x="293" y="481"/>
                                <a:pt x="366" y="472"/>
                              </a:cubicBezTo>
                              <a:cubicBezTo>
                                <a:pt x="378" y="471"/>
                                <a:pt x="387" y="460"/>
                                <a:pt x="396" y="452"/>
                              </a:cubicBezTo>
                              <a:cubicBezTo>
                                <a:pt x="448" y="405"/>
                                <a:pt x="494" y="348"/>
                                <a:pt x="536" y="292"/>
                              </a:cubicBezTo>
                              <a:cubicBezTo>
                                <a:pt x="562" y="213"/>
                                <a:pt x="568" y="167"/>
                                <a:pt x="556" y="82"/>
                              </a:cubicBezTo>
                              <a:cubicBezTo>
                                <a:pt x="554" y="68"/>
                                <a:pt x="557" y="51"/>
                                <a:pt x="546" y="42"/>
                              </a:cubicBezTo>
                              <a:cubicBezTo>
                                <a:pt x="496" y="0"/>
                                <a:pt x="484" y="67"/>
                                <a:pt x="506" y="2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f243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484" path="m506,2c450,9,408,17,356,32c343,36,329,38,316,42c296,48,256,62,256,62c221,88,190,116,156,142c137,157,96,182,96,182c82,204,60,220,46,242c32,263,27,289,16,312c5,387,0,371,16,442c18,452,16,469,26,472c64,484,106,479,146,482c219,479,293,481,366,472c378,471,387,460,396,452c448,405,494,348,536,292c562,213,568,167,556,82c554,68,557,51,546,42c496,0,484,67,506,2xe" fillcolor="white" stroked="t" o:allowincell="f" style="position:absolute;margin-left:37.15pt;margin-top:10.85pt;width:28.35pt;height:24.15pt;mso-wrap-style:none;v-text-anchor:middle">
                <v:fill o:detectmouseclick="t" type="solid" color2="black" opacity="0"/>
                <v:stroke color="#0f243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7">
                <wp:simplePos x="0" y="0"/>
                <wp:positionH relativeFrom="column">
                  <wp:posOffset>312420</wp:posOffset>
                </wp:positionH>
                <wp:positionV relativeFrom="paragraph">
                  <wp:posOffset>10795</wp:posOffset>
                </wp:positionV>
                <wp:extent cx="1039495" cy="1524635"/>
                <wp:effectExtent l="0" t="4445" r="889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152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7" h="2401">
                              <a:moveTo>
                                <a:pt x="1497" y="20"/>
                              </a:moveTo>
                              <a:cubicBezTo>
                                <a:pt x="1421" y="45"/>
                                <a:pt x="1458" y="36"/>
                                <a:pt x="1387" y="50"/>
                              </a:cubicBezTo>
                              <a:cubicBezTo>
                                <a:pt x="1333" y="86"/>
                                <a:pt x="1315" y="91"/>
                                <a:pt x="1257" y="110"/>
                              </a:cubicBezTo>
                              <a:cubicBezTo>
                                <a:pt x="1222" y="137"/>
                                <a:pt x="1182" y="155"/>
                                <a:pt x="1147" y="180"/>
                              </a:cubicBezTo>
                              <a:cubicBezTo>
                                <a:pt x="1135" y="188"/>
                                <a:pt x="1128" y="201"/>
                                <a:pt x="1117" y="210"/>
                              </a:cubicBezTo>
                              <a:cubicBezTo>
                                <a:pt x="1108" y="218"/>
                                <a:pt x="1097" y="223"/>
                                <a:pt x="1087" y="230"/>
                              </a:cubicBezTo>
                              <a:cubicBezTo>
                                <a:pt x="1063" y="302"/>
                                <a:pt x="1097" y="220"/>
                                <a:pt x="1047" y="280"/>
                              </a:cubicBezTo>
                              <a:cubicBezTo>
                                <a:pt x="971" y="372"/>
                                <a:pt x="1093" y="270"/>
                                <a:pt x="987" y="350"/>
                              </a:cubicBezTo>
                              <a:cubicBezTo>
                                <a:pt x="967" y="431"/>
                                <a:pt x="846" y="550"/>
                                <a:pt x="787" y="620"/>
                              </a:cubicBezTo>
                              <a:cubicBezTo>
                                <a:pt x="708" y="714"/>
                                <a:pt x="817" y="590"/>
                                <a:pt x="757" y="680"/>
                              </a:cubicBezTo>
                              <a:cubicBezTo>
                                <a:pt x="749" y="692"/>
                                <a:pt x="736" y="699"/>
                                <a:pt x="727" y="710"/>
                              </a:cubicBezTo>
                              <a:cubicBezTo>
                                <a:pt x="688" y="760"/>
                                <a:pt x="660" y="814"/>
                                <a:pt x="607" y="850"/>
                              </a:cubicBezTo>
                              <a:cubicBezTo>
                                <a:pt x="579" y="892"/>
                                <a:pt x="544" y="914"/>
                                <a:pt x="497" y="930"/>
                              </a:cubicBezTo>
                              <a:cubicBezTo>
                                <a:pt x="465" y="978"/>
                                <a:pt x="447" y="955"/>
                                <a:pt x="407" y="990"/>
                              </a:cubicBezTo>
                              <a:cubicBezTo>
                                <a:pt x="355" y="1037"/>
                                <a:pt x="317" y="1090"/>
                                <a:pt x="267" y="1140"/>
                              </a:cubicBezTo>
                              <a:cubicBezTo>
                                <a:pt x="232" y="1175"/>
                                <a:pt x="211" y="1237"/>
                                <a:pt x="187" y="1280"/>
                              </a:cubicBezTo>
                              <a:cubicBezTo>
                                <a:pt x="118" y="1401"/>
                                <a:pt x="64" y="1533"/>
                                <a:pt x="37" y="1670"/>
                              </a:cubicBezTo>
                              <a:cubicBezTo>
                                <a:pt x="32" y="1795"/>
                                <a:pt x="0" y="1994"/>
                                <a:pt x="47" y="2120"/>
                              </a:cubicBezTo>
                              <a:cubicBezTo>
                                <a:pt x="60" y="2155"/>
                                <a:pt x="83" y="2183"/>
                                <a:pt x="107" y="2210"/>
                              </a:cubicBezTo>
                              <a:cubicBezTo>
                                <a:pt x="126" y="2232"/>
                                <a:pt x="137" y="2260"/>
                                <a:pt x="157" y="2280"/>
                              </a:cubicBezTo>
                              <a:cubicBezTo>
                                <a:pt x="244" y="2367"/>
                                <a:pt x="371" y="2388"/>
                                <a:pt x="487" y="2400"/>
                              </a:cubicBezTo>
                              <a:cubicBezTo>
                                <a:pt x="565" y="2394"/>
                                <a:pt x="616" y="2401"/>
                                <a:pt x="677" y="2360"/>
                              </a:cubicBezTo>
                              <a:cubicBezTo>
                                <a:pt x="746" y="2256"/>
                                <a:pt x="700" y="2347"/>
                                <a:pt x="727" y="2200"/>
                              </a:cubicBezTo>
                              <a:cubicBezTo>
                                <a:pt x="739" y="2134"/>
                                <a:pt x="770" y="2066"/>
                                <a:pt x="787" y="2000"/>
                              </a:cubicBezTo>
                              <a:cubicBezTo>
                                <a:pt x="823" y="1855"/>
                                <a:pt x="885" y="1715"/>
                                <a:pt x="917" y="1570"/>
                              </a:cubicBezTo>
                              <a:cubicBezTo>
                                <a:pt x="942" y="1457"/>
                                <a:pt x="909" y="1561"/>
                                <a:pt x="937" y="1400"/>
                              </a:cubicBezTo>
                              <a:cubicBezTo>
                                <a:pt x="947" y="1341"/>
                                <a:pt x="976" y="1267"/>
                                <a:pt x="997" y="1210"/>
                              </a:cubicBezTo>
                              <a:cubicBezTo>
                                <a:pt x="1012" y="1170"/>
                                <a:pt x="1041" y="1140"/>
                                <a:pt x="1057" y="1100"/>
                              </a:cubicBezTo>
                              <a:cubicBezTo>
                                <a:pt x="1093" y="1011"/>
                                <a:pt x="1059" y="1068"/>
                                <a:pt x="1097" y="1010"/>
                              </a:cubicBezTo>
                              <a:cubicBezTo>
                                <a:pt x="1126" y="895"/>
                                <a:pt x="1086" y="1037"/>
                                <a:pt x="1127" y="940"/>
                              </a:cubicBezTo>
                              <a:cubicBezTo>
                                <a:pt x="1132" y="927"/>
                                <a:pt x="1129" y="911"/>
                                <a:pt x="1137" y="900"/>
                              </a:cubicBezTo>
                              <a:cubicBezTo>
                                <a:pt x="1144" y="890"/>
                                <a:pt x="1157" y="887"/>
                                <a:pt x="1167" y="880"/>
                              </a:cubicBezTo>
                              <a:cubicBezTo>
                                <a:pt x="1170" y="870"/>
                                <a:pt x="1170" y="857"/>
                                <a:pt x="1177" y="850"/>
                              </a:cubicBezTo>
                              <a:cubicBezTo>
                                <a:pt x="1188" y="839"/>
                                <a:pt x="1205" y="839"/>
                                <a:pt x="1217" y="830"/>
                              </a:cubicBezTo>
                              <a:cubicBezTo>
                                <a:pt x="1243" y="809"/>
                                <a:pt x="1264" y="783"/>
                                <a:pt x="1287" y="760"/>
                              </a:cubicBezTo>
                              <a:cubicBezTo>
                                <a:pt x="1389" y="658"/>
                                <a:pt x="1481" y="555"/>
                                <a:pt x="1567" y="440"/>
                              </a:cubicBezTo>
                              <a:cubicBezTo>
                                <a:pt x="1583" y="393"/>
                                <a:pt x="1601" y="347"/>
                                <a:pt x="1617" y="300"/>
                              </a:cubicBezTo>
                              <a:cubicBezTo>
                                <a:pt x="1620" y="290"/>
                                <a:pt x="1624" y="280"/>
                                <a:pt x="1627" y="270"/>
                              </a:cubicBezTo>
                              <a:cubicBezTo>
                                <a:pt x="1630" y="260"/>
                                <a:pt x="1637" y="240"/>
                                <a:pt x="1637" y="240"/>
                              </a:cubicBezTo>
                              <a:cubicBezTo>
                                <a:pt x="1634" y="197"/>
                                <a:pt x="1635" y="153"/>
                                <a:pt x="1627" y="110"/>
                              </a:cubicBezTo>
                              <a:cubicBezTo>
                                <a:pt x="1616" y="50"/>
                                <a:pt x="1518" y="46"/>
                                <a:pt x="1477" y="40"/>
                              </a:cubicBezTo>
                              <a:cubicBezTo>
                                <a:pt x="1464" y="0"/>
                                <a:pt x="1457" y="7"/>
                                <a:pt x="1497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7,2401" path="m1497,20c1421,45,1458,36,1387,50c1333,86,1315,91,1257,110c1222,137,1182,155,1147,180c1135,188,1128,201,1117,210c1108,218,1097,223,1087,230c1063,302,1097,220,1047,280c971,372,1093,270,987,350c967,431,846,550,787,620c708,714,817,590,757,680c749,692,736,699,727,710c688,760,660,814,607,850c579,892,544,914,497,930c465,978,447,955,407,990c355,1037,317,1090,267,1140c232,1175,211,1237,187,1280c118,1401,64,1533,37,1670c32,1795,0,1994,47,2120c60,2155,83,2183,107,2210c126,2232,137,2260,157,2280c244,2367,371,2388,487,2400c565,2394,616,2401,677,2360c746,2256,700,2347,727,2200c739,2134,770,2066,787,2000c823,1855,885,1715,917,1570c942,1457,909,1561,937,1400c947,1341,976,1267,997,1210c1012,1170,1041,1140,1057,1100c1093,1011,1059,1068,1097,1010c1126,895,1086,1037,1127,940c1132,927,1129,911,1137,900c1144,890,1157,887,1167,880c1170,870,1170,857,1177,850c1188,839,1205,839,1217,830c1243,809,1264,783,1287,760c1389,658,1481,555,1567,440c1583,393,1601,347,1617,300c1620,290,1624,280,1627,270c1630,260,1637,240,1637,240c1634,197,1635,153,1627,110c1616,50,1518,46,1477,40c1464,0,1457,7,1497,20xe" fillcolor="white" stroked="t" o:allowincell="f" style="position:absolute;margin-left:24.6pt;margin-top:0.85pt;width:81.8pt;height:120pt;mso-wrap-style:none;v-text-anchor:middle">
                <v:fill o:detectmouseclick="t" type="solid" color2="black" opacity="0"/>
                <v:stroke color="#00b050" weight="19080" joinstyle="round" endcap="flat"/>
                <w10:wrap type="none"/>
              </v:shape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108585</wp:posOffset>
                </wp:positionV>
                <wp:extent cx="1035685" cy="133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60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45pt;margin-top:8.55pt;width:81.5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165</wp:posOffset>
                </wp:positionH>
                <wp:positionV relativeFrom="paragraph">
                  <wp:posOffset>13335</wp:posOffset>
                </wp:positionV>
                <wp:extent cx="1270" cy="13595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6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5pt;margin-top:1.05pt;width:0.1pt;height:10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5065</wp:posOffset>
                </wp:positionH>
                <wp:positionV relativeFrom="paragraph">
                  <wp:posOffset>6985</wp:posOffset>
                </wp:positionV>
                <wp:extent cx="1270" cy="13658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0.55pt;width:0.05pt;height:10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3415</wp:posOffset>
                </wp:positionH>
                <wp:positionV relativeFrom="paragraph">
                  <wp:posOffset>73025</wp:posOffset>
                </wp:positionV>
                <wp:extent cx="45085" cy="4826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51.45pt;margin-top:5.7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5065</wp:posOffset>
                </wp:positionH>
                <wp:positionV relativeFrom="paragraph">
                  <wp:posOffset>108585</wp:posOffset>
                </wp:positionV>
                <wp:extent cx="45085" cy="4826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.95pt;margin-top:8.5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215</wp:posOffset>
                </wp:positionH>
                <wp:positionV relativeFrom="paragraph">
                  <wp:posOffset>156845</wp:posOffset>
                </wp:positionV>
                <wp:extent cx="356235" cy="666115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6760" cy="66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2.35pt;width:28.05pt;height:52.3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943634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1</w: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4695</wp:posOffset>
                </wp:positionH>
                <wp:positionV relativeFrom="paragraph">
                  <wp:posOffset>36195</wp:posOffset>
                </wp:positionV>
                <wp:extent cx="375285" cy="2781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1.9pt;mso-wrap-distance-left:9.05pt;mso-wrap-distance-right:9.05pt;mso-wrap-distance-top:0pt;mso-wrap-distance-bottom:0pt;margin-top:2.85pt;mso-position-vertical-relative:text;margin-left: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3565</wp:posOffset>
                </wp:positionH>
                <wp:positionV relativeFrom="paragraph">
                  <wp:posOffset>150495</wp:posOffset>
                </wp:positionV>
                <wp:extent cx="9277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1.85pt;width:7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7730</wp:posOffset>
                </wp:positionH>
                <wp:positionV relativeFrom="paragraph">
                  <wp:posOffset>43180</wp:posOffset>
                </wp:positionV>
                <wp:extent cx="622935" cy="958850"/>
                <wp:effectExtent l="3175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5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1510">
                              <a:moveTo>
                                <a:pt x="651" y="0"/>
                              </a:moveTo>
                              <a:cubicBezTo>
                                <a:pt x="644" y="1"/>
                                <a:pt x="497" y="8"/>
                                <a:pt x="461" y="20"/>
                              </a:cubicBezTo>
                              <a:cubicBezTo>
                                <a:pt x="434" y="29"/>
                                <a:pt x="422" y="54"/>
                                <a:pt x="401" y="70"/>
                              </a:cubicBezTo>
                              <a:cubicBezTo>
                                <a:pt x="382" y="85"/>
                                <a:pt x="341" y="110"/>
                                <a:pt x="341" y="110"/>
                              </a:cubicBezTo>
                              <a:cubicBezTo>
                                <a:pt x="286" y="192"/>
                                <a:pt x="358" y="98"/>
                                <a:pt x="291" y="150"/>
                              </a:cubicBezTo>
                              <a:cubicBezTo>
                                <a:pt x="269" y="167"/>
                                <a:pt x="231" y="210"/>
                                <a:pt x="231" y="210"/>
                              </a:cubicBezTo>
                              <a:cubicBezTo>
                                <a:pt x="212" y="266"/>
                                <a:pt x="159" y="306"/>
                                <a:pt x="141" y="360"/>
                              </a:cubicBezTo>
                              <a:cubicBezTo>
                                <a:pt x="106" y="466"/>
                                <a:pt x="68" y="571"/>
                                <a:pt x="41" y="680"/>
                              </a:cubicBezTo>
                              <a:cubicBezTo>
                                <a:pt x="36" y="702"/>
                                <a:pt x="18" y="719"/>
                                <a:pt x="11" y="740"/>
                              </a:cubicBezTo>
                              <a:cubicBezTo>
                                <a:pt x="17" y="928"/>
                                <a:pt x="0" y="1128"/>
                                <a:pt x="61" y="1310"/>
                              </a:cubicBezTo>
                              <a:cubicBezTo>
                                <a:pt x="76" y="1355"/>
                                <a:pt x="165" y="1453"/>
                                <a:pt x="211" y="1470"/>
                              </a:cubicBezTo>
                              <a:cubicBezTo>
                                <a:pt x="247" y="1483"/>
                                <a:pt x="285" y="1488"/>
                                <a:pt x="321" y="1500"/>
                              </a:cubicBezTo>
                              <a:cubicBezTo>
                                <a:pt x="331" y="1503"/>
                                <a:pt x="351" y="1510"/>
                                <a:pt x="351" y="1510"/>
                              </a:cubicBezTo>
                              <a:cubicBezTo>
                                <a:pt x="466" y="1503"/>
                                <a:pt x="492" y="1502"/>
                                <a:pt x="581" y="1480"/>
                              </a:cubicBezTo>
                              <a:cubicBezTo>
                                <a:pt x="616" y="1445"/>
                                <a:pt x="616" y="1415"/>
                                <a:pt x="651" y="1380"/>
                              </a:cubicBezTo>
                              <a:cubicBezTo>
                                <a:pt x="666" y="1335"/>
                                <a:pt x="695" y="1299"/>
                                <a:pt x="721" y="1260"/>
                              </a:cubicBezTo>
                              <a:cubicBezTo>
                                <a:pt x="744" y="1226"/>
                                <a:pt x="758" y="1168"/>
                                <a:pt x="771" y="1130"/>
                              </a:cubicBezTo>
                              <a:cubicBezTo>
                                <a:pt x="784" y="1090"/>
                                <a:pt x="816" y="1053"/>
                                <a:pt x="841" y="1020"/>
                              </a:cubicBezTo>
                              <a:cubicBezTo>
                                <a:pt x="848" y="1000"/>
                                <a:pt x="849" y="978"/>
                                <a:pt x="861" y="960"/>
                              </a:cubicBezTo>
                              <a:cubicBezTo>
                                <a:pt x="868" y="950"/>
                                <a:pt x="876" y="941"/>
                                <a:pt x="881" y="930"/>
                              </a:cubicBezTo>
                              <a:cubicBezTo>
                                <a:pt x="890" y="911"/>
                                <a:pt x="892" y="889"/>
                                <a:pt x="901" y="870"/>
                              </a:cubicBezTo>
                              <a:cubicBezTo>
                                <a:pt x="913" y="846"/>
                                <a:pt x="930" y="825"/>
                                <a:pt x="941" y="800"/>
                              </a:cubicBezTo>
                              <a:cubicBezTo>
                                <a:pt x="961" y="755"/>
                                <a:pt x="965" y="707"/>
                                <a:pt x="981" y="660"/>
                              </a:cubicBezTo>
                              <a:cubicBezTo>
                                <a:pt x="978" y="553"/>
                                <a:pt x="979" y="446"/>
                                <a:pt x="971" y="340"/>
                              </a:cubicBezTo>
                              <a:cubicBezTo>
                                <a:pt x="965" y="260"/>
                                <a:pt x="855" y="164"/>
                                <a:pt x="801" y="110"/>
                              </a:cubicBezTo>
                              <a:cubicBezTo>
                                <a:pt x="782" y="52"/>
                                <a:pt x="806" y="105"/>
                                <a:pt x="761" y="60"/>
                              </a:cubicBezTo>
                              <a:cubicBezTo>
                                <a:pt x="753" y="52"/>
                                <a:pt x="752" y="34"/>
                                <a:pt x="741" y="30"/>
                              </a:cubicBezTo>
                              <a:cubicBezTo>
                                <a:pt x="709" y="19"/>
                                <a:pt x="673" y="31"/>
                                <a:pt x="641" y="20"/>
                              </a:cubicBezTo>
                              <a:cubicBezTo>
                                <a:pt x="634" y="18"/>
                                <a:pt x="648" y="7"/>
                                <a:pt x="65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,1510" path="m651,0c644,1,497,8,461,20c434,29,422,54,401,70c382,85,341,110,341,110c286,192,358,98,291,150c269,167,231,210,231,210c212,266,159,306,141,360c106,466,68,571,41,680c36,702,18,719,11,740c17,928,0,1128,61,1310c76,1355,165,1453,211,1470c247,1483,285,1488,321,1500c331,1503,351,1510,351,1510c466,1503,492,1502,581,1480c616,1445,616,1415,651,1380c666,1335,695,1299,721,1260c744,1226,758,1168,771,1130c784,1090,816,1053,841,1020c848,1000,849,978,861,960c868,950,876,941,881,930c890,911,892,889,901,870c913,846,930,825,941,800c961,755,965,707,981,660c978,553,979,446,971,340c965,260,855,164,801,110c782,52,806,105,761,60c753,52,752,34,741,30c709,19,673,31,641,20c634,18,648,7,651,0xe" fillcolor="white" stroked="t" o:allowincell="f" style="position:absolute;margin-left:69.9pt;margin-top:3.4pt;width:49pt;height:75.45pt;mso-wrap-style:none;v-text-anchor:middle">
                <v:fill o:detectmouseclick="t" type="solid" color2="black" opacity="0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3415</wp:posOffset>
                </wp:positionH>
                <wp:positionV relativeFrom="paragraph">
                  <wp:posOffset>102235</wp:posOffset>
                </wp:positionV>
                <wp:extent cx="45085" cy="4826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45pt;margin-top:8.0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ragraph">
                  <wp:posOffset>184785</wp:posOffset>
                </wp:positionV>
                <wp:extent cx="45085" cy="4826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.4pt;margin-top:14.5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9980</wp:posOffset>
                </wp:positionH>
                <wp:positionV relativeFrom="paragraph">
                  <wp:posOffset>150495</wp:posOffset>
                </wp:positionV>
                <wp:extent cx="45085" cy="4826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11.8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3565</wp:posOffset>
                </wp:positionH>
                <wp:positionV relativeFrom="paragraph">
                  <wp:posOffset>174625</wp:posOffset>
                </wp:positionV>
                <wp:extent cx="927735" cy="133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3.75pt;width:73.0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3565</wp:posOffset>
                </wp:positionH>
                <wp:positionV relativeFrom="paragraph">
                  <wp:posOffset>15875</wp:posOffset>
                </wp:positionV>
                <wp:extent cx="927735" cy="133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.25pt;width:73.0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3565</wp:posOffset>
                </wp:positionH>
                <wp:positionV relativeFrom="paragraph">
                  <wp:posOffset>92075</wp:posOffset>
                </wp:positionV>
                <wp:extent cx="9277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7.25pt;width:7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3415</wp:posOffset>
                </wp:positionH>
                <wp:positionV relativeFrom="paragraph">
                  <wp:posOffset>43815</wp:posOffset>
                </wp:positionV>
                <wp:extent cx="45085" cy="4826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45pt;margin-top:3.4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3415</wp:posOffset>
                </wp:positionH>
                <wp:positionV relativeFrom="paragraph">
                  <wp:posOffset>126365</wp:posOffset>
                </wp:positionV>
                <wp:extent cx="45085" cy="4826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45pt;margin-top:9.9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9980</wp:posOffset>
                </wp:positionH>
                <wp:positionV relativeFrom="paragraph">
                  <wp:posOffset>15875</wp:posOffset>
                </wp:positionV>
                <wp:extent cx="90170" cy="48260"/>
                <wp:effectExtent l="1905" t="190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1.25pt;width:7.0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9980</wp:posOffset>
                </wp:positionH>
                <wp:positionV relativeFrom="paragraph">
                  <wp:posOffset>92075</wp:posOffset>
                </wp:positionV>
                <wp:extent cx="45085" cy="4826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7.2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9980</wp:posOffset>
                </wp:positionH>
                <wp:positionV relativeFrom="paragraph">
                  <wp:posOffset>160655</wp:posOffset>
                </wp:positionV>
                <wp:extent cx="45085" cy="4826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12.6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2865</wp:posOffset>
                </wp:positionH>
                <wp:positionV relativeFrom="paragraph">
                  <wp:posOffset>160655</wp:posOffset>
                </wp:positionV>
                <wp:extent cx="375285" cy="27813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1.9pt;mso-wrap-distance-left:9.05pt;mso-wrap-distance-right:9.05pt;mso-wrap-distance-top:0pt;mso-wrap-distance-bottom:0pt;margin-top:1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9277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4.15pt;width:7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3565</wp:posOffset>
                </wp:positionH>
                <wp:positionV relativeFrom="paragraph">
                  <wp:posOffset>154305</wp:posOffset>
                </wp:positionV>
                <wp:extent cx="9277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2.15pt;width:7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ragraph">
                  <wp:posOffset>4445</wp:posOffset>
                </wp:positionV>
                <wp:extent cx="45085" cy="48260"/>
                <wp:effectExtent l="2540" t="1905" r="190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.4pt;margin-top:0.3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3415</wp:posOffset>
                </wp:positionH>
                <wp:positionV relativeFrom="paragraph">
                  <wp:posOffset>106045</wp:posOffset>
                </wp:positionV>
                <wp:extent cx="45085" cy="48260"/>
                <wp:effectExtent l="2540" t="1905" r="190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45pt;margin-top:8.3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3415</wp:posOffset>
                </wp:positionH>
                <wp:positionV relativeFrom="paragraph">
                  <wp:posOffset>175895</wp:posOffset>
                </wp:positionV>
                <wp:extent cx="45085" cy="48260"/>
                <wp:effectExtent l="2540" t="1905" r="190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45pt;margin-top:13.8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9980</wp:posOffset>
                </wp:positionH>
                <wp:positionV relativeFrom="paragraph">
                  <wp:posOffset>57785</wp:posOffset>
                </wp:positionV>
                <wp:extent cx="45085" cy="48260"/>
                <wp:effectExtent l="2540" t="1905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4.5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9980</wp:posOffset>
                </wp:positionH>
                <wp:positionV relativeFrom="paragraph">
                  <wp:posOffset>154305</wp:posOffset>
                </wp:positionV>
                <wp:extent cx="45085" cy="48260"/>
                <wp:effectExtent l="2540" t="1905" r="190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12.1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215</wp:posOffset>
                </wp:positionH>
                <wp:positionV relativeFrom="paragraph">
                  <wp:posOffset>34925</wp:posOffset>
                </wp:positionV>
                <wp:extent cx="375285" cy="27813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=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1.9pt;mso-wrap-distance-left:9.05pt;mso-wrap-distance-right:9.05pt;mso-wrap-distance-top:0pt;mso-wrap-distance-bottom:0pt;margin-top:2.7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=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3565</wp:posOffset>
                </wp:positionH>
                <wp:positionV relativeFrom="paragraph">
                  <wp:posOffset>184785</wp:posOffset>
                </wp:positionV>
                <wp:extent cx="927735" cy="133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4.55pt;width:73.0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3565</wp:posOffset>
                </wp:positionH>
                <wp:positionV relativeFrom="paragraph">
                  <wp:posOffset>19685</wp:posOffset>
                </wp:positionV>
                <wp:extent cx="9277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.55pt;width:7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565</wp:posOffset>
                </wp:positionH>
                <wp:positionV relativeFrom="paragraph">
                  <wp:posOffset>95885</wp:posOffset>
                </wp:positionV>
                <wp:extent cx="927735" cy="133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0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7.55pt;width:73.0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3415</wp:posOffset>
                </wp:positionH>
                <wp:positionV relativeFrom="paragraph">
                  <wp:posOffset>60325</wp:posOffset>
                </wp:positionV>
                <wp:extent cx="45085" cy="48260"/>
                <wp:effectExtent l="2540" t="1905" r="190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45pt;margin-top:4.7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ragraph">
                  <wp:posOffset>184785</wp:posOffset>
                </wp:positionV>
                <wp:extent cx="45085" cy="48260"/>
                <wp:effectExtent l="2540" t="1905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.4pt;margin-top:14.5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9980</wp:posOffset>
                </wp:positionH>
                <wp:positionV relativeFrom="paragraph">
                  <wp:posOffset>12065</wp:posOffset>
                </wp:positionV>
                <wp:extent cx="45085" cy="48260"/>
                <wp:effectExtent l="2540" t="1905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0.9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9980</wp:posOffset>
                </wp:positionH>
                <wp:positionV relativeFrom="paragraph">
                  <wp:posOffset>95885</wp:posOffset>
                </wp:positionV>
                <wp:extent cx="45085" cy="48260"/>
                <wp:effectExtent l="2540" t="1905" r="19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7.5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9980</wp:posOffset>
                </wp:positionH>
                <wp:positionV relativeFrom="paragraph">
                  <wp:posOffset>184785</wp:posOffset>
                </wp:positionV>
                <wp:extent cx="45085" cy="48260"/>
                <wp:effectExtent l="2540" t="1905" r="190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7.4pt;margin-top:14.55pt;width:3.5pt;height:3.75pt;mso-wrap-style:none;v-text-anchor:middle" type="_x0000_t120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w:t xml:space="preserve">     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=2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4935</wp:posOffset>
                </wp:positionH>
                <wp:positionV relativeFrom="paragraph">
                  <wp:posOffset>260985</wp:posOffset>
                </wp:positionV>
                <wp:extent cx="375285" cy="27813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1.9pt;mso-wrap-distance-left:9.05pt;mso-wrap-distance-right:9.05pt;mso-wrap-distance-top:0pt;mso-wrap-distance-bottom:0pt;margin-top:20.55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полосок можно решить любой пример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способ.</w:t>
      </w:r>
      <w:r>
        <w:rPr>
          <w:rFonts w:cs="Times New Roman" w:ascii="Times New Roman" w:hAnsi="Times New Roman"/>
          <w:color w:val="000000"/>
          <w:sz w:val="28"/>
          <w:szCs w:val="28"/>
        </w:rPr>
        <w:t>С помощью опорного числа (можно решить любой приме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375285" cy="27813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1.9pt;mso-wrap-distance-left:9.05pt;mso-wrap-distance-right:9.05pt;mso-wrap-distance-top:0pt;mso-wrap-distance-bottom:0pt;margin-top:9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5655</wp:posOffset>
                </wp:positionH>
                <wp:positionV relativeFrom="paragraph">
                  <wp:posOffset>99060</wp:posOffset>
                </wp:positionV>
                <wp:extent cx="1270" cy="89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7.8pt;width:0.1pt;height:7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55065</wp:posOffset>
                </wp:positionH>
                <wp:positionV relativeFrom="paragraph">
                  <wp:posOffset>99060</wp:posOffset>
                </wp:positionV>
                <wp:extent cx="1270" cy="895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7.8pt;width:0.05pt;height:7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5655</wp:posOffset>
                </wp:positionH>
                <wp:positionV relativeFrom="paragraph">
                  <wp:posOffset>99060</wp:posOffset>
                </wp:positionV>
                <wp:extent cx="36004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7.8pt;width:28.3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5365</wp:posOffset>
                </wp:positionH>
                <wp:positionV relativeFrom="paragraph">
                  <wp:posOffset>29210</wp:posOffset>
                </wp:positionV>
                <wp:extent cx="53657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2.3pt;width:42.25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51305</wp:posOffset>
                </wp:positionH>
                <wp:positionV relativeFrom="paragraph">
                  <wp:posOffset>29210</wp:posOffset>
                </wp:positionV>
                <wp:extent cx="1270" cy="73088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5pt;margin-top:2.3pt;width:0.1pt;height:57.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color w:val="990033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2485</wp:posOffset>
                </wp:positionH>
                <wp:positionV relativeFrom="paragraph">
                  <wp:posOffset>131445</wp:posOffset>
                </wp:positionV>
                <wp:extent cx="233045" cy="70485"/>
                <wp:effectExtent l="0" t="146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3640" cy="70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0.35pt;width:18.3pt;height:5.5pt;flip:xy" type="_x0000_t32">
                <v:stroke color="red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1695</wp:posOffset>
                </wp:positionH>
                <wp:positionV relativeFrom="paragraph">
                  <wp:posOffset>131445</wp:posOffset>
                </wp:positionV>
                <wp:extent cx="294005" cy="108585"/>
                <wp:effectExtent l="635" t="952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4120" cy="109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5pt;margin-top:10.35pt;width:23.1pt;height:8.5pt;flip:y" type="_x0000_t32">
                <v:stroke color="red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990033"/>
          <w:szCs w:val="28"/>
        </w:rPr>
        <w:t>+9      +1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9005</wp:posOffset>
                </wp:positionH>
                <wp:positionV relativeFrom="paragraph">
                  <wp:posOffset>148590</wp:posOffset>
                </wp:positionV>
                <wp:extent cx="1270" cy="31305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11.7pt;width:0.05pt;height:24.6pt" type="_x0000_t32">
                <v:stroke color="red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6"/>
        </w:rPr>
        <w:instrText xml:space="preserve"> QUOTE _x0001_ </w:instrText>
      </w:r>
      <w:r/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62050" cy="20955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ragraph">
                  <wp:posOffset>131445</wp:posOffset>
                </wp:positionV>
                <wp:extent cx="375285" cy="27813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1.9pt;mso-wrap-distance-left:9.05pt;mso-wrap-distance-right:9.05pt;mso-wrap-distance-top:0pt;mso-wrap-distance-bottom:0pt;margin-top:10.3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20      </w:t>
      </w:r>
      <w:r>
        <w:rPr>
          <w:rFonts w:cs="Times New Roman" w:ascii="Times New Roman" w:hAnsi="Times New Roman"/>
          <w:color w:val="00B050"/>
          <w:sz w:val="28"/>
          <w:szCs w:val="28"/>
        </w:rPr>
        <w:t>+   9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  =    </w:t>
      </w:r>
      <w:r>
        <w:rPr>
          <w:rFonts w:cs="Times New Roman" w:ascii="Times New Roman" w:hAnsi="Times New Roman"/>
          <w:color w:val="FF0000"/>
          <w:sz w:val="28"/>
          <w:szCs w:val="28"/>
        </w:rPr>
        <w:t>209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 способ</w: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4255</wp:posOffset>
                </wp:positionH>
                <wp:positionV relativeFrom="paragraph">
                  <wp:posOffset>92075</wp:posOffset>
                </wp:positionV>
                <wp:extent cx="6350" cy="2832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8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5pt;margin-top:7.25pt;width:0.5pt;height:22.2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1055</wp:posOffset>
                </wp:positionH>
                <wp:positionV relativeFrom="paragraph">
                  <wp:posOffset>92075</wp:posOffset>
                </wp:positionV>
                <wp:extent cx="6350" cy="28321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8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7.25pt;width:0.45pt;height:22.2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1855</wp:posOffset>
                </wp:positionH>
                <wp:positionV relativeFrom="paragraph">
                  <wp:posOffset>165100</wp:posOffset>
                </wp:positionV>
                <wp:extent cx="95885" cy="130810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5pt;margin-top:13pt;width:7.5pt;height:10.2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9155</wp:posOffset>
                </wp:positionH>
                <wp:positionV relativeFrom="paragraph">
                  <wp:posOffset>165100</wp:posOffset>
                </wp:positionV>
                <wp:extent cx="108585" cy="130810"/>
                <wp:effectExtent l="3810" t="3175" r="381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72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13pt;width:8.45pt;height:10.2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mr>
          <m:m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иницы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5615</wp:posOffset>
                </wp:positionH>
                <wp:positionV relativeFrom="paragraph">
                  <wp:posOffset>92075</wp:posOffset>
                </wp:positionV>
                <wp:extent cx="228600" cy="2349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.05pt;mso-wrap-distance-right:9.05pt;mso-wrap-distance-top:0pt;mso-wrap-distance-bottom:0pt;margin-top:7.2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сятк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eqAr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тни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 спосо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 абакусе)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просмотр видео на 1 минуту)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с помощью абакуса решают китайские дети. Так реально ли так быстро считать в уме? (требуется просто знать алгоритм вычисления, знать таблицу умножения, и отработка навыка). </w:t>
      </w:r>
    </w:p>
    <w:p>
      <w:pPr>
        <w:pStyle w:val="Style17"/>
        <w:ind w:firstLine="426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элементов данной техники на уроках математики способствует повышению мотивации, улучшению результатов учащихся. Как вы уже заметили вычисления происходят слева направо, а не привычным способом справа налево, вот и секрет устного счёта. Быстрый счёт помогает стимулировать воображение и выполнение сложных вычислений, используя абакус. Каждый ребёнок может стать гением, используя данную технику, пройдя все уровни обучения: решение на абакусе, решение с помощью ментальных карт, решение в уме, представляя абакус. Современный  калькулятор расслабляет умственные способности, а абакус наоборот тренирует и совершенствует ум.</w:t>
        <w:tab/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567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03:00Z</dcterms:created>
  <dc:creator>Андрей</dc:creator>
  <dc:description/>
  <cp:keywords/>
  <dc:language>en-US</dc:language>
  <cp:lastModifiedBy>Kap</cp:lastModifiedBy>
  <cp:lastPrinted>2017-01-05T14:12:00Z</cp:lastPrinted>
  <dcterms:modified xsi:type="dcterms:W3CDTF">2020-08-20T14:02:00Z</dcterms:modified>
  <cp:revision>7</cp:revision>
  <dc:subject/>
  <dc:title/>
</cp:coreProperties>
</file>