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ake your pen ___ ___ your bag and write this senten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e often write ___ the blackboard ___ class. We usually write ___ our exercise-books ___ hom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What do you usually do ___ your English lessons?" "We read, write and speak English ___ our lessons.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Are you going ___ the office or ___ your lesson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e live ___ Moscow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y work ___ the Ministry ___ Foreign Trad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usually go ___ the office ___ the morn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Do you speak English or Russian ___ your teacher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Where's your pencil? Is it ___ the table?" "No, it's ___ the floor ___ the table.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Don't go ___ that roo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Look ___ the blackboard, pleas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___ What language do you speak ___ classe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Peter is always ___ time ___ his less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e often go ___ the blackboard ___ clas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e write a lot ___ sentences ___ the blackboar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Where does he usually go ___ work?" "He usually goes ___ home"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like to speak English ___ my s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Please tell her ___ your friend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Please translate this text ___ Russian ___ Englis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hat do you usually speak ___ ___ clas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How often do you write ___ your friend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hen do you usually get ___ hom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How do you get ___ your offic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He's going to write ___ me ___ a wee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Do you work ___ an office?" "No, I work ___ a factory.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Do you live far ___ the factory?" "Yes, I live a long way ___ it.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Mary lives near ___ a large park. She often takes her son ___ ___ a walk ___ the park. ___ Saturdays her sister Ann usually comes to stay ___ Mary ___ the week-en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usually get ___ home ___ six ___ the even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is is a letter ___ my sister. I'm going to answer ___ it now. She's coming ___ Moscow. I'm going to meet ___ her ___ Tuesday evening ___ seve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Nick works hard ___ his English. He does a lot ___ exercises ___ class and ___ hom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What are you going to do ___ the week-end?" "We're going ___ Klin ___ the week-end"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Are you going to stay here ___ the week-end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Do you often stay ___ the office ___ work ___ your English lesson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A lot ___ students go ___ college every yea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My friend's son is ___ college now, and my son is going ___ college next yea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don't like playing ___ football, but I often play ___ tennis ___ work ___ weekdays, and ___ the week-end to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Ann's children were ___ hospital last week. They are ___ home now, and they are doing very wel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When did you discuss ___ those questions last?" "We discussed ___ them the day ___ yesterday.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Peter is going ___ hospital ___ two day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stayed ___ home ___ ten yesterday morn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My friend likes playing ___ chess. He spends a lot ___ time ___ it. Yesterday he played chess ___ six ___ the evening and only got ___ home ___ te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e spent Sunday ___ the country. We went ___ there early ___ the morning and got back ___ town late ___ the even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e decided to ask our friends ___ dinner tomorrow. ___ dinner we're going ___ Central Par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hat are we having ___ dinner toda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My friend lives ___ the country and he likes it very much. His house is a long way ___ his office. He goes ___ town every morning. He is always ___ time ___ wor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don't want to go ___ the cinema tonight. My wife and I are going ___ a wal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Does your friend play ___ chess well? I am going to have a game ___ chess ___ hi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When did the meeting finish?" "It finished ___ four." I got ___ home late yesterday evening and went ___ bed ___ on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Peter spends a lot ___ money ___ books. I often ask him ___ books to read.</w:t>
      </w:r>
    </w:p>
    <w:p>
      <w:pPr>
        <w:pStyle w:val="Normal"/>
        <w:bidi w:val="0"/>
        <w:spacing w:before="40" w:after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Mary Petrova is a woman ___ 30. She graduated ___ the Institute ___ Foreign Languages eight years ago. She's a lecturer now. She teaches English ___ an Institute. She usually goes ___ the Institute ___ eight o'clock ___ the morning and gets ___ home ___ three ___ the afternoon. Her daughter Ann is a girl ___ ten. She goes ___ school. She spends four hours ___ school every day. ___ home she does her homework and helps ___ her mother. Mary's son is a boy ___ four. Her husband takes the boy ___ a nursery-school every morning. Mary's parents do not live ___ her. They live ___ the country, a long way ___ Moscow. ___ the summer Mary takes her children ___ the country and they stay ___ their grandfather and grandmother. Next week Mary and her children are leaving ___ Moscow. Mary is only going to spend two weeks ___ her parents. Then she's returning ___ Moscow again.</w:t>
      </w:r>
    </w:p>
    <w:p>
      <w:pPr>
        <w:pStyle w:val="Normal"/>
        <w:bidi w:val="0"/>
        <w:spacing w:before="40" w:after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e're going to have a test ___ the 3rd ___ December. Some ___ my friends are coming this evening and we're going to revise the grammar rules ___ the tes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Could you come to see me ___ Saturday evening?" "I'd love to.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e live ___ a block ___ flats ___ the centre ___ Leningrad. Our flat's ___ the ground floor. There are three rooms ___ it. There isn't a table ___ the middle ___ our living-room. The table's ___ the corner. There's a piano ___ the left ___ the table and a small table ___ a radio set ___ it ___ the righ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My daughter likes (loves) playing ___ the piano. Some ___ her friends often come to listen ___ her ___ the even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Where's the Ministry ___ Foreign Trade?" "Go ___ the right. It's ___ the corner ___ the street."?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'm going to speak ___ him ___ the telephone tonigh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hat did you hear ___ the radio yesterda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hen I watch TV or listen ___ the radio I usually sit ___ my new arm-chair, it's very comfortab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hat can you see ___ this pictur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went to the Library of Foreign Literature yester</w:t>
        <w:softHyphen/>
        <w:t>day. There were a lot ___ people ___ it. I wanted a book ___ Oscar Wilde and asked the librarian to show ___ me some ___ his book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These books are too difficult ___ me.. What else could you bring ___ me?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I don't think you are right, you can take any ___ these books. They're all very easy.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y were all sorry ___ hi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He hasn't seen the doctor vet, and I'm very sorry ___ i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y've all gone ___ ___ the summer, and have left their dog ___ m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My son is doing very well ___ History and Geograph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'm hurrying ___ the Institut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My friend's going to give a talk ___ English History and I want to listen ___ hi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What's the matter ___ you?" "I feel I've got a temperature and I can't even talk ___ you. I must see my doctor.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How do I get ___ your brother's?" "I think you can get there ___ bus. Hurry ___. I'm afraid you are late already.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hy do you always forget to put all these books back ___ their places after you have used them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wanted to talk ___ him ___ the lecture when I saw him ___ the trolley-bus stop, but I forgo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He always makes notes ___ all the lectures. If you want to use his notes, talk ___ him ___ i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hat is he afraid ___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had an interesting talk ___ them. I was sorry you were not the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Shall we meet ___ my place?" "___ what time?"</w:t>
      </w:r>
    </w:p>
    <w:p>
      <w:pPr>
        <w:pStyle w:val="Normal"/>
        <w:bidi w:val="0"/>
        <w:spacing w:before="40" w:after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My friend and I always prepare ___ our examinations together. I took my English exam the day ___ yesterday, and got "good" ___ it. My friend's going to have his exam ___ two days' time. I hope he'll do well ___ it, too. I'm going ___ the seaside ___ my holiday ___ this year. I always spend my holiday ___ the sea. When I was away .. .holiday last year, I swam ___ the sea and sunbathed three hours a day. The doctor says I shouldn't stay ___ the sun ___ twelve o'clock. As I'm going to stay . the seaside, I'll go ___ the beach early ___ the morning, and be back home ___ eleven. My sister's a teacher, so she usually has two months' holiday ___ the summer. She's away ___ holiday now. She usually finishes work ___ the end … June and leaves ___ Moscow early ___ July. I haven't had any letters ___ her yet, but I hope to hear ___ her soon. She'll be back ___ Moscow late … August.</w:t>
      </w:r>
    </w:p>
    <w:p>
      <w:pPr>
        <w:pStyle w:val="Normal"/>
        <w:bidi w:val="0"/>
        <w:spacing w:before="40" w:after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think I'll be able to speak ___ him ___ it ___ the telephon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Every time I have to speak English ___ a foreign firm, I remember my first English teach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You can send your telegram___ telephone if you lik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Have you heard all ___ it already? Who from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hy weren't you ___ time ___ the lecture yesterday morning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How long will it take me to get ___ the theatre?" "It won't take you long if you go ___ the 31 bus.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Will you be able to go ___ the country ___ the week-end?" "I'm afraid I won't. I've got a lot ___ things to do ___ home." "I'm sorry ___ you. I never leave any work ___ the week-end and don't advise you to do so either.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What are you going to do ___ the week-end?" "I'm going to stay ___ town, but I'm not sorry ___ it at al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My brother's leaving Leningrad ___ Moscow. I think he'll be here ___ Saturday.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e heard a lot ___ interesting things ___ the radio yesterday even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How often do you listen ___ the radio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Could I talk ___ you ___ classe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've just had a talk ___ my teach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My brother is ___ ___ holiday now. He always goes ___ the seaside ___ his holiday. I hope I'll hear ___ him so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How is your son doing ___ music?" "Very well, thank you.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hich book are you working ___ now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Do you still work ___ a factor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All of us work hard ___ our Englis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e'd like you to come ___ dinner. Can you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can't find you ___ the picture. Which ___ them is you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ho's going to give a lecture ___ History toda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hy did you miss the last lecture ___ Literatur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hat's he afraid ___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e'll get ___ the place ___ tim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 old woman says her husband retired ___ sixty-fiv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wonder which hotel your friend is staying 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hy hasn't he written to tell you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___ my first visit ___ Leningrad I spent three hours sightseeing every afterno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Which street does he live ___?" "He lives ___ Green Street. It's a long way ___ here.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met ___ a friend ___ the way ___ the factory yesterday. He told me that he had got a new flat ___ a new district ___ the suburb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___ a holiday there are always a lot ___ people ___ the streets and squar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My grandparents work ___ a collective farm which is not very far ___ Moscow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s your grandfather still ___ hospital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Did your friend have to go ___ hospital?" "No, he only stayed ___ home a week or two.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My grandfather is quite an old man, but he doesn't want to retire. He still works ___ a collective farm.</w:t>
      </w:r>
    </w:p>
    <w:p>
      <w:pPr>
        <w:pStyle w:val="Normal"/>
        <w:bidi w:val="0"/>
        <w:spacing w:before="40" w:after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Do you like packing things?" "I like it very much. I'm leaving Moscow the day ___ tomorrow. I've left college and am going to work as a doctor ___ Vologda. I'm going to pack my things tomorrow. I'll put my suits, shirts, shoes, books and other things ___ my suit-cases and take them ___ the railway station ___ a taxi. Several friends are coming ___ my place ___ the evening the day ___ tomorrow to say good-bye ___ me. We'll go ___ the railway station together ___ half ___ nine. My friend Nick Petrov isn't coming ___ my place because he'll be busy, so he'll go ___ the station and wait ___ us there. I'll be ___ Vologda ___ two days and as soon as I know my new address, I'll send it ___ my friends. I hope they'll write ___ me sometimes and perhaps come and see me."</w:t>
      </w:r>
    </w:p>
    <w:p>
      <w:pPr>
        <w:pStyle w:val="Normal"/>
        <w:bidi w:val="0"/>
        <w:spacing w:before="40" w:after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 captain ___ the steamer made his first voyage ___ South America about twenty years ag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re are people who don't like travelling ___ shi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 man was talking ___ a loud voice, but we didn't understand what he was saying because he spoke ___ a strange languag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e thought that we were going ___ the river, but when we asked a man how long it would take to reach ___ it, he said that we were going ___ the wrong direc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was told there was a beautiful forest ___ the east ___ your tow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y'll be going ___ the East one of these day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hen all the letters and telegrams had been looked ___ he went ___ ___ his work.</w:t>
      </w:r>
    </w:p>
    <w:p>
      <w:pPr>
        <w:pStyle w:val="Normal"/>
        <w:bidi w:val="0"/>
        <w:spacing w:before="40" w:after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 captain looked ___ his glasses and saw a man ___ the sea not very far ___ the ship. He ordered his men to sail ___ that direction. "Don't be angry ___ me," the captain cried ___. "I didn't know you were making a record voyage."</w:t>
      </w:r>
    </w:p>
    <w:p>
      <w:pPr>
        <w:pStyle w:val="Normal"/>
        <w:bidi w:val="0"/>
        <w:spacing w:before="40" w:after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ough the watch was very expensive, he decided to buy it ___ h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Please buy ___ me some bread and sugar, will you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wonder whether the old man will sell all his pictures ___ the museu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 man didn't sell his pictures ___ the museum, he just gave them away without taking any money ___ the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ough the shoes were her size and felt very comfortable, old Sally decided not to buy them because she thought they were too expensive ___ her. "I can't pay so much ___ a pair ___ shoes", she said ___ the shop-assista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on't you have another look ___ these shoes? I think it's just the pair ___ yo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He looked ___ all the telegrams quickly, gave them ___ the secretary to send off and also asked her to ring ___ Mr Brown and tell ___ him that he could come ___ 10 if the time was suitable ___ hi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Would you like to buy any ___ these watches?" "No, I'm just looking ___.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Excuse me, how do I get ___ the bookshop?" "It's ___ there ___ the right"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ill you please ask that man what time it is ___ his watch. I'm afraid mine is ___ five or six minutes slow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Could you ask your friend to take part ___ our meeting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t's more difficult ___ me to learn something ___ heart now than it was a few years ag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Do you mind if the children have part ___ their classes ___ the open air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enjoyed travelling ___ shi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e got ___ the bus and ___ five minutes it start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ill you help the old woman to get ___ the bus, pleas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t's very cold outside. I think we'll have to put ___ warm (warmer) thing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Shall we take ___ our hats and coats? It's very warm in he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wonder what they were laughing ___ when I came ___ the roo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Are you going to invite any ___ your friends ___ dinner ___ Sunda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Your friend will be pleased ___ his new work. I'm quite sure ___ it. I've talked ___ him ___ it and told him that the work is difficult, but very interest</w:t>
        <w:softHyphen/>
        <w:t>ing, and he agreed ___ m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wonder why you don't agree to go ___ Batumi ___ plane. It'll take you much less tim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 Caucasus is famous ___ its holiday centr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hen we were travelling ___ the Crimea, we stopped one day ___ a nice little village ___ the mountai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Are you travelling ___ business or ___ pleasur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like travelling ___ train, because when the train passes ___ beautiful places, I can see them ___ ___ the window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As we were flying ___ my home town, I could see how large it had becom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___ the way ___ Italy the plane flew ___ many European countri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 book I advise you to read consists ___ three parts.</w:t>
      </w:r>
    </w:p>
    <w:p>
      <w:pPr>
        <w:pStyle w:val="Normal"/>
        <w:bidi w:val="0"/>
        <w:spacing w:before="40" w:after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hen Dickens was a boy ___ four, his father showed him a beautiful house ___ the place where they were living ___ that time. "Why can't we live ___ a fine house like that?" the boy asked his father. "We're rather poor, and can't pay ___ it," his father answered. Little Charles often went ___ that place. He liked to look ___ the house and play outside it. Many years later he really moved ___ that house and lived there ___ a long time.</w:t>
      </w:r>
    </w:p>
    <w:p>
      <w:pPr>
        <w:pStyle w:val="Normal"/>
        <w:bidi w:val="0"/>
        <w:spacing w:before="40" w:after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odore Dreiser, the great American writer, was born ___ the 27th ___ August, 1871 ___ a small town ___ Americ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hen Jack London was a boy ___ ___ ten, he sold newspapers ___ the streets and ___ this way helped ___ his parents. Which novels ___ Jack London are popular ___ the Soviet reader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 boy learned to read ___ the age ___ fiv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wonder why they haven't kept their promise to be here ___ five. Something unexpected has probably happened ___ them, or perhaps something went wrong ___ their ca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A lot ___ people ___ different countries fight ___ war because they want to live ___ pea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___ 1943 my father was ___ the front. He took part ___ many fierce battl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 Soviet people were fighting ___ the freedom and independence ___ our country, defending it ___ the German fascis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___ the 25th of August, 1812 Napoleon's army was defeated ___ the village ___ Borodino ___ Moscow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We've been invited ___ the Browns' housewarming party," Robert said to his wife. "I'm glad I'll be able to introduce you ___ Mrs Brown.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Will you turn ___ the radio, please," said Helen. "I think someone's knocking ___ the front door.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I hope you've realized the importance ___ an education," the father said ___ his s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___ first he thought that his friends were joking ___ him, but then he realized that they weren'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t's very dark ___ here. Will you turn ___ the light, pleas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hen our village was liberated ___ the enemy, my elder brother, who was sixteen ___ the time, joined ___ the Soviet arm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What do you mean ___ watching ___ me all the time?" the young girl asked angrily, turning ___ the man who was sitting next ___ h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___ my surprise I found out that all those nice things were meant ___ m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Do you mind if I only see you ___ the corner ___ the stree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Please don't interrupt each other, speak ___ turn. I won't be able to make ___ what you are say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 passengers stood ___ a queue, waiting ___ their turn to get ___ the plan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If you're sure ___ your ideas, you should fight ___ them," the professor said ___ the young ma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 doctor asked me if I could take care ___ my friend, who was ill. He wasn't able to go ___, and there was nobody else but me to look ___ hi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___ first the article seemed awfully difficult___ the student, but when he had read it several times, everything became clear ___ hi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hope the rules have already been explained ___ all the first-year students and are quite clear ___ the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'm grateful ___ you ___ reminding me ___ the lectu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Doesn't this girl remind you ___ anyon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___ the one hand, it's not a bad idea, ___ the other, it's too early to think ___ it now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'd like all ___ you to read this article. It'll give you a very good idea ___ the subject we're discuss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t has just been announced ___ the radio that a famous French actor is arriving ___ Moscow ___ a few day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Jane is ___ a very good mood because the doctor told her yesterday that her father's life was ___ ___ dang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 boat is expected to arrive ___ the port ___ the 20th of Octob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hen did World War II break ___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hen the audience saw the famous singer appear ___ the stage, they greeted her ___ a storm ___ applaus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hen the ship was approaching ___ Leningrad, all the tourists went out to look at the great city that could already be seen ___ the distan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wonder what school this writer belongs ___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 children jumped ___ joy when they saw the New-Year tree ___ the middle ___ the roo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Nick said he would be waiting ___ me ___ the corner ___ the street. I hurried ___ the place and reached ___ it___ time, but ___ my great surprise I didn't find him there. I couldn't believe ___ my eyes because I knew that he always kept his promise. The street was crowded, so I thought perhaps he was standing somewhere ___ a quiet corner. I looked ___, but couldn't see him anywhere, so I went ___ home, thinking that something unexpected had happened ___ hi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was seriously ill, but now I'm getting better and better every day. I'm very grateful ___ the doctors ___ all they've done ___ m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Someone's knocking ___ the door. Please go and ask him ___ I'm still so weak that I can't do it myself ye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am ___ five years younger than my husban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___ our way ___ the Far East we passed ___ many Siberian towns and villag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He entered ___ the room and greeted everybod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A lot of people passed ___ a small picture painted ___ the young artist without stopping to look ___ i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Jim owes ten shillings ___ Bob and five ___ Nic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How much do I owe ___ you ___ this coa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No wonder Petrov has made much progress ___ his Englis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t's a pity nobody has warned him ___ smoking so muc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 signal warned the partisans ___ the coming dang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___ 1941 our country was attacked ___ fascist Germany ___ any warn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f you're interested ___ this subject, come to listen ___ Comrade Klimov's talk ___ the week-end. I'm sure he'll give a lot ___ new fac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 lecture was followed ___ an entertainment, which everybody enjoy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You should follow our advice and stop worrying ___ your nephew. The doctor who had operated ___ him said that he hadn't felt any pain, and would be getting better so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wonder how the boy could climb ___ that tall tree. I'm afraid we'll have to help him to climb ___ if we don't want him to fal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can't play ___ the piano myself, but I'm fond ___ going to concerts. I always enjoy ___ them very muc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Comrade Petrov explained ___ me that he was late ___ classes because he had missed ___ the seven o'clock train he usually too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'm afraid you won't be able to catch ___ the five o'clock train, and if you go ___ the next one, you won't be able to reach ___ the place ___ tim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We've neither been ___ the theatre, nor ___ the cinema ___ a long time. Let's go ___ the theatre tonight, shall we? ___ the way, do you know what's ___ ___ the Maly Theatre?" "No, but it's all the same ___ me. I always enjoy everything there. It's one ___ the best theatres ___ Moscow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 I'm always angry when people come ___ the theatre after the lights have gone 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hen this actress appears ___ the stage, the audience always greet her ___ a storm ___ applaus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don't want to see the play. I neither like the play itself nor the novel it's taken 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hy is Gleb late? He's either missed ___ the nine o'clock train or something really serious has happened ___ hi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My son came ___ Leningrad yesterday. He said that the city had made an unforgettable impression ___ hi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f I manage to finish my work ___ time, I'll be glad to join ___ yo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f you go ___ Kiev ___ business, take every opportunity to visit all the museums the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hen this actress plays the part ___ Eliza, the theatre's always pack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 other day a man came ___ ___ me ___ the street and asked me to give him a light. It was an old friend, and I was surprised that he hadn't recognized me ___ on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advise you to hide the matches ___ ___ the childre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wonder why Nick is behind Mary ___ his English. I always thought he was very good ___ languag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 man spoke ___ a whisper, and there was a strange expression ___ his ey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 expression ___ the child's face said that he didn't believe a single word ___ the stor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It was silly ___ Mr Winter to lend ___ the man so much money. Doesn't he know that he has already borrowed large sums ___ many other people and never returned them so far?" said the old lad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 young man saw the old woman's gloves fall ___ ___ her bag and hurried to pick them ___ ___ h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You can't make the boy obey ___ you by shouting ___ him all the tim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don't think you've lost your note-book. Let's look ___ it carefully, and I'm sure we'll find i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ill you throw that little box over there ___ me, please? Don't be afraid. Nothing will happen ___ it even if it falls ___ the floo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'd like this letter to go ___ air mai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wonder why you aren't pleased ___ your son's progress. I find he's doing quite well ___ many subjec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I'm afraid I haven't got any small change ___ me. Can you give me change ___ a pound note?" "Certainly, here you are.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got the impression that he was troubled ___ something, but he avoided answering ___ my ques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 old man made the boy pick ___ a piece ___ paper he had dropped ___ the ground, saying, "Never throw anything ___ the ground.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think I'll drop ___ ___ the post-office on my way home. I must buy some envelopes and make ___ a money-ord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He explained ___ me that I should take the second turning ___ the left and I would find the house immediately, because it was just ___ the corn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 boy was so good ___ mathematics that he was soon far ahead ___ the rest ___ the clas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 clerk handed me two forms to fill 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hen I went ___ the desk to fill ___ a telegram form, I remembered that I had no money ___ me, so I had to go ___ home ___ i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is is an extract ___ the last book written ___ Croni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My brothers go in ___ various kinds ___ spor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Both ___ them are very good ___ spor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Can you answer ___ this question ___ the spor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y replied ___ the letter ___ the same da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She only smiled ___ answer ___ our question ___ her progress ___ tenn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___ reply ___ your letter we are sending you the information you ne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 old man's voice trembled ___ excitement when he spoke ___ his youngest daught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He said he couldn't play ___ the piano ___ us because he was ___ ___ practi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He raised the glass he was holding ___ his left hand and said, "Here's ___ your success.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She came ___ the room holding a little girl ___ the han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You should pay more attention ___ your spell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 man shouted something, but nobody took any notice ___ hi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hen Mary opened a meeting___ the first time ___ her life, her voice shook ___ nervousnes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 young scientist shook hands ___ his friends, who had come ___ the airport to see him 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wonder why Bob is such an ill-natured bo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t's a pity he only takes ___ his mother ___ looks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Ask Kate to join ___ our party. She looks serious, but I know she is very jolly ___ nature and is fond ___ singing and danc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Since more and more people are going ___ ___ winter sports to-day, skis are usually ___ great demand when winter approaches. There is also a great demand ___ skat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know ___ my own experience that to gain a good knowledge ___ a foreign language one must work hard ___ it every da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Having no experience ___ teaching little children, Comrade Ivanov sat in at other teachers' classes before he himself began to teac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___ spite ___ the fact that he made a few mistakes, everybody liked his tal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don't advise you to allow your son to go ___ the cinema very often. I am sure he does it ___ the expense ___ his studi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___ which year did the Russian people gain the victory ___ Napoleon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hich books ___ Jack London have you read ___ the original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 workers ___ the factory went ___ strike and the news spread quickly all over the pla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Many African patriots have been arrested ___ spite ___ the fact that they are not guilty ___ any crim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He's only come ___ a short stay, but the news ___ his arrival spread in no tim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nstead ___ buying something ___ everyday wear, as she had first intended, Mary bought a sleeveless dress ___ better wea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Nick used to go ___ the library ___ time ___ time to look ___ articles ___ the subject he was very fond 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wonder why the waiter has set the table ___ two people instead ___ thre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hile speaking at the production meeting, the manager ___ the factory pointed ___ that each ___ the workers and engineers was responsible ___ carrying ___ the pla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She said that the new film was worth seeing, but there was such an expression ___ her face that I thought she was only saying it ___ fu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'm afraid Peter takes ___ his elder brother, who is also fond ___ making fun ___ peop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on't you join ___ us? Do come! I'm sure you'll have a lot ___ fun ___ the part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Do you mind my turning ___ the radio? I am sick and tired ___ that loud musi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 young girl looked so good-natured that everybody liked her ___ first sigh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As the station was three miles away ___ the place where Nick lived he asked his friends not to see him ___, so, ___ shaking hands ___ everybody, he picked ___ his suitcases and started 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 young men stood ___ front ___ the house and watched their friend go ___ the street until they lost sight ___ hi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Pavlov's scientific activities are known ___ the entire worl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This patient will soon be operated ___," the professor said. "We'll do everything ___ our power to help him.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___ hearing the sad news, the girl burst ___ crying, but she was soon surrounded ___ her friends, who did their best to cheer her ___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hat are you holding ___ your hand? Is it a birthday present ___ Ann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was late ___ classes yesterday because my tram was held ___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've been trying to get hold ___ him for several days, but he always seems to be ___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is old house is to be pulled ___ next month, and a nursery school is going to be built ___ its pla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t's unfair of the boys to keep ___ ___ Pet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He never meant to make fun ___ anybod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t was rather difficult to follow ___ the speaker because he did not always keep ___ the subjec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You often lose your books because you don't keep them ___ ord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After comparing the first dress ___ the second one, the girl decided to choose the firs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think that a month's stay ___ the South will do you a lot ___ goo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___ hearing those words the boy leaned ___ and burst ___ laugh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Nick hurt his leg and had to lean ___ my ar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Don't lean ___ the table. How many times have I told you to keep your elbows ___ the table," the mother said ___ an angry voi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 girl sat ___ the window leaning ___ a boo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f you don't keep your word now, you'll be ashamed ___ yourself later 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t's very dangerous to run ___ a busy stree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___ first I hesitated ___ using these figures, but after checking them once again I decided to include them ___ my repor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He looked so cross when I ran ___ him ___ the street the other day that he hardly answered my greet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hen I was buying this watch, everybody warned me against it. Some said it was ___ ___ fashion, others added that I would have a lot ___ trouble ___ it. But I'm glad to say it's turned ___ quite goo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hen reading an English book ___ the original, you needn't look ___every new word you come ___ ___ the dictionary. You'll soon get tired ___ reading ___ that way. Try to guess the meaning ___ some of the words from the contex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haven't been ___ the theatre ___ ages. The other day I booked two tickets ___ a new play which everybody thinks a lot of, and now I'm looking ___ ___ the performan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is shop is famous ___ its summer dresses. I advise you to go there if you want one ___ the latest fash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What's Jane's telephone number?" "Just a minute! I'll look it ___ ___ my notebook. Here you are, it happens to be ___ the first page.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Fred's ideas did not seem convincing enough ___ his friends and ___ an hour's discussion all his suggestions were finally turned ___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 lecture seemed particularly interesting ___ me because I was familiar ___ the subjec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wonder why she preferred their advice ___ ou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You must ask ___ permission if you wish to leave early. You may get___ trouble if you don'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Comrade Klimov's engaged ___ the young specialists now and cannot see you. Can you come ___ an hour's tim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don't think we'll be able to help them ___ their work tomorrow. We'll all be engaged ___ the conferen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Look___ your report more carefully," said the teacher. "I'm not trying to find fault ___ it, but some parts really don't make much sense.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wonder why you look ___ our son as a little boy, I think he's grown-up enough to look ___ himself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promised Peter not to tell his sister ___ his illness, and found myself ___ an awkward position when she asked me how he was. He's impossible to deal ___! You can never rely ___ hi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Almost all the countries ___ the world were represented ___ the Film Festival ___ Moscow. That was why it was an event ___ great interest ___ all cinema go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Both the teacher and the students were interested ___ the conference. Everybody looked ___ ___ a fruitful exchange ___ ideas ___ representatives ___ different scientific school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hen Peter was twelve, he used to take a great interest ___ foreign stamps. He would often give his friends his books, toys and other things ___ exchange ___ stamps which were ___ interest ___ hi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I'll be pleased to help you," the doctor said ___ the old scientist. "But I want to be perfectly honest ___ you: no medicine will help you unless you stop working ___ the expense ___ your health. I can only allow you to work three or four hours ___ a day.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Mary had been training ___ the race the whole wint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Ann was hurt to see that her friend hardly took any notice ___ her, although they had been ___ ___ touch ___ over a yea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A lot of interesting books may come out ___ connection ___ the film festival," said the shop assistant. "Keep ___ touch ___ us. We'll let you know if there's anything here ___ interest ___ you.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t would be wise to take advantage ___ the situation and point ___ ___ the children why their behavior was incorrec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Ann had been a nurse ___ three years before she entered ___ the Medical Institute. Her experience gives her an advantage ___ students who haven't had practi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'd advise you to book a seat___ any train if there's no chance ___ getting a seat ___ a fast trai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f you want your work to be successful, you must first ___ all change your attitude ___ i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He stared ___ the letter ___ reading i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e insist ___ your giving us your final reply ___ next week. The matter is urg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Highsmith mentioned ___ names and facts ___ his conversation ___ Miss Posie, because he wanted to sound convinc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hy do you insist ___ your opinions? Don't you see you're wrong? ___ your place I'd give ___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What were you thinking ___ giving your wife ___ a birthday present?" "I've got an idea, but I haven't made ___ my mind yet. I'd like to discuss it ___ you ___ private, because I want it to be a surprise.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What about making some changes ___ our plans ___ the holidays?" "All right, I'll think it ___ .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hy are you thinking ___ something instead ___ listening ___ m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You've been complaining ___ bad toothache. Why do you put ___ going ___ the dentis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___ your place I'd ask the boy to apologize ___ you," Ann said ___ her friend. It's ___ me why you allow him to behave like that!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Several tourists complained ___ tiredness, so it was decided to put ___ ___ the hotel ___ the hil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Mary never keeps her papers ___ order. They are always mixed ___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___ what way did Highsmith expect to succeed___ getting the part ___ a country lad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Many good actors failed to convince Miss Posie ___ their ability, but this did not discourage Highsmith ___ trying agai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hy don't you lie ___ the shade? You'll get a headache if you stay too long ___ the su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hen the car stopped, everybody got ___, and the mother spread a tablecloth ___ the shade ___ a big tree ___ the side ___ the road, while the children started running ___ to stretch their stiff leg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f I were you, I wouldn't throw ___ your grammar exercise books. You can make use ___ them while you're preparing ___ the exam, I'm su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hat's the use ___ waiting ___ him? If he had been told ___ time, he would have turned ___ long ag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hy did you refuse ___ Comrade Petrov's help? Don't you know the matter's urgen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ry ___ this dress. It's a chearful shade ___ green. Your new shoes will go nicely with i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hy didn't you tell ___ me the time wasn't convenient ___ you? I wouldn't have made the appointm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b/>
          <w:sz w:val="24"/>
        </w:rPr>
        <w:t>Free at Last</w:t>
      </w:r>
      <w:r>
        <w:rPr>
          <w:sz w:val="24"/>
        </w:rPr>
        <w:br/>
        <w:t xml:space="preserve">"What is life ___ a man? It is ___ no value ___ him, if he cannot call the woman he loves his wife, if he has no right to bring ___ his own child, if he cannot have a will ___ his own ___ the risk___ being treated like a dog!" These thoughts were passing ___ George's mind as he watched his wife put ___ the man's suit ___ which she intended to make the risky journey. "Well", he said, "you look ___ a nice young fellow. I think even people who have known you ___ years will hardly recognize you ___ this disguise. I wonder if Harry's ready. The carriage should be here ___ a few minutes. "The door opened to let ___ a respectable old woman ___ little Harry ___ her side. </w:t>
        <w:br/>
        <w:t>"I've heard," said thewoman, "there's an advertisement ___ a runaway mulatto, and captains down the port have been warned ___ a man, ___ a woman and a little boy."</w:t>
        <w:br/>
        <w:t>The carriage had now pulled ______ the door and the friendly Smiths ___ whose house they had been staying crowded around George and his wife to say good-bye ___ them. Everybody found that they were all made-up perfectly and disguised ___ recognition.</w:t>
        <w:br/>
        <w:t>Everything was quiet ___ the port ___ an indifferent air the captain watched the passengers coming ___ board ___ the boat. George was paying the fares when fragments ___ conversation reached ___ his ears.</w:t>
        <w:br/>
        <w:t>"I've watched every one ___ the passengers," a man was saying. "I am sure they haven't come aboard." "You would hardly tell the woman ___ a white one," said his companion, "and the man is branded on one ___ his hands."</w:t>
        <w:br/>
        <w:t>The hand ___ which George was holding the tickets trembled slightly, but he looked ___ the speaker calmly and walked ___ ___ an indifferent air ___ the other side ___ the ship. Eliza was already waiting ___ him. There came the signal ___ departure and George saw the two men hurry ___ .</w:t>
        <w:br/>
        <w:t>The ship sailed ___ ___ Canada.</w:t>
      </w:r>
    </w:p>
    <w:p>
      <w:pPr>
        <w:pStyle w:val="Normal"/>
        <w:bidi w:val="0"/>
        <w:spacing w:before="40" w:after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 other day my sister had an accident while she was driving ___ the country. Luckily nobody was killed ___ the accid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___ what cases are you allowed not to pay duty ___ things you are taking ___ the custom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'm going ___ now. Shall I get something ___ dinner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'm afraid, you can't get___ W. Street ___ here ___ changing bus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I'm going ___ ___ a fortnight tomorrow; I do hope you'll get ___ together while I'm ___ ," the mother said ___ her childre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 signal had been given ___ the passengers to get ___ the train, and now they were exchanging hurried farewells ___ those who had come to see them 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f you are patient ___ Ann ___ her trouble, she'll get ___ it soon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don't consider this patient to be a hopeless case. If we treat him at once, he'll get ___ his illness comparatively soon, I'm su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Before starting the game, the children divided the field ___ tw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like the way this girl divides her time ___ work and spor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 old people had lived side ___ side ___ thirty years, sharing every joy and sorrow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hen's the train due ___ Manchester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don't want you to check this list now, only make a note ___ it so as not to forget to do it later 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 doctor isn't likely to prescribe any special medicine ___ your headach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hy should you argue ___ this mistake when it is obvious ___ everybod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___ a long time the doctor couldn't say exactly what the patient was suffering ___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 exams were such a strain ___ Jane that she began to sleep badly and as a result was found unfit ___ the sports competi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 house would suit ___ us perfectly if it weren't so far ___ the centre ___ the tow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t isn't convenient ___ me to decline ___ their invitation. It may be a disappointment ___ my frien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She's learnt two foreign languages ___ rather a short time and very cleverly manages to keep ___ her knowledge ___ listening ___ the radio and reading a lo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f you hadn't kept Alice ___ going on the stage, she might have made a good actres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During my illness all my fellow-students made so much progress ___ English that now I find it a strain to keep ___ ___ the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Does this method differ very much ___ the one suggested ___ your friend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___ the present time one cannot imagine a house ___ electricit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 medicine you prescribed ___ the child last time was too bitter. Could you prescribe something else ___ her ___ this tim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He must be very good at languages, he picks ___ hundreds of express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Here are some journals ___ you. Pick ___ those which may be useful ___ your wor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"Your child must have been frightened ___ something!" said the doctor. "That's probably the reason ___ his being so nervous.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had been looking forward ___ seeing the game, but ___ my great disappointment the match was cancelled ___ ___ bad weath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___ first the book seemed thrilling ___ me, but as I read further, I grew more and more disappointed ___ the plo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Everybody was amazed ___ the taste which the young woman showed ___ cloth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 admire the painter's manner. Everything he does is ___ perfect tast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'm afraid they didn't show much taste ___ choosing the pictures ___ their hous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Have some ___ these sweets. I'm sure you'll find them ___ your tast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f I were you, I'd learn to ride ___ a bicyc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Let me help you ___ the bu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You can go ___ Mary ___ advice. She's a skilled nurse and will certainly help you ___ ___ the difficult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She must have fainted because it's so stuffy here. Don't worry, she'll come ___ ___ no tim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f you hadn't rushed ___ your translation, you wouldn't have made so many mistak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 work is extremely carelessly done. It must have been done ___ a terrible rus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 treatment isn't likely to have much effect ___ you if you don't keep to a diet ___ a month or s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It was evident that the girl did not care much ___ clothes; the sight ___ the beautiful dress left her quite indiffer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Will you tell Comrade Petrov to attend ___ this matter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The cable is addressed ___ the office he is ___ charge ___.</w:t>
      </w:r>
    </w:p>
    <w:p>
      <w:pPr>
        <w:pStyle w:val="Normal"/>
        <w:bidi w:val="0"/>
        <w:spacing w:before="40" w:after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>MIKHAIL LOMONOSOV</w:t>
        <w:br/>
        <w:br/>
        <w:t>The father ___ Russian science, ___ well___ outstanding poet, founder ___ Russian literature and creator ___ the Russian literary language, is how Mikhail Lomonosov is known. The son ___ a peasant, Lomonosov was born ___ 1711 ___ the village ___ Denisovka (now Lomonosovo), Archangel Gubernia. His thirst ___ learning revealed itself when he was still young, and he easily mastered reading and writing ___ church books. When he was 19, Lomonosov set ___ ___ foot ___ Moscow, where he entered ___ the Slavonic-Greek-Latin Academy ___ hiding his peasant origin and pretending to be ___ noble birth—the Academy was closed ___ peasants. Here he studied Latin—the language ___ science ___ that time—and mastered it ___ a short space ___ time. ___ this period ___ his life he experienced great want, ___ his only income was a stipend ___ three kopecks ___ a day. He distinguished himself ___ the field ___ science, however, and ___ 1736 was included ___ a group ___ students sent abroad to complete their studies ___ chemistry and metallurgy. While abroad Lomonosov also occupied himself ___ philosophy, physics, mathematics and foreign languages. ___ his return ___ St.Petersburg, he was accepted ___ 1742 ___ an associate ___ the Academy ___ Sciences ___ physics. Four years later he was appointed professor and elected a member ___ the Academy. Long before the French chemist Lavoisier, he formulated the law ___ the conservation of matter. Lomonosov fought indefatigably ___ Russian science and enlightenment, devoting himself heart and soul ___ this work. ___ the words ___ the immortal Pushkin, "Lomonosov was a great man. … He founded the first Russian University: or, to express it more correctly, he himself was our first university. " The last period ___ Lomonosov's activity was connected ___ his scientific investigations ___ navigation and the attempt to find a short sea route ___ the West ___ the East ___ the Arctic Ocean. ___ this field ___ well, Lomonosov was ahead ___ his age. He also proposed the idea ___ opening a route ___ Russia ___ America ___ the Arctic. It remained ___ Soviet men to realize his dream ___ connecting the two continents ___ air ___ the North Pole. Lomonosov was the founder ___ the Russian materialistic philosophy ___ the middle ___ the 18th century. Lomonosov's literary works remain one ___ the most significant pages ___ Russian literature ___ the 18th century. He also laid the basis ___ the scientific study ___ the Russian language and grammar and developed prosody, opening ___ vast horizons ___ Russian literature. The great Russian critic Belinsky wrote ___ Lomonosov: "Our literature begins ___ Lomonosov; he was its father and mother; he was its Peter the Great. " ___ the end ___ his life Lomonosov was elected honorary member ___ the Stockholm and Bologna Academies. Lomonosov is widely known and honoured ___ the Soviet Union. The Soviet Government has named Moscow University ___ him, its founder, and monuments have been erected ___ him ___ Moscow, Leningrad and Archangel.</w:t>
      </w:r>
    </w:p>
    <w:p>
      <w:pPr>
        <w:pStyle w:val="Normal"/>
        <w:bidi w:val="0"/>
        <w:spacing w:before="40" w:after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before="40" w:after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rPr/>
      </w:pPr>
      <w:r>
        <w:rPr>
          <w:sz w:val="24"/>
        </w:rPr>
        <w:t xml:space="preserve">My mother's life was that — a long-suffering peasant woman. She brought up her children — a world — tears and suffering. Her older children were forced to go to work as servants or agricultural labourers to make their living when they were still very young. — the age of eight I, too, had to leave my family and go — work. We were all reunited — one roof only — 1927, when my father undertook to organize a kolkhoz — our village. We found our happiness — the kolkhoz. The land generously repaid us — our work. The kolkhoz grew rich, and the well-being — our family increased — year — year. My father is now seventy years old, yet he still tries to help — the farm as much as he can. He was decorated — outstanding work— the Great Patriotic War. The Soviet Government has rewarded my mother — bringing up seven children.--My eldest brother is an agronomist. He has been awarded the Order — the Great Patriotic War and medals — distinguished service. My second brother, Vassili, is a colonel who has eleven government decorations — bravery — action — the battle-field. — her selfless labour — the kolkhoz, my sister Nadezhda received the Order — Lenin, in addition — two medals—service— the Great Patriotic War. My brother Konstantin, who is now chairman — our kolkhoz, also has several Government decorations. The Government has decorated me several times — my work as a tractor driver. I have been twice elected deputy — the Supreme Soviet — the U.S.S.R.—helping to produce a rich harvest—our kolkhoz in 1946, I was awarded the title of Hero of Socialist Labour. All this our country has given us. It has helped us make our life one — prosperity. That is why our hearts are filled — gratitude — our country as it celebrates the 30th anniversary — Soviet power.      (P. Ange1ina, from </w:t>
      </w:r>
      <w:r>
        <w:rPr>
          <w:i/>
          <w:sz w:val="24"/>
        </w:rPr>
        <w:t>Soviet Woman.)</w:t>
      </w:r>
    </w:p>
    <w:sectPr>
      <w:type w:val="nextPage"/>
      <w:pgSz w:w="11906" w:h="16820"/>
      <w:pgMar w:left="1440" w:right="141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kern w:val="2"/>
      <w:sz w:val="18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240" w:hanging="240"/>
      <w:jc w:val="both"/>
    </w:pPr>
    <w:rPr>
      <w:rFonts w:ascii="Arial" w:hAnsi="Arial" w:eastAsia="Times New Roman" w:cs="Times New Roman"/>
      <w:b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6435</Words>
  <Characters>45048</Characters>
  <CharactersWithSpaces>36682</CharactersWithSpaces>
  <Company>UCAR A?aoe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11:42:00Z</dcterms:created>
  <dc:creator>Nickolay Lososkov</dc:creator>
  <dc:description/>
  <dc:language>en-US</dc:language>
  <cp:lastModifiedBy/>
  <dcterms:modified xsi:type="dcterms:W3CDTF">2000-09-01T12:5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ckolay Lososkov</vt:lpwstr>
  </property>
</Properties>
</file>