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иложение №3</w:t>
      </w:r>
    </w:p>
    <w:p>
      <w:pPr>
        <w:pStyle w:val="Normal"/>
        <w:rPr/>
      </w:pPr>
      <w:r>
        <w:rPr/>
      </w:r>
    </w:p>
    <w:p>
      <w:pPr>
        <w:pStyle w:val="Normal"/>
        <w:jc w:val="center"/>
        <w:rPr>
          <w:sz w:val="28"/>
          <w:szCs w:val="28"/>
          <w:u w:val="single"/>
        </w:rPr>
      </w:pPr>
      <w:r>
        <w:rPr>
          <w:sz w:val="28"/>
          <w:szCs w:val="28"/>
          <w:u w:val="single"/>
        </w:rPr>
        <w:t>Текст для 1 группы.</w:t>
      </w:r>
    </w:p>
    <w:p>
      <w:pPr>
        <w:pStyle w:val="Normal"/>
        <w:rPr/>
      </w:pPr>
      <w:r>
        <w:rPr>
          <w:sz w:val="28"/>
          <w:szCs w:val="28"/>
        </w:rPr>
        <w:t>Лорд Сандвич был  страстный игрок в карты: засев за карточный стол, он уже не был в силах оторваться от игры, что бы ни случилось. В этом  отношении еда была для него большой помехой. Подавать настоящие блюда значило загромоздить стол с тарелками, а карточные  столы были маленькие,  рассчитаны только для одного  человека с каждой стороны. Идти  в столовую – значит , прервать игру.  А есть очень хочется. И вот в таком безвыходном, отчаянном  положении благородный лорд  сделал необыкновенное  мозговое усилие, которое привело к замечательному открытию:  между двумя тонкими  ломтиками белого хлеба можно положить  очень разнообразные продукты – кусок ветчины, телятины, сыру, и такое кушанье не будет пачкать пальцы. А если  их приготовить достаточное количество, то можно быть сытым, не прерывая игры. Лорд Сандвич всю жизнь был и считал себя государственным деятелем, но единственное , что сохранило его имя в истории, это  изобретение двойного бутерброда – сандвича</w:t>
      </w:r>
    </w:p>
    <w:p>
      <w:pPr>
        <w:pStyle w:val="Normal"/>
        <w:rPr>
          <w:sz w:val="28"/>
          <w:szCs w:val="28"/>
        </w:rPr>
      </w:pPr>
      <w:r>
        <w:rPr>
          <w:sz w:val="28"/>
          <w:szCs w:val="28"/>
        </w:rPr>
        <w:t xml:space="preserve"> </w:t>
      </w:r>
      <w:r>
        <w:rPr>
          <w:sz w:val="28"/>
          <w:szCs w:val="28"/>
        </w:rPr>
        <w:t xml:space="preserve">( по-английски </w:t>
      </w:r>
      <w:r>
        <w:rPr>
          <w:sz w:val="28"/>
          <w:szCs w:val="28"/>
          <w:lang w:val="en-US"/>
        </w:rPr>
        <w:t>sandwich</w:t>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u w:val="single"/>
        </w:rPr>
      </w:pPr>
      <w:r>
        <w:rPr>
          <w:sz w:val="28"/>
          <w:szCs w:val="28"/>
          <w:u w:val="single"/>
        </w:rPr>
        <w:t>Текст для 2 группы</w:t>
      </w:r>
    </w:p>
    <w:p>
      <w:pPr>
        <w:pStyle w:val="Normal"/>
        <w:ind w:left="360" w:hanging="0"/>
        <w:jc w:val="both"/>
        <w:rPr/>
      </w:pPr>
      <w:r>
        <w:rPr>
          <w:b/>
          <w:sz w:val="28"/>
          <w:szCs w:val="28"/>
        </w:rPr>
        <w:t>Силуэт</w:t>
      </w:r>
      <w:r>
        <w:rPr>
          <w:sz w:val="28"/>
          <w:szCs w:val="28"/>
        </w:rPr>
        <w:t xml:space="preserve"> –</w:t>
      </w:r>
      <w:r>
        <w:rPr>
          <w:i/>
          <w:sz w:val="28"/>
          <w:szCs w:val="28"/>
        </w:rPr>
        <w:t xml:space="preserve"> </w:t>
      </w:r>
      <w:r>
        <w:rPr>
          <w:sz w:val="28"/>
          <w:szCs w:val="28"/>
        </w:rPr>
        <w:t>французский министр финансов, который занял эту должность в момент, когда  французские финансы вследствие расточительности  короля Людовика 15и бесхозяйственности  управления были в большом расстройстве. Назначение  Силуэта в 1759 году было встречено  большими надеждами  со  стороны общества, которое ожидало  от нового министра  серьезных реформ.  И Этьен  Силуэт  действительно  был  полон  решимости и широчайших  проектов.</w:t>
      </w:r>
    </w:p>
    <w:p>
      <w:pPr>
        <w:pStyle w:val="Normal"/>
        <w:ind w:left="360" w:hanging="0"/>
        <w:jc w:val="both"/>
        <w:rPr>
          <w:sz w:val="28"/>
          <w:szCs w:val="28"/>
        </w:rPr>
      </w:pPr>
      <w:r>
        <w:rPr>
          <w:b/>
          <w:sz w:val="28"/>
          <w:szCs w:val="28"/>
        </w:rPr>
        <w:tab/>
      </w:r>
      <w:r>
        <w:rPr>
          <w:sz w:val="28"/>
          <w:szCs w:val="28"/>
        </w:rPr>
        <w:t xml:space="preserve"> Положение было критическим.  Непрерывные  войны срочно  требовали денег, а казна  была  совершенно  опустошена. И вот  Силуэт, которой он был сторонником, производит  довольно  рискованный опыт акционирования некоторых  государственных  монополий. Попытка  подкупа новизной идей и выгодами, которые  она сулила держателям  облигаций.  Семьдесят две тысячи  акций по  1000 франков каждая  были раскуплены нарасхват, и казна в несколько дней получила огромную по тому времени сумму по 72 миллиона  франков.  Это произвело ошеломляющее  впечатление. Силуэт был  объявлен  магом и волшебником.</w:t>
      </w:r>
    </w:p>
    <w:p>
      <w:pPr>
        <w:pStyle w:val="Normal"/>
        <w:ind w:left="360" w:hanging="0"/>
        <w:jc w:val="both"/>
        <w:rPr/>
      </w:pPr>
      <w:r>
        <w:rPr>
          <w:b/>
          <w:sz w:val="28"/>
          <w:szCs w:val="28"/>
        </w:rPr>
        <w:tab/>
      </w:r>
      <w:r>
        <w:rPr>
          <w:sz w:val="28"/>
          <w:szCs w:val="28"/>
        </w:rPr>
        <w:t>Но этот  успех имел и обратную сторону медали. Полагаясь на волшебные способности Силуэта, король  с каждым днем предъявлял все больше  требований, воображая, что такие операции казна может производить ежемесячно. Силуэт понимал, что ему грозит  стать  виновником  разорения широкого  круга людей, введенных им в обман. Ведь его попытка была рассчитана на проведение  ряда реформ.</w:t>
      </w:r>
    </w:p>
    <w:p>
      <w:pPr>
        <w:pStyle w:val="Normal"/>
        <w:ind w:left="360" w:hanging="0"/>
        <w:jc w:val="both"/>
        <w:rPr>
          <w:sz w:val="28"/>
          <w:szCs w:val="28"/>
        </w:rPr>
      </w:pPr>
      <w:r>
        <w:rPr>
          <w:b/>
          <w:sz w:val="28"/>
          <w:szCs w:val="28"/>
        </w:rPr>
        <w:tab/>
      </w:r>
      <w:r>
        <w:rPr>
          <w:sz w:val="28"/>
          <w:szCs w:val="28"/>
        </w:rPr>
        <w:t>Попытка Силуэта рационализировать финансы, ограничить расходы двора и упорядочить поступление  налогов, раскрадывавшихся откупщиками и губернаторами, быстро  восстановили против него как двор и чиновничество, так и насилие, потому что  откупщики поняли эти реформы так, что надо вымогать  двойную подать – одну  в  казну, а другую в свою пользу. И бедный Силуэт усидел на своем министерском кресле всего несколько месяцев. Он пролетел, как блестящий метеор, по  правительственным  сферам Франции и исчез  с горизонта. Этот быстрый взлет , короткая  и бурная карьера и столь же  внезапное падение  Силуэта произвело большое впечатление. «Появиться как Силуэт», « исчезнуть как Силуэт»  стало поговорками. Силуэт стал  образом  скоропалительности, наскоро сделанного дела. Поэтому, когда вскоре появилась  манера рисовать  теневое изображение  предмета, фигуры, лица, назвали ( на манер Силуэта), а затем и само  изображение  получило название  СИЛУЭТ. Так по случайному  совпадению понятий  образ  яркого «метеора» превратился в  темную тень.</w:t>
      </w:r>
    </w:p>
    <w:p>
      <w:pPr>
        <w:pStyle w:val="Normal"/>
        <w:ind w:left="360" w:hanging="0"/>
        <w:jc w:val="both"/>
        <w:rPr>
          <w:sz w:val="28"/>
          <w:szCs w:val="28"/>
        </w:rPr>
      </w:pPr>
      <w:r>
        <w:rPr>
          <w:sz w:val="28"/>
          <w:szCs w:val="28"/>
        </w:rPr>
      </w:r>
    </w:p>
    <w:p>
      <w:pPr>
        <w:pStyle w:val="Normal"/>
        <w:ind w:left="360" w:hanging="0"/>
        <w:jc w:val="center"/>
        <w:rPr>
          <w:sz w:val="28"/>
          <w:szCs w:val="28"/>
          <w:u w:val="single"/>
        </w:rPr>
      </w:pPr>
      <w:r>
        <w:rPr>
          <w:sz w:val="28"/>
          <w:szCs w:val="28"/>
          <w:u w:val="single"/>
        </w:rPr>
        <w:t>Текст для  3 группы.</w:t>
      </w:r>
    </w:p>
    <w:p>
      <w:pPr>
        <w:pStyle w:val="Normal"/>
        <w:ind w:left="360" w:hanging="0"/>
        <w:rPr/>
      </w:pPr>
      <w:r>
        <w:rPr>
          <w:sz w:val="28"/>
          <w:szCs w:val="28"/>
        </w:rPr>
        <w:t>Наука  не забыла  и человека, открывшего электричество, итальянского  доктора  Гальвани, хотя он и не понял  сути  своего открытия. Гальвани не был  физиком, он был  медиком и занимался изучением  анатомии. Это изучение  обыкновенно  производилось не  лягушках  как  наиболее  доступном и дешевом материале. Это  было  так типично , что даже  лет пятьдесят  спустя  И.Тургенев  в «Отцах  и детях», желая  изобразить новый тип  человека, который не  во что не верит, кроме науки,  изображает Базарова студентом-медиком, потрошащим лягушек.</w:t>
      </w:r>
    </w:p>
    <w:p>
      <w:pPr>
        <w:pStyle w:val="Normal"/>
        <w:ind w:left="360" w:hanging="0"/>
        <w:rPr>
          <w:sz w:val="28"/>
          <w:szCs w:val="28"/>
        </w:rPr>
      </w:pPr>
      <w:r>
        <w:rPr>
          <w:sz w:val="28"/>
          <w:szCs w:val="28"/>
        </w:rPr>
        <w:tab/>
        <w:t>Гальвани работа на балконе. На перилах  висели  лягушачьи лапки на медных  крючках, покачиваясь от ветра.  И  вдруг Гальвани видит,  что одна  лапка вдруг резко  сгибается, как живая. Ветер не мог быть этому  причиной.  Гальвани как доктор слишком  хорошо знал, что такое  движение  можно  происходить только  вследствие  сокращения  мышцы  самой лапки.  Но каким же чудом действует  мышца в отрезанной лапке? Гальвани долго  ломал себе голову этим вопросом, но ничего не  мог понять. Как  врач он решил, что  это какая-то неизвестная  нервная сила.</w:t>
      </w:r>
    </w:p>
    <w:p>
      <w:pPr>
        <w:pStyle w:val="Normal"/>
        <w:ind w:left="360" w:hanging="0"/>
        <w:rPr/>
      </w:pPr>
      <w:r>
        <w:rPr>
          <w:sz w:val="28"/>
          <w:szCs w:val="28"/>
        </w:rPr>
        <w:tab/>
        <w:t>Истинную  природу  этого явления понял  итальянский физик Вольта., который, прочтя  статью Гальвани о его наблюдениях, решил проверить их и обратил  внимание на то, что лапки  сгибались только тогда, когда медь  крючка приходила в соприкосновение  с железом перил, и притом только  металлы были  влажны.  Продолжая опыты, он нашел, что сильнее всего  действует  соприкосновение  меди и цинка, проложенные сукном, смоченным в подкисленной воде. Построенный им прибор  впоследствии получил имя вольтовый столб.  Сам же Вольта назвал  открытый им принцип химического  возбуждения электрического тока гальвонизмом  в честь  человека,  который, в сущности, только первый  случайно подметил странное  явл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2:53:00Z</dcterms:created>
  <dc:creator>Шкваркина Татьяна Павловна</dc:creator>
  <dc:description/>
  <dc:language>en-US</dc:language>
  <cp:lastModifiedBy>Шкваркина Татьяна Павловна</cp:lastModifiedBy>
  <cp:lastPrinted>2009-01-19T22:36:00Z</cp:lastPrinted>
  <dcterms:modified xsi:type="dcterms:W3CDTF">2009-01-19T19:37:00Z</dcterms:modified>
  <cp:revision>4</cp:revision>
  <dc:subject/>
  <dc:title>Приложение №3</dc:title>
</cp:coreProperties>
</file>