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лобый капитан</w:t>
      </w:r>
    </w:p>
    <w:p>
      <w:pPr>
        <w:pStyle w:val="Normal"/>
        <w:widowControl w:val="false"/>
        <w:autoSpaceDE w:val="false"/>
        <w:spacing w:lineRule="exact" w:line="288"/>
        <w:ind w:left="14" w:right="62" w:firstLine="288"/>
        <w:jc w:val="both"/>
        <w:rPr/>
      </w:pPr>
      <w:r>
        <w:rPr/>
        <w:t>Отставной капитан кавалерии Чарльз Кен</w:t>
        <w:softHyphen/>
        <w:t>нингем Бойкот был типичным английским дворянином, твердым в своих правилах, вну</w:t>
        <w:softHyphen/>
        <w:t>шенных ему в семье и в школе, решительный в своих поступках, самоуверенный</w:t>
      </w:r>
    </w:p>
    <w:p>
      <w:pPr>
        <w:pStyle w:val="Normal"/>
        <w:widowControl w:val="false"/>
        <w:autoSpaceDE w:val="false"/>
        <w:spacing w:lineRule="exact" w:line="288"/>
        <w:ind w:left="14" w:right="62" w:firstLine="288"/>
        <w:jc w:val="both"/>
        <w:rPr/>
      </w:pPr>
      <w:r>
        <w:rPr/>
        <w:t>С таким идейным багажом капитан, выйдя в отставку, взял место управ</w:t>
        <w:softHyphen/>
        <w:t>ляющего в имениях графа Ирна в Ирландии. Он, может быть, и не представлял себе труд</w:t>
        <w:softHyphen/>
        <w:t>ностей и даже опасностей, связанных с этой должностью. Но, во всяком случае, то, что он знал об ирландской сельской жизни, внушало ему только пренебрежение. Он не сомневался в своем превосходстве. Чтобы он, англичанин, дворянин, капитан королевской армии, не су</w:t>
        <w:softHyphen/>
        <w:t>мел справиться с какими-то жалкими ирланд</w:t>
        <w:softHyphen/>
        <w:t>скими арендаторами! Вероятно, на эти англий</w:t>
        <w:softHyphen/>
        <w:t xml:space="preserve">ские и капитанские качества рассчитывал и достопочтенный граф, </w:t>
      </w:r>
    </w:p>
    <w:p>
      <w:pPr>
        <w:pStyle w:val="Normal"/>
        <w:widowControl w:val="false"/>
        <w:autoSpaceDE w:val="false"/>
        <w:spacing w:lineRule="exact" w:line="288"/>
        <w:ind w:left="33" w:right="120" w:firstLine="302"/>
        <w:jc w:val="both"/>
        <w:rPr/>
      </w:pPr>
      <w:r>
        <w:rPr/>
        <w:t>Прибыв в имение и поселившись в старин</w:t>
        <w:softHyphen/>
        <w:t>ном феодальном замке, капитан Бойкот сразу показал арендаторам своего хозяина и окрест</w:t>
        <w:softHyphen/>
        <w:t>ным поселянам, что он «настоящий человек». «Я им не граф,- говорил он себе.- Я не буду с ними церемониться. Они должны сразу по</w:t>
        <w:softHyphen/>
        <w:t xml:space="preserve">нять , что находятся в твердых руках. Никаких  послаблений!» </w:t>
      </w:r>
    </w:p>
    <w:p>
      <w:pPr>
        <w:pStyle w:val="Normal"/>
        <w:widowControl w:val="false"/>
        <w:autoSpaceDE w:val="false"/>
        <w:spacing w:lineRule="exact" w:line="288"/>
        <w:ind w:left="33" w:right="120" w:firstLine="302"/>
        <w:jc w:val="both"/>
        <w:rPr/>
      </w:pPr>
      <w:r>
        <w:rPr/>
        <w:t>А между тем Ирландия в то время, в конце 70-х годов XIX века, сохраняла во многих от</w:t>
        <w:softHyphen/>
        <w:t>ношениях еще феодальные порядки. В поме</w:t>
        <w:softHyphen/>
        <w:t>щике видели естественного господина, который должен заботиться о населении и помогать ему в трудные дни. Законов никто не знал, на</w:t>
        <w:softHyphen/>
        <w:t>чиная с населения, среди которого грамотных было немного. Люди жили по старине, по обычаю, иногда не</w:t>
        <w:softHyphen/>
        <w:t>достаточному, часто неопределенному, позво</w:t>
        <w:softHyphen/>
        <w:t>лявшему различные толкования и связанному с обстановкой местной жизни.</w:t>
      </w:r>
    </w:p>
    <w:p>
      <w:pPr>
        <w:pStyle w:val="Normal"/>
        <w:widowControl w:val="false"/>
        <w:autoSpaceDE w:val="false"/>
        <w:spacing w:lineRule="exact" w:line="288"/>
        <w:ind w:left="33" w:right="120" w:firstLine="302"/>
        <w:jc w:val="both"/>
        <w:rPr/>
      </w:pPr>
      <w:r>
        <w:rPr/>
        <w:t>Всему этому Бойкот решил положить конец. Как! В случае неурожая арендатор просит от</w:t>
        <w:softHyphen/>
        <w:t>срочки или сбавки арендной платы, соседний крестьянин приходит просить семян на посев и находит вполне естественным соби</w:t>
        <w:softHyphen/>
        <w:t>рать валежник в графском лесу или даже сру</w:t>
        <w:softHyphen/>
        <w:t>бить там дерево, если он в нужде. Отныне это запрещено, и объявления развешены, и сторо</w:t>
        <w:softHyphen/>
        <w:t>жа поставлены, и преступившие закон привле</w:t>
        <w:softHyphen/>
        <w:t>каются к судебной ответственности и штрафу</w:t>
        <w:softHyphen/>
        <w:t>ются по закону. Бойкота не трогают старинные обычаи, по которым молодые после венчания являются в замок на поклон и приносят специ</w:t>
        <w:softHyphen/>
        <w:t>альный каравай с налепленными на нем фигур</w:t>
        <w:softHyphen/>
        <w:t>ками из сусального золота. Арендаторы счита</w:t>
        <w:softHyphen/>
        <w:t>ют долгом представить первый или последний сноп жатвы и первинки своих овощей и фрук</w:t>
        <w:softHyphen/>
        <w:t>тов, а поселяне собираются на поляне у ворот для песен и танцев в праздничные дни. Это все пустяки, которыми ему некогда заниматься.</w:t>
      </w:r>
    </w:p>
    <w:p>
      <w:pPr>
        <w:pStyle w:val="Normal"/>
        <w:widowControl w:val="false"/>
        <w:autoSpaceDE w:val="false"/>
        <w:spacing w:lineRule="exact" w:line="288"/>
        <w:ind w:right="33" w:firstLine="297"/>
        <w:jc w:val="both"/>
        <w:rPr/>
      </w:pPr>
      <w:r>
        <w:rPr/>
        <w:t>Немудрено, что Бойкота в округе ненавиде</w:t>
        <w:softHyphen/>
        <w:t>ли. и боялись.</w:t>
      </w:r>
    </w:p>
    <w:p>
      <w:pPr>
        <w:pStyle w:val="Normal"/>
        <w:widowControl w:val="false"/>
        <w:autoSpaceDE w:val="false"/>
        <w:spacing w:lineRule="exact" w:line="288"/>
        <w:ind w:right="62" w:hanging="0"/>
        <w:jc w:val="both"/>
        <w:rPr/>
      </w:pPr>
      <w:r>
        <w:rPr>
          <w:sz w:val="8"/>
          <w:szCs w:val="8"/>
        </w:rPr>
        <w:t xml:space="preserve">. </w:t>
      </w:r>
      <w:r>
        <w:rPr/>
        <w:t>Но война началась, когда неукоснительный капитан объявил, что отныне земля будет сда</w:t>
        <w:softHyphen/>
        <w:t>ваться в аренду на новых условиях, которые будут точно перечислены в договоре, и, прежде всего, по более высокой цене. Его не смуща</w:t>
        <w:softHyphen/>
        <w:t>ло, что качество семян и средства обработки в Ирландии были далеко не те, что в Англии, и что самая земля здесь гораздо сильнее истоще</w:t>
        <w:softHyphen/>
        <w:t>на вследствие недостаточности удобрения. Он стоял на одном твердо: именье оценивается в такую-то сумму, обложено такой-то суммой налога, значит оно должно приносить соответ</w:t>
        <w:softHyphen/>
        <w:t>ственную сумму дохода.</w:t>
      </w:r>
    </w:p>
    <w:p>
      <w:pPr>
        <w:pStyle w:val="Normal"/>
        <w:widowControl w:val="false"/>
        <w:autoSpaceDE w:val="false"/>
        <w:spacing w:lineRule="exact" w:line="288"/>
        <w:ind w:right="62" w:firstLine="292"/>
        <w:jc w:val="both"/>
        <w:rPr/>
      </w:pPr>
      <w:r>
        <w:rPr/>
        <w:t>Но в это время в Ирландии действовала не без успеха «национальная лига», вокруг кото</w:t>
        <w:softHyphen/>
        <w:t>рой объединились широкие круги сельского на</w:t>
        <w:softHyphen/>
        <w:t>селения, возложившие на нее свои единствен</w:t>
        <w:softHyphen/>
        <w:t>ные надежды. Эта лига ставила себе целью политическую и экономическую организацию Ирландии. И вот в ответ на отчаянный призыв арендаторов графа Ирна лига решила оправдать на деле то доверие, которым она пользовалась в ирландских селах. Бойкот и Ирн получили от лиги решительное требование отменить новые условия сдачи земель в аренду. Но Ирн пола</w:t>
        <w:softHyphen/>
        <w:t>гался на стойкость и храбрость капитана, а ка</w:t>
        <w:softHyphen/>
        <w:t>питан заявил, что он не отступится от своих ме</w:t>
        <w:softHyphen/>
        <w:t>роприятий, несмотря ни на что. Тогда ему была объявлена не столько война, сколько осада. Это произошло в 1880 году. Сначала Бойкот думал взять неустрашимостью. Он выезжал верхом, сопровождаемый собственной стражей, но по</w:t>
        <w:softHyphen/>
        <w:t>сле двух попыток вынужден был отказаться от этого. Стоило ему показаться в деревне, как раздавался набат, и все население, не исключая женщин и детей, выбегало на улицу. Его осы</w:t>
        <w:softHyphen/>
        <w:t>пали бранью, комья грязи, камни и палки ле</w:t>
        <w:softHyphen/>
        <w:t>тели в него и его спутников со всех сторон. Он хотел победить выдержкой. Но его хладнокровие только больше бесило волновавшуюся во</w:t>
        <w:softHyphen/>
        <w:t>круг него толпу, которая теснила его, не давала проезда, хватала за уздцы, грозила ежеминутно стащить с лошади и растерзать.</w:t>
      </w:r>
    </w:p>
    <w:p>
      <w:pPr>
        <w:pStyle w:val="Normal"/>
        <w:widowControl w:val="false"/>
        <w:autoSpaceDE w:val="false"/>
        <w:spacing w:lineRule="exact" w:line="288"/>
        <w:ind w:right="62" w:firstLine="292"/>
        <w:jc w:val="both"/>
        <w:rPr/>
      </w:pPr>
      <w:r>
        <w:rPr/>
        <w:t>Бойкот был вынужден пригрозить, что будет стрелять. Но в ответ поднялся такой рев яро</w:t>
        <w:softHyphen/>
        <w:t>сти, что он был вынужден выстрелить в воз</w:t>
        <w:softHyphen/>
        <w:t>дух и, пользуясь минутным замешательством, ускакал в замок. Свалившийся при этом отсту</w:t>
        <w:softHyphen/>
        <w:t>плении стражник был избит до полусмерти.</w:t>
      </w:r>
    </w:p>
    <w:p>
      <w:pPr>
        <w:pStyle w:val="Normal"/>
        <w:widowControl w:val="false"/>
        <w:autoSpaceDE w:val="false"/>
        <w:spacing w:lineRule="exact" w:line="283"/>
        <w:ind w:right="297" w:hanging="0"/>
        <w:jc w:val="both"/>
        <w:rPr/>
      </w:pPr>
      <w:r>
        <w:rPr/>
        <w:t>После этого Бойкот заперся в замке. Ему надо было действовать, так как его энергич</w:t>
        <w:softHyphen/>
        <w:t>ный характер не соглашался ни на сдачу, ни на бездействие. Но никто не смел показаться в качестве нового арендатора, и Бойкот решил нанять рабочих и вести хозяйство сам. Однако, из местных жителей никто не являлся предла</w:t>
        <w:softHyphen/>
        <w:t>гать свои услуги. Сколько ни писал он в раз</w:t>
        <w:softHyphen/>
        <w:t>ные бюро и агентства в Англию, ответа он не получил. Наконец, обнаружилось, что вся по</w:t>
        <w:softHyphen/>
        <w:t>чта перехватывалась.. Когда же удалось в кон</w:t>
        <w:softHyphen/>
        <w:t>це концов выписать рабочих, их пребывание в имении встретило ряд неожиданных и непре</w:t>
        <w:softHyphen/>
        <w:t>одолимых затруднений.. То пропадал куда-то неизвестно как транспорт провизии, то задер</w:t>
        <w:softHyphen/>
        <w:t>живалась непонятным образом присылка денег и т. д. Рабочие не смели показаться в деревне, не смели выходить на работу далеко от замка. Эти условия жизни трудно было выдержать, и партия за партией уходила обратно, и по дороге на станцию их провожала улюлюканьем вся де</w:t>
        <w:softHyphen/>
        <w:t>ревня. Все служащие также покинули замок, и одно время Бойкот находился совершенно один во всем имении, и ему только оставалось в. бес</w:t>
        <w:softHyphen/>
        <w:t>сильной злобе наблюдать из окна, как во дворе поселяне с хохотом и гиканьем сжигали или ве</w:t>
        <w:softHyphen/>
        <w:t>шали на виселице его изображение.</w:t>
      </w:r>
    </w:p>
    <w:p>
      <w:pPr>
        <w:pStyle w:val="Normal"/>
        <w:widowControl w:val="false"/>
        <w:autoSpaceDE w:val="false"/>
        <w:spacing w:lineRule="exact" w:line="283"/>
        <w:ind w:left="292" w:right="273" w:hanging="0"/>
        <w:jc w:val="both"/>
        <w:rPr/>
      </w:pPr>
      <w:r>
        <w:rPr/>
        <w:t>Между тем положение сделалось таким угрожающим, что пришлось просить о при</w:t>
        <w:softHyphen/>
        <w:t>сылке солдат для охраны рабочих, которые иначе не соглашались наниматься, и кое-как сбор урожая был произведен под защитой не</w:t>
        <w:softHyphen/>
        <w:t>скольких сотен вооруженных солдат.</w:t>
      </w:r>
    </w:p>
    <w:p>
      <w:pPr>
        <w:pStyle w:val="Normal"/>
        <w:widowControl w:val="false"/>
        <w:autoSpaceDE w:val="false"/>
        <w:spacing w:lineRule="exact" w:line="283"/>
        <w:ind w:left="91" w:right="230" w:firstLine="273"/>
        <w:jc w:val="both"/>
        <w:rPr/>
      </w:pPr>
      <w:r>
        <w:rPr/>
        <w:t>Эта осада продолжалась несколько месяцев и Бойкот выдержал ее и провел хозяйственный год с грехом пополам только благодаря исклю</w:t>
        <w:softHyphen/>
        <w:t>чительному своему упрямству и самолюбию.</w:t>
      </w:r>
    </w:p>
    <w:p>
      <w:pPr>
        <w:pStyle w:val="Normal"/>
        <w:widowControl w:val="false"/>
        <w:autoSpaceDE w:val="false"/>
        <w:spacing w:lineRule="exact" w:line="283"/>
        <w:ind w:left="129" w:right="230" w:hanging="0"/>
        <w:jc w:val="both"/>
        <w:rPr/>
      </w:pPr>
      <w:r>
        <w:rPr/>
        <w:t>Но тотчас после этого он бросил все. Движение, поднятое земельной лигой про</w:t>
        <w:softHyphen/>
        <w:t>тив Бойкота, встречено было таким всеобщим сочувствием в Ирландии и в рабочих кругах Ан</w:t>
        <w:softHyphen/>
        <w:t>глии, что имя этого сомнительного героя сдела</w:t>
        <w:softHyphen/>
        <w:t>лось популярным символом. От имени Boycott был образован глагол boycott, который вошел в русский язык как бойкотировать: он означает, что кого-то подвергают по политическим или экономическим мотивам изоляции, в кем-то не общаются, не поддерживают никаких отноше</w:t>
        <w:softHyphen/>
        <w:t>ний. А отсюда образовано было и русское су</w:t>
        <w:softHyphen/>
        <w:t>ществительное бойкот. Практика такой борь</w:t>
        <w:softHyphen/>
        <w:t xml:space="preserve">бы применялась в Ирландии и после истории с Бойко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44:00Z</dcterms:created>
  <dc:creator>Шкваркина Татьяна Павловна</dc:creator>
  <dc:description/>
  <dc:language>en-US</dc:language>
  <cp:lastModifiedBy>Шкваркина Татьяна Павловна</cp:lastModifiedBy>
  <dcterms:modified xsi:type="dcterms:W3CDTF">2009-01-16T17:41:00Z</dcterms:modified>
  <cp:revision>1</cp:revision>
  <dc:subject/>
  <dc:title>Твердолобый капитан</dc:title>
</cp:coreProperties>
</file>