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У ХМАО – ЮГРА Урайский специализированный дом ребенка</w:t>
      </w:r>
    </w:p>
    <w:p>
      <w:pPr>
        <w:pStyle w:val="Normal"/>
        <w:tabs>
          <w:tab w:val="clear" w:pos="708"/>
          <w:tab w:val="left" w:pos="55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ОМЕДАЦИИ ДЛЯ РОДИТЕЛЕ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ёмы формирования пространственных представлений у детей дошкольного возрас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 воспитатель:  Гареева Екатерина Александровна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ёмы формирования пространственных представлений у детей дошкольного возра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с ранних лет сталкивается с необходимостью ориентироваться в пространстве. При помощи взрослых он усваивает самые простейшие представления об этом: слева, справа, вверху, внизу, в центре, над, под, между, по часовой стрелке, против часовой стрелки, в том же направлении, в противоположном направлении и др. Все эти понятия способствуют развитию пространственного воображения у детей. Умение ребенка представить, спрогнозировать, что произойдет в ближайшем будущем в пространстве, закладывает у него основы анализа и синтеза, логики и мыш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иентировка в пространстве имеет универсальное значение для всех сторон деятельности человека, охватывая различные стороны его взаимодействия с действительностью, и представляет собой важнейшее свойство человеческой психики. В многочисленных философских, психолого-педагогических исследованиях раскрывается исключительная роль освоения предметного и социального пространства в построении ребенком целостной картины мира, осознании своего места в нем. Пронизывая все сферы взаимодействия ребенка с действительностью, ориентировка в пространстве оказывает влияние на развитие его самосознания, личности и, таким образом, является составной частью процесса социализации. Поэтому гармоничное развитие ребенка невозможно без развития у него способности к ориентировке в пространстве. Изучавшие пространственные представления и ориентировку в пространстве исследователи (Б.Г. Ананьев, М.В. Вовчик – Блакитная; А. А. Люблинская; Т.А. Мусейибова, Ф.Н. Шемякин и др.) установили, что их не сформированность к концу дошкольного возраста является одной из причин, вызывающих затруднения при овладении детьми школьными навыками. Развивающая среда, предполагает комплексное психолого-педагогическое воздействие и интеграцию различных видов дет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пециально-организованной деятельности (динами</w:t>
        <w:softHyphen/>
        <w:t>ческие упражнения, пальчиковая гимнас</w:t>
        <w:softHyphen/>
        <w:t>тика, упражнения с использованием игро</w:t>
        <w:softHyphen/>
        <w:t>вых моментов, специальные игры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 занятий (игра, прогулка, режимные моменты: умывание, закалива</w:t>
        <w:softHyphen/>
        <w:t>ющие процедуры, одевание, зарядка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других видах деятельности (конст</w:t>
        <w:softHyphen/>
        <w:t>руирование, аппликация, изобразительная деятель</w:t>
        <w:softHyphen/>
        <w:t>ность, физкультурные и музыкальные за</w:t>
        <w:softHyphen/>
        <w:t>н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овместной с родителями деятель</w:t>
        <w:softHyphen/>
        <w:t>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ая среда позволит сформировать и закрепить умение практически диффе</w:t>
        <w:softHyphen/>
        <w:t>ренцировать пространственные отноше</w:t>
        <w:softHyphen/>
        <w:t>ния в различных ситуациях и обобщать ре</w:t>
        <w:softHyphen/>
        <w:t xml:space="preserve">зультаты дифференцировки с помощью соответствующих терминологий. Особенно важно стимулировать перенос ребенком знаний из специально организованной дидактической среды в жизненную обстановку.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Занятия по математик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направленна на   последовательность числового ряда на примере первого десятка (1 2 3 4 5 6 7 8 9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вать первое число справа, слева. Какое из них больше? Определить, в каком направлении возрастают числа в ря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ряд в обратном порядке (справа налево). Определить, как изменяется величина чисел в этом направлении (уменьш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ь число 4. Есть ли у него соседи в ряду? Какое число стоит слева от 4? Больше оно или меньше, чем 4? Назвать соседей числа 4 справа, сравнить их по велич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ь соседа сл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ь соседа спр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уть число на место (1 3 2 и т.д.)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Игра: « Что изменилось?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тие зрительно восприятия предметов в горизонтальной плоско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тодика проведения</w:t>
      </w:r>
      <w:r>
        <w:rPr>
          <w:sz w:val="28"/>
          <w:szCs w:val="28"/>
        </w:rPr>
        <w:t>. Детей просят внимательно рассмотреть ряд геометрических фигур и назвать их, после этого закрыть глаза. Фигуры меняются местами. Дети должны определить какие фигуры поменялись местам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Игра: «Сколько игрушек вокруг?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тие зрительного восприятия предметов в окружающем пространств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тодика проведения.</w:t>
      </w:r>
      <w:r>
        <w:rPr>
          <w:sz w:val="28"/>
          <w:szCs w:val="28"/>
        </w:rPr>
        <w:t xml:space="preserve"> Детей просят сказать что расположено справа, слева, спереди, сзади от них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Игра:  «Кто стоит впереди, кто сзади?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точнение понятий «спереди», «сзади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етодика проведения. </w:t>
      </w:r>
      <w:r>
        <w:rPr>
          <w:sz w:val="28"/>
          <w:szCs w:val="28"/>
        </w:rPr>
        <w:t>Дети стоят в колонне. Их просят назвать тех, кто стоит спереди, и тех, кто стоит сзади них. Пересчитать стоящих спереди и сзад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Пройди к избушке лесника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обучение ориентировке на листе бумаги по речев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тодика проведения. </w:t>
      </w:r>
      <w:r>
        <w:rPr>
          <w:sz w:val="28"/>
          <w:szCs w:val="28"/>
        </w:rPr>
        <w:t>Детям раздаются листы бумаги в клетку, на которых нарисована избушка с одной стороны, и поставлена красная точка с другой. Дети, выполняя инструкцию воспитателя рисуют дорожку к избушке по кле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</w:t>
      </w:r>
      <w:r>
        <w:rPr>
          <w:b/>
          <w:i/>
          <w:color w:val="FF0000"/>
          <w:sz w:val="32"/>
          <w:szCs w:val="32"/>
          <w:u w:val="single"/>
        </w:rPr>
        <w:t>Конструирование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Игра: «Гаражи для своей машины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оспроизведение изображенного на бумаге образца из кубик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9990" cy="1409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47775" cy="1390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09725" cy="12560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етодика проведения. </w:t>
      </w:r>
      <w:r>
        <w:rPr>
          <w:sz w:val="28"/>
          <w:szCs w:val="28"/>
        </w:rPr>
        <w:t xml:space="preserve"> При работе детей просят комментировать свои действия. Куда он поставит кубик, куда брусок, куда воротца и т.д. отрабатываются конструкции «справа от», «слева от</w:t>
      </w:r>
      <w:r>
        <w:rPr>
          <w:b/>
          <w:sz w:val="28"/>
          <w:szCs w:val="28"/>
        </w:rPr>
        <w:t>», «на», «перед - з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Домик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конструирование по модел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5235" cy="9817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етодика проведения. </w:t>
      </w:r>
      <w:r>
        <w:rPr>
          <w:sz w:val="28"/>
          <w:szCs w:val="28"/>
        </w:rPr>
        <w:t xml:space="preserve"> Детям предлагают заполнить контурное изображение домика имеющимися плоскостными фигурами. Действия комментирую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color w:val="FF0000"/>
          <w:sz w:val="28"/>
          <w:szCs w:val="28"/>
        </w:rPr>
        <w:t>Физкультминут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водятся воспитателем на занятиях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и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ист, аист длинноног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 домой дорогу. (Аист отвеч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пай правою ног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ай левою ног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— правою ног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— левою ног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— правою ног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— левою ног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гда придешь домой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Будем прыгать и скакат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прыгать и скакать! (Прыжки на мест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онился правый бок. (Наклоны туловища влево-вправ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онился левый 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поднимем ручки (Руки ввер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тянемся до т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ем на дорожку, (Присели на по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мнем мы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нем правую ножку, (Сгибаем ноги в колен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нем левую нож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и высоко подняли (Подняли ноги ввер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много подерж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ою покачали (Движения голов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дружно вместе встали. (Встали.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Для начала мы с тоб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мы с т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ращаем головой. (Вращение головой в стор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аем руки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вно опускаем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тянем их на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дружочек, не ленись! (Дети поднимают прямые руки над головой, потом опускают их вниз и отводят назад, потом снова вверх, потом снова вниз и т. д.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Оглянись»</w:t>
      </w:r>
    </w:p>
    <w:p>
      <w:pPr>
        <w:pStyle w:val="Normal"/>
        <w:jc w:val="both"/>
        <w:rPr/>
      </w:pPr>
      <w:r>
        <w:rPr>
          <w:sz w:val="28"/>
          <w:szCs w:val="28"/>
        </w:rPr>
        <w:t>Мы ладонь к глазам пристав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и крепкие расстав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рачиваясь впра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лядимся велич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лево надо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лядеть из под ладо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– направо! И е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левое плечо!</w:t>
      </w:r>
    </w:p>
    <w:p>
      <w:pPr>
        <w:pStyle w:val="2"/>
        <w:spacing w:before="0" w:after="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Игры с использованием схем</w:t>
      </w:r>
    </w:p>
    <w:p>
      <w:pPr>
        <w:pStyle w:val="TextBodyIndent"/>
        <w:spacing w:before="0" w:after="0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Упражнение:</w:t>
      </w:r>
    </w:p>
    <w:p>
      <w:pPr>
        <w:pStyle w:val="TextBodyIndent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«Найди спрятанную игрушку по схеме».</w:t>
      </w:r>
    </w:p>
    <w:p>
      <w:pPr>
        <w:pStyle w:val="TextBodyIndent"/>
        <w:spacing w:before="0" w:after="0"/>
        <w:rPr/>
      </w:pPr>
      <w:r>
        <w:rPr>
          <w:color w:val="000000"/>
          <w:sz w:val="28"/>
          <w:szCs w:val="28"/>
          <w:u w:val="single"/>
        </w:rPr>
        <w:t xml:space="preserve">Цель: </w:t>
      </w:r>
      <w:r>
        <w:rPr>
          <w:color w:val="000000"/>
          <w:sz w:val="28"/>
          <w:szCs w:val="28"/>
        </w:rPr>
        <w:t xml:space="preserve"> Закреплять умение соотносить схемы с реальным пространством, отмечать на схеме места расположения предметов в реальном пространстве и словесно обозначать его.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ку предлагают найти в комнате заданную игрушку, а затем отметить на схеме и ответить на вопрос, где эта игрушка была найдена.</w:t>
      </w:r>
    </w:p>
    <w:p>
      <w:pPr>
        <w:pStyle w:val="TextBodyIndent"/>
        <w:spacing w:before="0" w:after="0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а: «Где спрятан клад?»</w:t>
      </w:r>
    </w:p>
    <w:p>
      <w:pPr>
        <w:pStyle w:val="TextBodyIndent"/>
        <w:spacing w:before="0" w:after="0"/>
        <w:ind w:right="567" w:hanging="0"/>
        <w:jc w:val="both"/>
        <w:rPr/>
      </w:pPr>
      <w:r>
        <w:rPr>
          <w:color w:val="000000"/>
          <w:sz w:val="28"/>
          <w:szCs w:val="28"/>
          <w:u w:val="single"/>
        </w:rPr>
        <w:t xml:space="preserve">Цель: </w:t>
      </w:r>
      <w:r>
        <w:rPr>
          <w:color w:val="000000"/>
          <w:sz w:val="28"/>
          <w:szCs w:val="28"/>
        </w:rPr>
        <w:t>Развивать пространственно - ориентировочные реакции.</w:t>
      </w:r>
    </w:p>
    <w:p>
      <w:pPr>
        <w:pStyle w:val="TextBodyIndent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Оборудование</w:t>
      </w:r>
      <w:r>
        <w:rPr>
          <w:color w:val="000000"/>
          <w:sz w:val="28"/>
          <w:szCs w:val="28"/>
        </w:rPr>
        <w:t>. Можно использовать всевозможные «преграды»: стулья, пуфики, кубики и т.д. Карта с планом пути. Сюрприз.</w:t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е, в комнате взрослый расставляет препятствия: «реки», «горы», «овраги» и т.д. Инструкция: - Вот перед нами карта, на ней крестиком обозначен клад и есть описание, как его найти. На нашем пути будут встречаться всевозможные препятствия, которые нужно будет преодолевать. И если точно следовать схеме и правильно выполнять задания, обязательно найдём клад. Какой – узнаем, когда его найдём».</w:t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е описание «карты»: встаньте в указанное на карте место – старт. Сделайте три шага вперёд и сверните вправо, обойдите «гору» с левой стороны. Повернитесь направо и «переплывите» реку. Идите вперед четыре шага. Затем повернитесь налево и сделайте один шаг. Вперёд сделайте два шага … и т.п. Игра заканчивается после того, как найден ребенком клад-сюрприз.</w:t>
      </w:r>
    </w:p>
    <w:p>
      <w:pPr>
        <w:pStyle w:val="TextBodyIndent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TextBodyIndent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аго Н.Я. Методика формирования пространственных представлений у детей дошкольного и младшего школьного возраста: практическое пособие.- М.: Айрис-пресс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ич А.В. Нейропсихологическая коррекция в детском возрасте. Метод замещающего онтогенеза: Учебное пособие. – М.: Генезис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Столяр ”Формирование элементарных математических представлений у дошкольников” /Москва “Просвещение” 2000.</w:t>
      </w:r>
    </w:p>
    <w:p>
      <w:pPr>
        <w:pStyle w:val="TextBodyIndent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124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5:42:00Z</dcterms:created>
  <dc:creator>Admin</dc:creator>
  <dc:description/>
  <cp:keywords/>
  <dc:language>en-US</dc:language>
  <cp:lastModifiedBy>Windows User</cp:lastModifiedBy>
  <dcterms:modified xsi:type="dcterms:W3CDTF">2020-08-15T11:17:00Z</dcterms:modified>
  <cp:revision>22</cp:revision>
  <dc:subject/>
  <dc:title/>
</cp:coreProperties>
</file>