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мероприятия «Путешествие в Страну здоровья»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едставление о здоровье, как об одной из главных ценностей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детей самостоятельно следить за своим здоровье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ять знания детей о влиянии на здоровье двигательной активности, закаливания, питания, свежего воздуха, соблюдение режима дн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к изучению своего здоровь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культуру здоровья, желание быть здоровым. Вызвать сочувствие к героям занятия (гномы), побудить помогать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Здравствуйте ребята! Хочу у вас спросить, вы любите сюрприз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детей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Сегодня к нам в детский сад пришла тетушка сова. Только чем-то она расстроена. Давайте узнаем, что случилос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ит сова.</w:t>
      </w:r>
    </w:p>
    <w:p>
      <w:pPr>
        <w:pStyle w:val="Normal"/>
        <w:rPr/>
      </w:pPr>
      <w:r>
        <w:rPr>
          <w:b/>
          <w:sz w:val="28"/>
          <w:szCs w:val="28"/>
        </w:rPr>
        <w:t>Сова:</w:t>
      </w:r>
      <w:r>
        <w:rPr>
          <w:sz w:val="28"/>
          <w:szCs w:val="28"/>
        </w:rPr>
        <w:t xml:space="preserve"> здравствуйте, дорогие ребята! Мои гномы совсем расшалились, перестали меня слушаться. Из-за своего непослушания они совсем разболелись. Пусть они сами все расскаж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идео слайдах появляется 1 слайд гном Тимошка, 2 слайд-гном Шпулька, 3 слайд-гном Татошка. Инструктор читает от их им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о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олелось что-то тело, голова слегка вспо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едливо полагаю, вроде я недомог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улял вчера без куртки, ел мороженое с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этому охрип, у меня, наверно, грипп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пу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ъел я булку и рожок, и с начинкой пирож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юре с котлетою, и компот с конф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л за маму с папой мишку каши ман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так живот болит, пропадает аппет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есть я не хочу, мне пора идти к вр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о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ы чистить неохота, умываться не люб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одна забота-кожу берегу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глазки я промою нежно пальчиком од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полне хорош собою. Грязь местами? Это г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ребята, как выдумаете, почему разболелись гномы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гномы не соблюдали правила, которые помогают сохранить здоровье.</w:t>
      </w:r>
    </w:p>
    <w:p>
      <w:pPr>
        <w:pStyle w:val="Normal"/>
        <w:rPr/>
      </w:pPr>
      <w:r>
        <w:rPr>
          <w:b/>
          <w:sz w:val="28"/>
          <w:szCs w:val="28"/>
        </w:rPr>
        <w:t>Сова:</w:t>
      </w:r>
      <w:r>
        <w:rPr>
          <w:sz w:val="28"/>
          <w:szCs w:val="28"/>
        </w:rPr>
        <w:t xml:space="preserve"> ребята, а вы все правила знаете? Помогите моим гномам. В моем волшебном лесу есть Дерево Здоровья, на котором росли листочки с этими правилами, но сильный ветер сорвал их с дерева и разбросал по лесу.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Ребята, вы видите листочки? Давайте посмотрим что на них изображено, и вспомним правила, которые нужно соблюдать, чтобы не боле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обирают листочки, называют правила,  и развешивают листочки на дерев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ва: </w:t>
      </w:r>
      <w:r>
        <w:rPr>
          <w:sz w:val="28"/>
          <w:szCs w:val="28"/>
        </w:rPr>
        <w:t>Молодцы, детишки, все правила знаете. А вы случайно не догадались почему гном Тишка простудился? Почему у него разболелось горло, и поднялась температу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: да, правильно, потому что он гулял раздетый и съел много мороженого. Ребята, давайте посмотрим на экран, и скажем, как нужно одеваться правильно на прогул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рассматривают схемы и объясняют, как правильно нужно одевать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ва:</w:t>
      </w:r>
      <w:r>
        <w:rPr>
          <w:sz w:val="28"/>
          <w:szCs w:val="28"/>
        </w:rPr>
        <w:t xml:space="preserve"> спасибо, ребятишки! Я надеюсь мои озорники запомнят эти правила, станут их соблюдать, и не будут болеть. Как вы думаете, почему разболелся гном Шпулька? Что же с ним делать? Как лечит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ребята, давайте поможем разобраться гномам какие продукты полезны для здоровья, а какие вредные. Но экране изображены 4 картинки. Одна из них лишняя. Скажите какая и поч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Четвертый лиш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лайд – Молоко, творог, сметана, чип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чные продукты богаты кальцием, который укрепляет наши кости и з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лайд – сок, компот, чай, лимон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и и чай, особенно фруктовый, содержат много витаминов, которые помогают укрепить наш иммунитет. Газировка вредит нашему желу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лайд- рыба, мясо, гамбург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 и мясо богаты фосфором. Он полезен для нашего скелета. Гамбургер вызывает проблему с желуд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слайд – фрукты и конф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укты богаты витаминами. Витамины помогают сохранить зрение и укрепить иммунитет. Конфеты и сладкое портят наши з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ва:</w:t>
      </w:r>
      <w:r>
        <w:rPr>
          <w:sz w:val="28"/>
          <w:szCs w:val="28"/>
        </w:rPr>
        <w:t xml:space="preserve"> какие вы молодцы. Но вот еще одна незадача: мои непоседы-гномы играли с волшебными часами, которые помогали жителям нашего леса соблюдать режим дня. Озорники перепутали все картинки на часах. Помогите починить наши часы.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ребята, посмотрите на часы. Что вы можете о них сказат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чтобы починить часы нужно разгадать загадки, и правильно разложить картин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т проснулось в небе солнц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глянуло к нам в оконц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тушок горланит мудр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вещает – это…..(утр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лнце в небе высоко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до ночи далеко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отка деревьев тен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за время года? (день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нь прошел, садится солнц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умрак медленно крадет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жигайте лампы, свечи-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ступает темный ….(вечер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ичего не видно стало, будто кто-то одеялом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 головою нас закутал. Это что за время года? (ночь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олодцы, ребята, вы замечательно справились с заданием! Мы с  тетушкой Совой приготовили еще одну игру. Мы хотим проверить какие вы старательные и внимательные. Слушайте внимательно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:</w:t>
      </w:r>
    </w:p>
    <w:p>
      <w:pPr>
        <w:pStyle w:val="Normal"/>
        <w:ind w:firstLine="360"/>
        <w:rPr/>
      </w:pPr>
      <w:r>
        <w:rPr>
          <w:sz w:val="28"/>
          <w:szCs w:val="28"/>
        </w:rPr>
        <w:t>Если наш совет хороший-вы похлопайте в ладош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неправильный ответ-говорите НЕТ, НЕТ, НЕТ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грызите лист капустны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совсем, совсем не вкус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учше ешьте шоколад, вафли, сахар, мармела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правильный отв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, нет,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: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остоянно нужно есть для зубов для ваших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Фрукты, овощи, омлет, творог, простоквашу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Если мой совет хороший, вы похлопайте в ладоши! (хлоп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сегда запомните милые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чистив зубы, спать идти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ш совет хороший, вы похлопайте в ладоши (хлопаю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ы вы почистили, и идете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ватите бутылочку сладкую в кро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авильный совет? (Нет,нет,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ва:</w:t>
      </w:r>
      <w:r>
        <w:rPr>
          <w:sz w:val="28"/>
          <w:szCs w:val="28"/>
        </w:rPr>
        <w:t xml:space="preserve"> спасибо, ребята, сколько нового и интересного услышали гномы сегодня от вас. Теперь они точно не будут никогда болеть. А мне пора, до новых встреч!Ой, я чуть не забыла самое главное. Я же вам принесла корзинку. В ней полезные фрукты- угоща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тор и дети прощаю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 занятия от инструкто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46:00Z</dcterms:created>
  <dc:creator>User</dc:creator>
  <dc:description/>
  <cp:keywords/>
  <dc:language>en-US</dc:language>
  <cp:lastModifiedBy>User</cp:lastModifiedBy>
  <dcterms:modified xsi:type="dcterms:W3CDTF">2016-02-19T12:36:00Z</dcterms:modified>
  <cp:revision>2</cp:revision>
  <dc:subject/>
  <dc:title>Конспект мероприятия «Путешествие в Страну здоровья»</dc:title>
</cp:coreProperties>
</file>