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  <w:t>Что такое речевая готовность ребёнка к школе?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 будущим первоклассникам в Российской Федерации предъявляются определённые требования. Особое внимание обращают на речевую готовность детей школе, от развития которой зависит дальнейшее успешное обучение. 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8"/>
          <w:szCs w:val="28"/>
          <w:u w:val="single"/>
          <w:shd w:fill="F5F5F5" w:val="clear"/>
          <w:lang w:eastAsia="en-US"/>
        </w:rPr>
        <w:t>Речевая готовность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 – это набор базовых умений, формирующихся в период дошкольного детства, необходимый ребенку для усвоения школьной программы, а именно сформированность: звукопроизносительной стороны речи; фонематического слуха и восприятия; лексического запаса; грамматического строя; связной речи в целом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 xml:space="preserve">Рассмотрим каждый из выделенных компонентов речевой готовности более подробно, а также возможные ошибки, возникающие при их недоразвитии в процессе школьного обучения. 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8"/>
          <w:szCs w:val="28"/>
          <w:u w:val="single"/>
          <w:shd w:fill="F5F5F5" w:val="clear"/>
          <w:lang w:eastAsia="en-US"/>
        </w:rPr>
        <w:t>1. Звукопроизносительная сторона речи.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 Ребенок должен владеть правильным, четким произношением звуков всех фонетических групп (свистящих, шипящих, соноров и т.д.). Даже если у ребенка все звуки поставлены, рекомендуется перед школой проговаривать скороговорки, делать артикуляционные упражнения для улучшения четкости, внятности и выразительности речи. Если у дошкольника подготовительной группы имеются нарушения звукопроизношения необходимо родителям обратиться к логопеду для их устранения. Как правило, немногочисленные рассматриваемые нарушения (один, два звука) не влияют на школьную успеваемость. Однако могут привести к трудностям установления контакта со сверстниками, а также являться причиной формирования у ребенка чувства неполноценности (неуверенность в себе, отказ от публичных выступлений), стать препятствием при выборе будущей профессии. </w:t>
      </w:r>
    </w:p>
    <w:p>
      <w:pPr>
        <w:pStyle w:val="Style15"/>
        <w:ind w:firstLine="708"/>
        <w:jc w:val="both"/>
        <w:rPr>
          <w:sz w:val="28"/>
          <w:szCs w:val="28"/>
          <w:shd w:fill="F5F5F5" w:val="clear"/>
        </w:rPr>
      </w:pPr>
      <w:r>
        <w:rPr>
          <w:i/>
          <w:sz w:val="28"/>
          <w:szCs w:val="28"/>
          <w:u w:val="single"/>
          <w:shd w:fill="F5F5F5" w:val="clear"/>
        </w:rPr>
        <w:t>2. Сформированность фонематических процессов:</w:t>
      </w:r>
      <w:r>
        <w:rPr>
          <w:sz w:val="28"/>
          <w:szCs w:val="28"/>
          <w:shd w:fill="F5F5F5" w:val="clear"/>
        </w:rPr>
        <w:t xml:space="preserve"> фонематический слух, фонематическое восприятие. Фонематический слух необходимо развивать у ребенка с самого рождения – это способность слышать и различать звуки родного языка. К 7 годам ребенок должен на слух различать и воспроизводить слоговые цепочки и слова, содержащие звуки близкие по акустико-артикуляционным признакам, а именно по твердости – мягкости, звонкости-глухости и акустически близкие. В случае затруднений при воспроизведении слов и слоговых цепочек необходимо провести коррекционную работу по данному направлению, иначе даже при неразличении одного-двух звуков родного языка на письме у первоклассника будут встречаться специфические ошибк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i/>
          <w:sz w:val="28"/>
          <w:szCs w:val="28"/>
          <w:u w:val="single"/>
          <w:shd w:fill="F5F5F5" w:val="clear"/>
          <w:lang w:eastAsia="en-US"/>
        </w:rPr>
        <w:t>3. Достаточный лексический запас.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 В обиходе ребенок должен использовать различные слова: существительные, прилагательные, глаголы, наречия, числительные, уметь подбирать антонимы к словам, синонимы. Также ребенок должен объяснять значения некоторых фразеологизмов, многозначных слов, крылатых выражений, пословиц и поговорок. Будущий первоклассник должен владеть обобщающими понятиям по различным лексическим темам, например: одежда, овощи, транспорт, профессии, дикие животные, электроприборы, рыбы, насекомые и т.д. и соответственно называть слова входящие в данные лексические темы. В случае бедности словарного запаса у ребенка отмечаются трудности при составлении рассказов, пересказов, в общении со сверстниками, а также в последствии при написании изложений и сочинений. При чтении ребенок также может испытывать сложности при понимании смысла прочитанного. В связи с этим в процессе дошкольного детства должна вестись активная работа по накоплению, обогащению, расширению и активизации словарного запаса. </w:t>
      </w:r>
    </w:p>
    <w:p>
      <w:pPr>
        <w:pStyle w:val="Style15"/>
        <w:ind w:firstLine="708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i/>
          <w:sz w:val="28"/>
          <w:szCs w:val="28"/>
          <w:u w:val="single"/>
          <w:shd w:fill="F5F5F5" w:val="clear"/>
        </w:rPr>
        <w:t>4. Грамматический строй речи.</w:t>
      </w:r>
      <w:r>
        <w:rPr>
          <w:sz w:val="28"/>
          <w:szCs w:val="28"/>
          <w:shd w:fill="F5F5F5" w:val="clear"/>
        </w:rPr>
        <w:t xml:space="preserve"> 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О сформированности грамматического строя речи свидетельствует достаточный уровень развития следующих умений:  </w:t>
      </w:r>
    </w:p>
    <w:p>
      <w:pPr>
        <w:pStyle w:val="Style15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</w:t>
      </w:r>
      <w:r>
        <w:rPr>
          <w:rFonts w:eastAsia="Times New Roman"/>
          <w:sz w:val="28"/>
          <w:szCs w:val="28"/>
          <w:shd w:fill="F5F5F5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умение изменять слова по родам, числам, падежам, временам; </w:t>
      </w:r>
    </w:p>
    <w:p>
      <w:pPr>
        <w:pStyle w:val="Style15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</w:t>
      </w:r>
      <w:r>
        <w:rPr>
          <w:rFonts w:eastAsia="Times New Roman"/>
          <w:sz w:val="28"/>
          <w:szCs w:val="28"/>
          <w:shd w:fill="F5F5F5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умение образовывать слова с помощью приставок, суффиксов, новые слова от других частей речи; </w:t>
      </w:r>
    </w:p>
    <w:p>
      <w:pPr>
        <w:pStyle w:val="Style15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 </w:t>
      </w:r>
      <w:r>
        <w:rPr>
          <w:rFonts w:eastAsia="Calibri"/>
          <w:sz w:val="28"/>
          <w:szCs w:val="28"/>
          <w:shd w:fill="F5F5F5" w:val="clear"/>
          <w:lang w:eastAsia="en-US"/>
        </w:rPr>
        <w:t>умение составлять предложения различных синтаксических конструкций, а именно простые предложения с однородными членами, с предлогами, сложносочиненные и сложноподчиненные предложения, видеть связь слов в предложениях;</w:t>
      </w:r>
    </w:p>
    <w:p>
      <w:pPr>
        <w:pStyle w:val="Style15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 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умение работать с деформированным предложением, самостоятельно находить и исправлять допущенные ошибки; </w:t>
      </w:r>
    </w:p>
    <w:p>
      <w:pPr>
        <w:pStyle w:val="Style15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</w:t>
      </w:r>
      <w:r>
        <w:rPr>
          <w:rFonts w:eastAsia="Times New Roman"/>
          <w:sz w:val="28"/>
          <w:szCs w:val="28"/>
          <w:shd w:fill="F5F5F5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составлять грамматические правильные предложения по опорным словам и картинкам; ‒ составлять схемы предложений. </w:t>
      </w:r>
    </w:p>
    <w:p>
      <w:pPr>
        <w:pStyle w:val="Style15"/>
        <w:ind w:firstLine="708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 xml:space="preserve">В случае несформированности грамматического строя речи у ребенка будут отмечаться ошибки как в устной речи, так и в письменной, а именно трудности при согласовании слов в предложении, построении предложений. Наличие на письме перечисленных ошибок будет свидетельствовать об аграмматической форме дисграфии. Также при чтении в случае несформированности грамматического строя речи будут отмечаться смысловые ошибки, соответственно чтение у детей будет угадывающим. С целью профилактики и совершенствования лексико-грамматического строя речи родителям и специалистам ДОУ могут быть рекомендованы следующие методические пособия: Н.Э. Теремкова «Логопедические домашние задания для детей с ОНР 5-7 лет», Т.А.Ткаченко «Формирование лексико-грамматических представлений», Е.В.Новикова «Секреты предлогов и падежей» и д.р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i/>
          <w:sz w:val="28"/>
          <w:szCs w:val="28"/>
          <w:u w:val="single"/>
          <w:shd w:fill="F5F5F5" w:val="clear"/>
          <w:lang w:eastAsia="en-US"/>
        </w:rPr>
        <w:t>5. Достаточно развитая связная речь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, то есть к первому классу ребенок должен уметь составлять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</w:t>
      </w:r>
      <w:r>
        <w:rPr>
          <w:rFonts w:eastAsia="Times New Roman"/>
          <w:sz w:val="28"/>
          <w:szCs w:val="28"/>
          <w:shd w:fill="F5F5F5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пересказы сказок, рассказов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</w:t>
      </w:r>
      <w:r>
        <w:rPr>
          <w:rFonts w:eastAsia="Times New Roman"/>
          <w:sz w:val="28"/>
          <w:szCs w:val="28"/>
          <w:shd w:fill="F5F5F5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описательные рассказы о предметах, явлениях природы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</w:t>
      </w:r>
      <w:r>
        <w:rPr>
          <w:rFonts w:eastAsia="Times New Roman"/>
          <w:sz w:val="28"/>
          <w:szCs w:val="28"/>
          <w:shd w:fill="F5F5F5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рассказы по серии сюжетных картинок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</w:t>
      </w:r>
      <w:r>
        <w:rPr>
          <w:rFonts w:eastAsia="Times New Roman"/>
          <w:sz w:val="28"/>
          <w:szCs w:val="28"/>
          <w:shd w:fill="F5F5F5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рассказы из личного опыта; </w:t>
      </w:r>
    </w:p>
    <w:p>
      <w:pPr>
        <w:pStyle w:val="Normal"/>
        <w:ind w:firstLine="708"/>
        <w:jc w:val="both"/>
        <w:rPr>
          <w:sz w:val="28"/>
          <w:szCs w:val="28"/>
          <w:shd w:fill="F5F5F5" w:val="clear"/>
          <w:lang w:eastAsia="en-US"/>
        </w:rPr>
      </w:pPr>
      <w:r>
        <w:rPr>
          <w:rFonts w:eastAsia="Calibri"/>
          <w:sz w:val="28"/>
          <w:szCs w:val="28"/>
          <w:shd w:fill="F5F5F5" w:val="clear"/>
          <w:lang w:eastAsia="en-US"/>
        </w:rPr>
        <w:t>‒</w:t>
      </w:r>
      <w:r>
        <w:rPr>
          <w:rFonts w:eastAsia="Times New Roman"/>
          <w:sz w:val="28"/>
          <w:szCs w:val="28"/>
          <w:shd w:fill="F5F5F5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5F5F5" w:val="clear"/>
          <w:lang w:eastAsia="en-US"/>
        </w:rPr>
        <w:t xml:space="preserve">творческие рассказы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Ни для кого не секрет, что </w:t>
      </w:r>
      <w:r>
        <w:rPr>
          <w:i/>
          <w:sz w:val="28"/>
          <w:szCs w:val="28"/>
          <w:u w:val="single"/>
        </w:rPr>
        <w:t>совместная деятельность родителей и специалистов приносит более эффективный результат</w:t>
      </w:r>
      <w:r>
        <w:rPr>
          <w:sz w:val="28"/>
          <w:szCs w:val="28"/>
        </w:rPr>
        <w:t xml:space="preserve"> в коррекционной работ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родителей — вовремя обратить внимание на различные нарушения устной речи своего ребенка, чтобы начать логопедическую работу с ним, предотвратить трудности общения в коллективе и неуспеваемость в общеобразовательной школе. Чем раньше будет начата коррекция, тем лучше ее результат.</w:t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Что могут сделать родители,</w:t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чтобы обеспечить речевую готовность ребёнка к школе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ть в семье условия, благоприятные для общего и речевого развития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целенаправленную и систематическую работу по речевому развитию детей и необходимую коррекцию недостатков в развитии реч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 ругать ребенка за неправильную реч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навязчиво исправлять неправильное произношени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 заострять внимание на запинках и повторах слогов и сл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зитивный настрой ребенка на занятия с педагогам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важность речевого окружения ребенка. Речь должна быть четкой, ясной, грамотной, родителям необходимо как можно активнее способствовать накоплению словарного запаса дет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часто родители не уделяют должного внимания борьбе с тем или иным речевым нарушением. Это связано с двумя причинам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родители не слышат недостатков речи своих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не придают им серьезного значения, полагая, что с возрастом эти недостатки исправятся сами собо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Но время, благоприятное для коррекционной работы, теряется, ребенок из детского сада уходит в школу, и недостатки речи начинают приносить ему немало огорчений. Сверстники высмеивают его, взрослые постоянно делают замечания, а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в тетрадях появляются ошибки</w:t>
        </w:r>
      </w:hyperlink>
      <w:r>
        <w:rPr>
          <w:color w:val="000000"/>
          <w:sz w:val="28"/>
          <w:szCs w:val="28"/>
        </w:rPr>
        <w:t>. Ребенок начинает стесняться, отказываться участ</w:t>
      </w:r>
      <w:r>
        <w:rPr>
          <w:sz w:val="28"/>
          <w:szCs w:val="28"/>
        </w:rPr>
        <w:t>вовать в праздниках. Он неуверенно чувствует себя, отвечая на уроках, переживает из-за неудовлетворительных оценок по русскому языку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такой ситуации критические замечания и требования говорить правильно не дают нужного результата. Ребенку необходимо умело и вовремя помочь. При этом очевидно, что помощь </w:t>
      </w:r>
      <w:r>
        <w:rPr>
          <w:i/>
          <w:sz w:val="28"/>
          <w:szCs w:val="28"/>
          <w:u w:val="single"/>
        </w:rPr>
        <w:t>именно родителей</w:t>
      </w:r>
      <w:r>
        <w:rPr>
          <w:sz w:val="28"/>
          <w:szCs w:val="28"/>
        </w:rPr>
        <w:t xml:space="preserve"> в коррекционной работе обязательна и чрезвычайно ценн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первых, родительское мнение наиболее авторитетно для ребенка, а во-вторых, у родителей есть возможность ежедневно закреплять формируемые навыки в процессе повседневного непосредственного общ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лагодаря совместной работе учителя-логопеда, педагога- психолога, воспитателя, родителей удаётся своевременно и качественно помочь детям преодолеть речевые нарушения, более успешно овладеть программным материалом, сформировать положительную мотивацию к учебной деятельности, сформировать у детей с речевой патологией уверенность в своих возможностях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Style15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Style15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панасюк Н. С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portal.ru/kak-nauchit-rebyonka-pisat-bez-oshibok/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43:00Z</dcterms:created>
  <dc:creator>Админ</dc:creator>
  <dc:description/>
  <cp:keywords/>
  <dc:language>en-US</dc:language>
  <cp:lastModifiedBy>Владимир</cp:lastModifiedBy>
  <dcterms:modified xsi:type="dcterms:W3CDTF">2020-08-20T11:26:00Z</dcterms:modified>
  <cp:revision>3</cp:revision>
  <dc:subject/>
  <dc:title>Что такое речевая готовность ребёнка к школе</dc:title>
</cp:coreProperties>
</file>