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" w:after="2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before="28" w:after="2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Безлепкинская основная общеобразовательная школа»</w:t>
      </w:r>
    </w:p>
    <w:p>
      <w:pPr>
        <w:pStyle w:val="Style15"/>
        <w:spacing w:before="28" w:after="28"/>
        <w:jc w:val="center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</w:r>
    </w:p>
    <w:p>
      <w:pPr>
        <w:pStyle w:val="Style15"/>
        <w:spacing w:before="28" w:after="28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</w:r>
    </w:p>
    <w:p>
      <w:pPr>
        <w:pStyle w:val="Style15"/>
        <w:spacing w:before="28" w:after="28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         </w:t>
      </w:r>
      <w:r>
        <w:rPr>
          <w:b/>
          <w:bCs/>
          <w:color w:val="000000"/>
          <w:sz w:val="48"/>
          <w:szCs w:val="48"/>
        </w:rPr>
        <w:t>Веселье широкое – Маслениц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spacing w:before="28" w:after="28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spacing w:before="28" w:after="28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spacing w:before="28" w:after="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ла и провела</w:t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учитель  русского языка Рощупкина Т.Г.</w:t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 Веселье широкое – Масленица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способствовать вхождению обучающихся в традиционную культуру    своего народа, возрождать познавательный интерес к русским обрядам и обычаям. 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1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расширить знания обучающихся о традициях и обрядах  празднования Масленицы;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оздавать условия для эстетического восприятия красоты народного праздника Масленицы;</w:t>
      </w:r>
    </w:p>
    <w:p>
      <w:pPr>
        <w:pStyle w:val="Normal"/>
        <w:shd w:fill="FFFFFF" w:val="clear"/>
        <w:spacing w:lineRule="auto" w:line="360"/>
        <w:ind w:firstLine="301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пособствовать реализации индивидуальных  творческих  способностей  каждого обучающегося через его собственную  художественную   деятельность;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воспитывать чувства уважения и любви к Родине, родному краю через  приобщение к истокам русской культуры, её духовно- нравственным  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ценностям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выставка рисунков, музыкальное сопровождение праздника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елка с блинами, конверты с заданием для конкурса «Литературный», 2 шарика, 2 платка, 2 зеркала, 2 губные помады, 4 тарелки с крупами, сушки, 2 рубаш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1: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! Все! Все! Все на праздник!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у встречаем,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 провожаем,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 закликаем!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2: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те скорей, спешите скорей!</w:t>
      </w:r>
    </w:p>
    <w:p>
      <w:pPr>
        <w:pStyle w:val="Normal"/>
        <w:shd w:fill="FFFFFF" w:val="clear"/>
        <w:spacing w:lineRule="auto" w:line="360"/>
        <w:ind w:firstLine="300"/>
        <w:jc w:val="both"/>
        <w:rPr/>
      </w:pPr>
      <w:r>
        <w:rPr>
          <w:color w:val="000000"/>
          <w:sz w:val="28"/>
          <w:szCs w:val="28"/>
        </w:rPr>
        <w:t>Нет праздника  нашего веселей!</w:t>
      </w:r>
    </w:p>
    <w:p>
      <w:pPr>
        <w:pStyle w:val="Normal"/>
        <w:shd w:fill="FFFFFF" w:val="clear"/>
        <w:spacing w:lineRule="auto" w:line="360"/>
        <w:ind w:firstLine="300"/>
        <w:jc w:val="both"/>
        <w:rPr/>
      </w:pPr>
      <w:r>
        <w:rPr>
          <w:color w:val="000000"/>
          <w:sz w:val="28"/>
          <w:szCs w:val="28"/>
        </w:rPr>
        <w:t>Гостей давно мы ждем-поджидае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с вами праздник Масленицы  начинае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Прошка, ты внимательнее смотри, народу –то вон сколько вокруг, кабы чего не случилос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( </w:t>
      </w:r>
      <w:r>
        <w:rPr>
          <w:i/>
          <w:color w:val="000000"/>
          <w:sz w:val="28"/>
          <w:szCs w:val="28"/>
        </w:rPr>
        <w:t>Появляется Баба- Яга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а Яга 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касатик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кривлятики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Скоморох 1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, и ты  здесь, старая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ебя полно проблем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Ты, Прошка, подожд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стно ей в лесу, поди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а  Яг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 говоришь, милок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 в веселье знаю тол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молва за мной помчалась,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злодеями связалас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еча в лес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дна свой крест нес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м тут не залива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м факты предъявля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еселье мы слыхал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от только не видал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а Яга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Это можно, это щас… (</w:t>
      </w:r>
      <w:r>
        <w:rPr>
          <w:i/>
          <w:color w:val="000000"/>
          <w:sz w:val="28"/>
          <w:szCs w:val="28"/>
        </w:rPr>
        <w:t>достаёт гармонь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что за день у вас?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1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уж Масленица с нами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 весна не за горам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а Яг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 общую любовь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То, что греет всем нам кров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тишкам, и старушка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ю-ка я частушки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ёт частуш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лесною стороно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ре я вижу д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ой этот дом зовётс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а вдруг перевернётс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усть ребята  уроки не зубря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лиганят, как хотя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с нечестивою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о мной - нечистой силою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, Баба- Яга! Остановись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лохие твои  частушк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их у всех завяли ушк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1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айся с нами на празднике 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, как поют частуш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умные девчушки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>Звучат частушк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Снеговик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ови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мотрю кругом нар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тся и поё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о Зиму- то забыл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- то не проводи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ердилась зим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здник наш  пришла сама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является Зима и скоморох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ри месяца вас веселил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и заморозил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осы щипал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нях вас катал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про меня забы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илости не поблагодари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го я вам не прощу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 ни за что не пущу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останусь навсегд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не наступит никогда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т вам проказника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ого праздника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1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нам зимушку утешит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ой песенкой потешить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полняется песня «Кабы не было зимы»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ит Зим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есель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ижу здесь народ чудесны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ит с пляской и песн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у вам от души, друзь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льна выступленьем 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ла минута прощань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ю я всем: « До свидания» (уходит)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скоморохи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1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ит прибаутками сыпат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 весну кликат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мест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сна! Весна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 скорее к нам, к нашим масленым блина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! Весна идёт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сн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ои друзья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к вам спешила 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с цветами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омашками и васильк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с радостью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ликой милостью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льном высоки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рнем глубоки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авами сильным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хлебами обильн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тром ясны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лнцем красны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ыл веселья не угас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ремя шло быстре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песн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щее веселье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о весне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 1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где же Масленица? Давай её позовё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ая маслениц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обою хвалимс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нях катаемс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ами объедаемся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- кривошейк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м тебя хорошенько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блинами, каравайцами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реничками!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масленица со свито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1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, Масленица!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слениц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коль не шутите.  Я  пришла к вам с блинами горячими, с пирогами румяными, с пряниками медов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мои помощники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помощник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Я- понедельник, называют меня «встреча», потому что  я Масленицу встречаю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помощник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Я- вторник, называют меня «лакомкой», потому что я игрища  начинаю, ряженых вожу по дома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 помощни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- среда, называют меня «лакомкой», потому что очень много сладостей едят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й помощник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Я- четверг, называюсь «широкий четверг», потому что я самый весёлый и ненасытный ден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й помощни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- пятница, называют меня «тёщин вечерок», потому что мой папа ходит к бабушке на блины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-й помощни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суббота, называют меня « золовкины посиделки», потому что все родные  в гости друг к другу ходят, долго сидят, много едят и  разговаривают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-й помощни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- воскресенье, «прощёный день», потому что все друг у друга прощения просят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слениц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же главное во мне? Блины. Да , без них нет праздника. Блины пекут из гречневой,  ржаной и пшеничной муки. Здесь сегодня много хозяюшек. Я вот рецепты блинов  принесла  и блинов напекла. (Угощает блинами и раздаёт   рецепты под песню «Ой, блины ,блины мои ,ой ,блиночки мои!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 «Ой, блины ,блины мои ,ой , блиночки мои!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 Дорогие гости!  Вот мы и встретили Масленицу. Масленица- это весёлый праздник с играми, песнями, любимыми  русскими забавами: катанием с гор на санях,  на лыжах. Считалось, что  чем дальше катятся санки, чем громче шум и смех, тем лучше будет урожай. Русский народ всегда связывал Масленицу с  уходом зимы, и не было на Руси семьи, дома, двора, селения и города, где не отмечали бы Масленицу. Так пусть же и в нашем зале сегодня будет весело. Мы предлагаем  конкурсную  программу. В игре принимают  участие 2 команды. Судить игру будет жюри в составе :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30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так, встречаем   команду «Ладушки» 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стречаем команду «Потешки»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манды в сборе, и мы начинаем конкурсную программу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так, 1-й конкурс. </w:t>
      </w:r>
      <w:r>
        <w:rPr>
          <w:color w:val="000000"/>
          <w:sz w:val="28"/>
          <w:szCs w:val="28"/>
        </w:rPr>
        <w:t>«Угадай- ка». Сейчас я  буду загадывать загадки по очереди вам, ребята, , а вы должны отгадать. Победит та команда, которая даст больше  правильных ответов. За каждую отгаданную загадку команды получают по 1 баллу.</w:t>
      </w:r>
    </w:p>
    <w:p>
      <w:pPr>
        <w:pStyle w:val="Normal"/>
        <w:shd w:fill="FFFFFF" w:val="clear"/>
        <w:spacing w:lineRule="auto" w:line="360"/>
        <w:ind w:firstLine="301"/>
        <w:jc w:val="both"/>
        <w:rPr/>
      </w:pPr>
      <w:r>
        <w:rPr>
          <w:color w:val="000000"/>
          <w:sz w:val="28"/>
          <w:szCs w:val="28"/>
        </w:rPr>
        <w:t xml:space="preserve">Итак, первая загадка </w:t>
      </w:r>
      <w:r>
        <w:rPr>
          <w:color w:val="000000"/>
          <w:sz w:val="28"/>
          <w:szCs w:val="28"/>
          <w:u w:val="single"/>
        </w:rPr>
        <w:t>команде «Ладушки»</w:t>
      </w:r>
    </w:p>
    <w:p>
      <w:pPr>
        <w:pStyle w:val="Style15"/>
        <w:spacing w:lineRule="auto" w:line="360" w:before="0" w:after="0"/>
        <w:ind w:left="225" w:right="225" w:hanging="0"/>
        <w:rPr/>
      </w:pPr>
      <w:r>
        <w:rPr>
          <w:b/>
          <w:bCs/>
          <w:color w:val="000000"/>
          <w:sz w:val="28"/>
          <w:szCs w:val="28"/>
        </w:rPr>
        <w:t xml:space="preserve">1.Упало солнышко в снега, </w:t>
        <w:br/>
        <w:t xml:space="preserve">Влилась молочная река, </w:t>
        <w:br/>
        <w:t xml:space="preserve">Плывут в горячую страну </w:t>
        <w:br/>
        <w:t xml:space="preserve">Там делать в дырочках луну. </w:t>
        <w:br/>
      </w:r>
      <w:r>
        <w:rPr>
          <w:b/>
          <w:bCs/>
          <w:i/>
          <w:iCs/>
          <w:color w:val="000000"/>
          <w:sz w:val="28"/>
          <w:szCs w:val="28"/>
        </w:rPr>
        <w:t>(Блины.)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Правильно! Молодцы. А теперь </w:t>
      </w:r>
      <w:r>
        <w:rPr>
          <w:sz w:val="28"/>
          <w:szCs w:val="28"/>
          <w:u w:val="single"/>
        </w:rPr>
        <w:t>отвечает команда «Потешки»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Мнут и катают,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ечи закаляют,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потом за столом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резают ножом. (Хлеб.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авильно! Следующая </w:t>
      </w:r>
      <w:r>
        <w:rPr>
          <w:color w:val="000000"/>
          <w:sz w:val="28"/>
          <w:szCs w:val="28"/>
          <w:u w:val="single"/>
        </w:rPr>
        <w:t>загадка команде  «Ладушки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</w:t>
      </w:r>
      <w:r>
        <w:rPr>
          <w:b/>
          <w:bCs/>
          <w:color w:val="000000"/>
          <w:sz w:val="28"/>
          <w:szCs w:val="28"/>
        </w:rPr>
        <w:t>Молоко над речкой плыло,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чего не видно было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творилось молоко-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ло видно далеко (Туман)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Загадка команде </w:t>
      </w:r>
      <w:r>
        <w:rPr>
          <w:color w:val="000000"/>
          <w:sz w:val="28"/>
          <w:szCs w:val="28"/>
          <w:u w:val="single"/>
        </w:rPr>
        <w:t>«Потешки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Жил я посреди двора,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де играла детвора,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 от солнечных луч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Превратился я в ручей. (Снеговик)</w:t>
      </w:r>
    </w:p>
    <w:p>
      <w:pPr>
        <w:pStyle w:val="Normal"/>
        <w:shd w:fill="FFFFFF" w:val="clear"/>
        <w:spacing w:lineRule="auto" w:line="360"/>
        <w:ind w:firstLine="301"/>
        <w:jc w:val="both"/>
        <w:rPr/>
      </w:pPr>
      <w:r>
        <w:rPr>
          <w:color w:val="000000"/>
          <w:sz w:val="28"/>
          <w:szCs w:val="28"/>
        </w:rPr>
        <w:t xml:space="preserve">Правильно! Следующая загадка </w:t>
      </w:r>
      <w:r>
        <w:rPr>
          <w:color w:val="000000"/>
          <w:sz w:val="28"/>
          <w:szCs w:val="28"/>
          <w:u w:val="single"/>
        </w:rPr>
        <w:t>команде «Ладушки»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5.Стоит изба из кирпич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 холодна, то горяча. (Печь.)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олодцы! Загадка </w:t>
      </w:r>
      <w:r>
        <w:rPr>
          <w:color w:val="000000"/>
          <w:sz w:val="28"/>
          <w:szCs w:val="28"/>
          <w:u w:val="single"/>
        </w:rPr>
        <w:t>команде «Потешки»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6.Кто-то утром не спеша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Надувает красный шар,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как  выпустит из рук-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ет вдруг светло вокруг. (Солнце)</w:t>
      </w:r>
    </w:p>
    <w:p>
      <w:pPr>
        <w:pStyle w:val="Style15"/>
        <w:spacing w:lineRule="auto" w:line="360" w:before="0" w:after="0"/>
        <w:ind w:left="225" w:right="22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олодцы! Загадка </w:t>
      </w:r>
      <w:r>
        <w:rPr>
          <w:sz w:val="28"/>
          <w:szCs w:val="28"/>
          <w:u w:val="single"/>
        </w:rPr>
        <w:t>команде «Ладушки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>7. Доброе, хорошее, на людей глядит,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людям на себя глядеть не даёт. (Солнце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Правильно! Следующая загадка </w:t>
      </w:r>
      <w:r>
        <w:rPr>
          <w:sz w:val="28"/>
          <w:szCs w:val="28"/>
          <w:u w:val="single"/>
        </w:rPr>
        <w:t>команде «Потешки»</w:t>
      </w:r>
    </w:p>
    <w:p>
      <w:pPr>
        <w:pStyle w:val="Style15"/>
        <w:spacing w:lineRule="auto" w:line="360" w:before="0" w:after="0"/>
        <w:ind w:left="225" w:right="225" w:hanging="0"/>
        <w:rPr/>
      </w:pPr>
      <w:r>
        <w:rPr>
          <w:b/>
          <w:bCs/>
          <w:color w:val="000000"/>
          <w:sz w:val="28"/>
          <w:szCs w:val="28"/>
        </w:rPr>
        <w:t>8. Белая, тепла боится.</w:t>
      </w:r>
    </w:p>
    <w:p>
      <w:pPr>
        <w:pStyle w:val="Style15"/>
        <w:spacing w:lineRule="auto" w:line="360" w:before="0" w:after="0"/>
        <w:ind w:left="225" w:right="22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 Масленицу не сожжёшь,</w:t>
      </w:r>
    </w:p>
    <w:p>
      <w:pPr>
        <w:pStyle w:val="Style15"/>
        <w:spacing w:lineRule="auto" w:line="360" w:before="0" w:after="0"/>
        <w:ind w:left="225" w:righ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уда не уйдёт  (Зима)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Правильно! Следующая загадка </w:t>
      </w:r>
      <w:r>
        <w:rPr>
          <w:sz w:val="28"/>
          <w:szCs w:val="28"/>
          <w:u w:val="single"/>
        </w:rPr>
        <w:t>команде «Ладушки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9. Хочет – прямо полетит,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чет в воздухе висит,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нем падает с высот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в полях поёт, поёт. (Жаворонок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олодцы! Загадка </w:t>
      </w:r>
      <w:r>
        <w:rPr>
          <w:color w:val="000000"/>
          <w:sz w:val="28"/>
          <w:szCs w:val="28"/>
          <w:u w:val="single"/>
        </w:rPr>
        <w:t>команде «Потешки»</w:t>
      </w:r>
    </w:p>
    <w:p>
      <w:pPr>
        <w:pStyle w:val="Style15"/>
        <w:spacing w:lineRule="auto" w:line="360" w:before="0" w:after="0"/>
        <w:ind w:right="22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Белая морковка</w:t>
      </w:r>
    </w:p>
    <w:p>
      <w:pPr>
        <w:pStyle w:val="Style15"/>
        <w:spacing w:lineRule="auto" w:line="360" w:before="0" w:after="0"/>
        <w:ind w:right="22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й растёт ловко (Сосулька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олодцы! Загадка </w:t>
      </w:r>
      <w:r>
        <w:rPr>
          <w:color w:val="000000"/>
          <w:sz w:val="28"/>
          <w:szCs w:val="28"/>
          <w:u w:val="single"/>
        </w:rPr>
        <w:t>команде «Ладушки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11. Не живое, а дышит (Тесто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олодцы! Загадка </w:t>
      </w:r>
      <w:r>
        <w:rPr>
          <w:color w:val="000000"/>
          <w:sz w:val="28"/>
          <w:szCs w:val="28"/>
          <w:u w:val="single"/>
        </w:rPr>
        <w:t>команде «Потешки»</w:t>
      </w:r>
    </w:p>
    <w:p>
      <w:pPr>
        <w:pStyle w:val="Style15"/>
        <w:spacing w:lineRule="auto" w:line="360" w:before="0" w:after="0"/>
        <w:ind w:right="22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Что на сковородку наливают,</w:t>
      </w:r>
    </w:p>
    <w:p>
      <w:pPr>
        <w:pStyle w:val="Style15"/>
        <w:spacing w:lineRule="auto" w:line="360" w:before="0" w:after="0"/>
        <w:ind w:left="225" w:right="225"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Да  вчетверо сгибают (Блины)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авильно! Следующая загадка </w:t>
      </w:r>
      <w:r>
        <w:rPr>
          <w:color w:val="000000"/>
          <w:sz w:val="28"/>
          <w:szCs w:val="28"/>
          <w:u w:val="single"/>
        </w:rPr>
        <w:t>команде  «Ладушки»</w:t>
      </w:r>
    </w:p>
    <w:p>
      <w:pPr>
        <w:pStyle w:val="Style15"/>
        <w:spacing w:lineRule="auto" w:line="360" w:before="0" w:after="0"/>
        <w:ind w:left="225" w:right="225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3. Висит за окошком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ек ледяной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полон капели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ахнет весной. (Сосулька.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авильно! Следующая загадка </w:t>
      </w:r>
      <w:r>
        <w:rPr>
          <w:color w:val="000000"/>
          <w:sz w:val="28"/>
          <w:szCs w:val="28"/>
          <w:u w:val="single"/>
        </w:rPr>
        <w:t>команде «Потешки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4.Кто бежит по горным склонам,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аторя сам с собой,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в густой траве зеленой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чет хвостик голубой. (Ручей.)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акие молодцы! Как вы быстро и хорошо отгадываете загадки.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едующий конкурс  «Литературный»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№2 «Литературный»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чудесный праздник Масленицу существует много пословиц!  Сейчас мы проверим, знаете ли вы их. Задание командам: составить пословицу о Масленице. За правильный ответ – 1 балл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команды составляют пословицы, я хотела бы узнать, кто из  болельщиков знает пословицы  или поговорки о Масленице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ё есть такие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е житье-  бытье, а Масленица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коту Масленица, будет и Великий пост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еница семь дней гуляет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асленица объедуха, деньгам  приберуха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то Масленица идет, блин да мед несет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рах покататься, в блинах повалятьс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дим почтенье на сырной ,в воскресенье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Хоть с себя все заложить, а масленицу проводить;</w:t>
        <w:br/>
        <w:t>Блин не сноп – на вилы не наколешь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так, команды готовы.</w:t>
      </w:r>
      <w:r>
        <w:rPr>
          <w:color w:val="000000"/>
          <w:sz w:val="28"/>
          <w:szCs w:val="28"/>
        </w:rPr>
        <w:t xml:space="preserve"> Предоставим слово команде «Ладушки». Прочитайте, какая пословица у вас получилась?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пословицу составила команда «Потешки»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, ребята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курс №3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 следующий конкурс называется «Умники и Умницы»</w:t>
      </w:r>
    </w:p>
    <w:p>
      <w:pPr>
        <w:pStyle w:val="Style15"/>
        <w:spacing w:lineRule="auto" w:line="360" w:before="0" w:after="0"/>
        <w:ind w:righ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йчас я по очереди будут задавать вопросы командам. Ваша задача: дать как можно больше правильных ответов. За каждый правильный ответ -1 балл.</w:t>
      </w:r>
    </w:p>
    <w:p>
      <w:pPr>
        <w:pStyle w:val="Style15"/>
        <w:spacing w:lineRule="auto" w:line="360" w:before="0" w:after="0"/>
        <w:ind w:left="225" w:righ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опросы команде   « Ладушки»</w:t>
      </w:r>
    </w:p>
    <w:p>
      <w:pPr>
        <w:pStyle w:val="Style15"/>
        <w:spacing w:lineRule="auto" w:line="360" w:before="0" w:after="0"/>
        <w:ind w:right="225" w:hanging="0"/>
        <w:rPr>
          <w:sz w:val="28"/>
          <w:szCs w:val="28"/>
        </w:rPr>
      </w:pPr>
      <w:r>
        <w:rPr>
          <w:sz w:val="28"/>
          <w:szCs w:val="28"/>
        </w:rPr>
        <w:t>1.Какой праздник на Руси был знаменит кулачными боями? (Масленица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2. Как называется 4 день Масленицы (Разгуляй - четверг, широкий)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 встречает Масленица? (Великий Пост, весну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4. Какие продукты употреблялись на Масленицу? (Сыр, масло, сметана, яйца, блины, выпечка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 Что по традиции принято делать в масленичное воскресенье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сить прощение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Какие  атрибуты  четко указывают на то что этот праздник - Масленица?</w:t>
      </w:r>
      <w:r>
        <w:rPr>
          <w:color w:val="000000"/>
          <w:sz w:val="28"/>
          <w:szCs w:val="28"/>
        </w:rPr>
        <w:t xml:space="preserve"> (Блин, чучело Масленицы, забавы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С чем ассоциируют блин в праздник Масленицы (с Солнцем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ак на Руси называли Масленицу? (блиноеда, обмануха, обируха, объедуха)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олодцы! А теперь вопросы команде «Потешки»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Какой праздник православные отмечают накануне Великого поста? (Масленица).</w:t>
      </w:r>
    </w:p>
    <w:p>
      <w:pPr>
        <w:pStyle w:val="Style15"/>
        <w:spacing w:lineRule="auto" w:line="360" w:before="0" w:after="0"/>
        <w:ind w:right="225" w:hanging="0"/>
        <w:rPr/>
      </w:pPr>
      <w:r>
        <w:rPr>
          <w:bCs/>
          <w:color w:val="000000"/>
          <w:sz w:val="28"/>
          <w:szCs w:val="28"/>
        </w:rPr>
        <w:t>2. Какой русский праздник в старину называли "обжорой"?</w:t>
      </w:r>
      <w:r>
        <w:rPr>
          <w:color w:val="000000"/>
          <w:sz w:val="28"/>
          <w:szCs w:val="28"/>
        </w:rPr>
        <w:t xml:space="preserve"> (Масленицу)</w:t>
      </w:r>
    </w:p>
    <w:p>
      <w:pPr>
        <w:pStyle w:val="Style15"/>
        <w:spacing w:lineRule="auto" w:line="360" w:before="0" w:after="0"/>
        <w:ind w:left="225" w:right="225" w:hanging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(Поскольку надо было наесться перед Великим Постом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3. В честь кого или чего пекли блины на Масленицу? (в честь Солнца)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называется 6 день Масленицы (Золовкины посиделки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5.Какое блюдо обязательно готовят на Масленицу ? (Блины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ак именуется Масленичная неделя? (Сырная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колько дней празднуют Масленицу? ( 7 дней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. Что начинается на следующий день после праздника Масленицы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 Великий пост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 командам! Встретили вы Масленицу хорошими ответами.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ледующий конкурс «Заплети Масленице косы»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Для этого конкурса нужно  по два участника от команды - мальчик и девочка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, представьте своих участни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мальчики должны заплести девочкам косы - у кого лучше получится.  Максимальное количество баллов за конкурс – 5 баллов. Итак, начинаем плести кос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 игроки заплетают косы, мне хотелось бы узнать у болельщиков, знают ли они стихотворения о Масленице. Кто может рассказать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, я вам тоже прочитаю стихотворе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ёлый и красивый есть праздник на Руси, </w:t>
        <w:br/>
        <w:t xml:space="preserve">Его все ждут и любят – хоть у кого спроси. </w:t>
        <w:br/>
        <w:t xml:space="preserve">Широкое гулянье, катанье на санях, </w:t>
        <w:br/>
        <w:t xml:space="preserve">Румяный символ солнца на улице в блинах. </w:t>
      </w:r>
    </w:p>
    <w:p>
      <w:pPr>
        <w:pStyle w:val="Style15"/>
        <w:spacing w:lineRule="auto" w:line="360" w:before="45" w:after="45"/>
        <w:rPr>
          <w:sz w:val="28"/>
          <w:szCs w:val="28"/>
        </w:rPr>
      </w:pPr>
      <w:r>
        <w:rPr>
          <w:sz w:val="28"/>
          <w:szCs w:val="28"/>
        </w:rPr>
        <w:t>Этот праздник к нам идет</w:t>
        <w:br/>
        <w:t>Раннею весною,</w:t>
        <w:br/>
        <w:t>Сколько радостей несет</w:t>
        <w:br/>
        <w:t>Он всегда с собою!</w:t>
        <w:br/>
        <w:t>Ледяные горы ждут,</w:t>
        <w:br/>
        <w:t>И снежок сверкает,</w:t>
        <w:br/>
        <w:t>Санки с горок вниз бегут,</w:t>
        <w:br/>
        <w:t>Смех не умолкает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Дома аромат блинов</w:t>
        <w:br/>
        <w:t>Праздничный чудесный.</w:t>
        <w:br/>
        <w:t>На блины друзей зовем,</w:t>
        <w:br/>
        <w:t>Будем есть их вместе.</w:t>
        <w:br/>
        <w:t>Шумно, весело пройдет</w:t>
        <w:br/>
        <w:t>Сырная Седмица,</w:t>
        <w:br/>
        <w:t>А за ней - Великий пост,</w:t>
        <w:br/>
        <w:t>Время, чтоб молитьс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так</w:t>
      </w:r>
      <w:r>
        <w:rPr>
          <w:b/>
          <w:color w:val="000000"/>
          <w:sz w:val="28"/>
          <w:szCs w:val="28"/>
        </w:rPr>
        <w:t>, косы заплетены</w:t>
      </w:r>
      <w:r>
        <w:rPr>
          <w:color w:val="000000"/>
          <w:sz w:val="28"/>
          <w:szCs w:val="28"/>
        </w:rPr>
        <w:t>. Подойдите ,пожалуйста, девочки к жюри. Покажите свои кос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участникам. Займите свои мест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Конкурс 5. «Музыкальный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 мы продолжаем игру . И следующий конкурс « Музыкальный». Вынесите нам, пожалуйста, шарики, в которых находятся листочки с зданиями. Первой предоставим право выбора команде  «Потешки». Команде « Ладушки» достаётся-------шарик. Давайте посмотрим, какие здания нужно выполнить. Команда «Ладушки» прочитайте задание. А теперь команда «Поте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понятно?  Мотив песни помните? Музыкальное сопровождение вам  будет дано. Даём вам время на подготовку. Максимальное количество баллов -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 команды готовятся  я предлагаю посмотреть </w:t>
      </w:r>
      <w:r>
        <w:rPr>
          <w:b/>
          <w:color w:val="000000"/>
          <w:sz w:val="28"/>
          <w:szCs w:val="28"/>
        </w:rPr>
        <w:t xml:space="preserve">ролик </w:t>
      </w:r>
      <w:r>
        <w:rPr>
          <w:color w:val="000000"/>
          <w:sz w:val="28"/>
          <w:szCs w:val="28"/>
        </w:rPr>
        <w:t xml:space="preserve"> о том, как  раньше праздновали Масленицу в нашем селе. Что они об этом рассказывают наши бабушки?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ео о праздновании Мсленицы. (видео пенсионерки Рощупкиной Марии Васильевны)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оманды готовы. Предоставим слово </w:t>
      </w:r>
      <w:r>
        <w:rPr>
          <w:color w:val="000000"/>
          <w:sz w:val="28"/>
          <w:szCs w:val="28"/>
          <w:u w:val="single"/>
        </w:rPr>
        <w:t>команде «Потешки»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ерь очередь </w:t>
      </w:r>
      <w:r>
        <w:rPr>
          <w:color w:val="000000"/>
          <w:sz w:val="28"/>
          <w:szCs w:val="28"/>
          <w:u w:val="single"/>
        </w:rPr>
        <w:t>команды «Ладушк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Спасибо команда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переходим к следующему конкурсу. Он называется «Ой, какая я красивая!» Максимальное количество баллов- 5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6. «Ой, какая я красива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конкурсе участвуют по 1 мальчику от команд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ста, выходи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ша задача: как можно быстрее одеть  вещи, которые лежат на стульчик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Но это ещё не всё. Теперь нужно накрасить губы и сказать ,глядя в зеркало : «Ой, какая я красивая» При этом не смеяться. У кого лучше получится это сделать. Пожалуйста,_________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Молодцы, ребята. Займите свои места. Переходим к следующему конкурсу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7 «Золушк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 в конкурсе участвуют девочки. По 1 девочке от команд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 завязанными  глазами нужно определить, какие  крупы насыпаны  в две тарел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ые ответы- 2 балл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ста, кто   участник от команды «Ладушки?», от команды «Потешки?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яжите , пожалуйста, глаза девочкам   и вынесите нам тарел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________,_какая крупа насыпана в  первой  тарелке, во второй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, какая крупа, насыпана в первой  тарелке? Во второ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Девочки. Настоящие Золушк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№8 «Кто быстрее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</w:t>
      </w:r>
      <w:r>
        <w:rPr>
          <w:b/>
          <w:color w:val="000000"/>
          <w:sz w:val="28"/>
          <w:szCs w:val="28"/>
        </w:rPr>
        <w:t>конкурс называется «Кто быстрее?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ля этого конкурса нужно по 1 участнику. Кого предлагает для участия в конкурсе команда «Ладушки», участник от команды «Потешки»-_________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ынесите, пожалуйста, реквизиты. Задание: кто быстрее посчитает количество сушек , тот заработает 5 баллов. Приготовились, начали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Успешно справились с задание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№9 «Пуговк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И мы переходим  к следующему конкурсу, который </w:t>
      </w:r>
      <w:r>
        <w:rPr>
          <w:b/>
          <w:color w:val="000000"/>
          <w:sz w:val="28"/>
          <w:szCs w:val="28"/>
        </w:rPr>
        <w:t>называется «Пугов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омандам нужно представить по 1 участник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конкурсе участвует __________от команды «Ладушки» и __________от команды «Поте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а задача: застегнуть как можно быстрее  все пуговицы. Кто быстрее сделает, тот получит 3 балла. Приготовились, нача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переходим к заключительному конкурсу, который </w:t>
      </w:r>
      <w:r>
        <w:rPr>
          <w:b/>
          <w:color w:val="000000"/>
          <w:sz w:val="28"/>
          <w:szCs w:val="28"/>
        </w:rPr>
        <w:t>называется «Лакомка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№10 «Лакомк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конкурсе участвует по 1 игроку от команды, можно мальчику, можно девочке. Кто быстрее съест блин, тот принесёт команде 1 балл. Команды готовы представить участников. Вынесите нам, пожалуйста, блин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иготовились, нача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ребята!  Блины вкусные? Это был заключительный конкурс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, ребята! Вы активно участвовали в нашей конкурсной программе, проявили свои знания о праздновании Масленицы, творческие способности, внимательность, находчивость. Я думаю, Масленица  вами  довольна, и жюри тоже. 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 жюри совещается, для всех звучит песня «Вот уж зимушка проходит».</w:t>
      </w:r>
    </w:p>
    <w:p>
      <w:pPr>
        <w:pStyle w:val="Normal"/>
        <w:shd w:fill="FFFFFF" w:val="clear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слово жюри.</w:t>
      </w:r>
    </w:p>
    <w:p>
      <w:pPr>
        <w:pStyle w:val="Normal"/>
        <w:shd w:fill="FFFFFF" w:val="clear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большое спасибо всем за участие в нашем празднике «Веселье- широкое- Масленица». Вы все молодцы!  Масленица угощает вас всех сладостями.</w:t>
      </w:r>
    </w:p>
    <w:p>
      <w:pPr>
        <w:pStyle w:val="Normal"/>
        <w:shd w:fill="FFFFFF" w:val="clear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сем за внимани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2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2C1B09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23:00Z</dcterms:created>
  <dc:creator>User</dc:creator>
  <dc:description/>
  <cp:keywords/>
  <dc:language>en-US</dc:language>
  <cp:lastModifiedBy>школа</cp:lastModifiedBy>
  <cp:lastPrinted>2014-02-24T21:55:00Z</cp:lastPrinted>
  <dcterms:modified xsi:type="dcterms:W3CDTF">2020-08-20T07:21:00Z</dcterms:modified>
  <cp:revision>38</cp:revision>
  <dc:subject/>
  <dc:title/>
</cp:coreProperties>
</file>