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дошкольное автоном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ий сад «Золотой ключи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сненский городской окру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бразователь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комство со звуком [и] и буквой 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область  «Познавательн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Подготовила и провела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воспитатель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</w:t>
      </w:r>
      <w:r>
        <w:rPr>
          <w:b/>
          <w:sz w:val="36"/>
          <w:szCs w:val="36"/>
        </w:rPr>
        <w:t>Портнова Т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накомство со звуком [и] и буквой И.</w:t>
      </w:r>
    </w:p>
    <w:p>
      <w:pPr>
        <w:pStyle w:val="Normal"/>
        <w:rPr/>
      </w:pPr>
      <w:r>
        <w:rPr>
          <w:b/>
          <w:sz w:val="28"/>
          <w:szCs w:val="28"/>
        </w:rPr>
        <w:t>Вид ОД:</w:t>
      </w:r>
      <w:r>
        <w:rPr>
          <w:sz w:val="28"/>
          <w:szCs w:val="28"/>
        </w:rPr>
        <w:t xml:space="preserve"> учебно-познаватель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 образовательных областей:</w:t>
      </w:r>
      <w:r>
        <w:rPr>
          <w:sz w:val="28"/>
          <w:szCs w:val="28"/>
        </w:rPr>
        <w:t xml:space="preserve"> познавательное, речевое, социально-коммуникативное, физическое развити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детей умение слушать и выполнять установку воспит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познакомить детей со звуком [и]  и буквой И;</w:t>
      </w:r>
    </w:p>
    <w:p>
      <w:pPr>
        <w:pStyle w:val="Normal"/>
        <w:rPr/>
      </w:pPr>
      <w:r>
        <w:rPr>
          <w:sz w:val="28"/>
          <w:szCs w:val="28"/>
        </w:rPr>
        <w:t>- определять позицию звука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образовывать слова с уменьшительно-ласкательными и увеличительными суффикс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 развивать фонематический слух детей, умение слышать в словах звук [и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ть и развивать речевое твор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сидчивость, аккуратность, самостоя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желание научиться читать и говорить прави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>Наглядные:</w:t>
      </w:r>
      <w:r>
        <w:rPr>
          <w:sz w:val="28"/>
          <w:szCs w:val="28"/>
        </w:rPr>
        <w:t xml:space="preserve"> показ, использование ИКТ.</w:t>
      </w:r>
    </w:p>
    <w:p>
      <w:pPr>
        <w:pStyle w:val="Normal"/>
        <w:rPr/>
      </w:pP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проговаривание чистоговорок, использование художественного слова, объяснение, вопросы.</w:t>
      </w:r>
    </w:p>
    <w:p>
      <w:pPr>
        <w:pStyle w:val="Normal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закрашивание буквы 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звук, буква, калит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ноутбук, различные материалы для графического изображения буквы И, листы с изображени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 ОД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ети встают в круг на ковре и говоря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анем рядышком по круг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жем «Здравствуйте!» друг друг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здороваться не лень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м «Привет!» и «Добрый день!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каждый улыбнетс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 доброе начн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ое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аживайтесь на стул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казать детям картинки с изображением игрушек. Как все это назвать одним словом? (игрушки). Какой первый звук в слове «Игрушки»? Правильно, звук [и]. А какой это звук – гласный или согласный? А как можно проверить?</w:t>
      </w:r>
    </w:p>
    <w:p>
      <w:pPr>
        <w:pStyle w:val="Normal"/>
        <w:rPr/>
      </w:pPr>
      <w:r>
        <w:rPr>
          <w:sz w:val="28"/>
          <w:szCs w:val="28"/>
        </w:rPr>
        <w:t>Вывод: звук [и] – гласный, так как его можно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сному легко живе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сок свободно льется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Артикуляция зв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убки растя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зычок лежит на дне ро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звук произносим открываем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авайте сделаем гимнастику для язычка, чтобы он лучше работал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ртикуляционная гимна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-ин-ин – это магази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-чи-чи – прилетели к нам грач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- ри-ри – все игрушки убер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к-ик-ик – Золотой наш клю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Я предлагаю вам поиграть: вставайте в круг, узнаем кто из вас вним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ли в прятки поиграть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И в словах искать.</w:t>
      </w:r>
    </w:p>
    <w:p>
      <w:pPr>
        <w:pStyle w:val="Normal"/>
        <w:rPr/>
      </w:pPr>
      <w:r>
        <w:rPr>
          <w:sz w:val="28"/>
          <w:szCs w:val="28"/>
        </w:rPr>
        <w:t>Я буду произносить слова, а вы, если в слове есть звук [и], хлопните в ладоши, а, если звука нет, хлопать не надо. Будьте очень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а: нитка, носки, стол, книга, барабан, мальчик, девочка, иголка, окно, ковер, картина, изюм, дверь, гвозди, ирис, игра, тетрадь, кровать, д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 вы придумайте слова со звуком [и] и объясните, где находится звук: в начале, в середине или в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слова, потом садятся на стулья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Я хочу рассказать вам одну историю. Жили-были два брата. Одного звали Ик, а другого Ищ. Ик был маленький, а Ищ – огромный. У Ика был домик, а у Ища – домище. А сейчас я хочу, чтобы вы помогли мне рассказать об Ике. (Проводится игровое упражнение «Закончи предложен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ка не рот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ка не нос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ка не глаз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ка не рука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ка не нога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же Ищ? Если он такой огромный, значит у него все очень больш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ща не рот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ща не нос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Ища не глаз, а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ща не рука, 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ща не нога, 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много лет, но люди не забыли о братьях. Если они хотят сказать о маленьком предмете, то вспоминают брата Ика, а если о большом – вспоминают брата 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менах Ик и Ищ есть общий звук. Назовите мне его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егодня мы познакомились с новым звуком [и]. А сейчас я хочу показать вам букву, которая обозначает этот звук – это буква И. А кто скажет: чем буква отличается от звука? Ответы детей. Посмотрите внимательно – на что похожа буква И? (дети говор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алитку по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она не буква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двух прямых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легла наиск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знает что такое калитка?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Физмину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стол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А сейчас мы будем искать букву И и закрашивать ее. Но сначала поработаем пальчиками, чтобы они лучше рабо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исываем букву И пальчиком в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лад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кладываем из различных материа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Молодцы! Все хорошо справились с заданием, а теперь среди этих букв найдите все буквы И и закрасьте их. Каким цветом будем закрашивать?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ите все карандаш, проверьте, правильно ли вы его держите. Проверим осанку: спинка должна быть прямая, кончик карандаша смотрит в плечо (Дети выполняют зад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меняйтесь своими работами с соседом и проверьте, правильно ли выполнил работу ваш товарищ.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Молодцы, ребята! Хорошо мы с вами поработали сегодня: справились со всеми заданиями. Какое задание было для вас самым легким? А самым трудным? А вот понравилось вам занятие или нет покажите выражением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text">
        <w:top w:val="threeDEngrave" w:sz="24" w:space="27" w:color="000000"/>
        <w:left w:val="threeDEngrave" w:sz="24" w:space="6" w:color="000000"/>
        <w:bottom w:val="threeDEmboss" w:sz="24" w:space="27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1:00Z</dcterms:created>
  <dc:creator>Санек</dc:creator>
  <dc:description/>
  <cp:keywords/>
  <dc:language>en-US</dc:language>
  <cp:lastModifiedBy>Санек</cp:lastModifiedBy>
  <dcterms:modified xsi:type="dcterms:W3CDTF">2020-08-20T09:10:00Z</dcterms:modified>
  <cp:revision>5</cp:revision>
  <dc:subject/>
  <dc:title>Тема: «Знакомство со звуком [и] и буквой И</dc:title>
</cp:coreProperties>
</file>