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ема: «Орфограммы корня»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Во всех словах какого ряда на месте пропуска буквы пишется А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г..рчица, возвр..щался (в деревню), ук..ризна, заст..влять, укр..шать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color w:val="000000"/>
          <w:sz w:val="20"/>
          <w:szCs w:val="20"/>
        </w:rPr>
        <w:t>б..язливые, пол..скать (бельё), кр..ить (платье), бр..дить (по саду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ч..стота (колебаний), отв..рить ворота, схв..тить (за хвост), (х..лодный ветер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color w:val="000000"/>
          <w:sz w:val="20"/>
          <w:szCs w:val="20"/>
        </w:rPr>
        <w:t>отв..рить (грибы), пол..скать (щенка), просл..влять, п..хучими (травами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Во всех словах какого ряда на месте пропуска буквы нужно писать Ё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ч..лка, ш..ковый, ч..ткая, ж..лудь, крыж..вник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ж..сткий, ч..порный, подж..г (домика), ж..нглёр, пч..лк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ш..рстка, ч..рный, трущ..ба, капюш..н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Г) ш..пот, ож..г (руку), поч..тный (гражданин), ш..лковый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3. В каком ряду во всех словах на месте пропуска буквы нужно писать непроизносимый согласный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лес..ный (отзыв), чес..ный (поступок), ше..ствовать (по дороге), учас..ник (похода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страс..ный (призыв), опас..ный (переход), грус..ная (мелодия), звёз..ное (небо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хвас..ливый (заяц), счас..ливый (день), радос..ная (встреча), трос..никовые (заросли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Г) чудес..ный (вид), ус..ный (счёт), влас..ный (человек), прекрас..ная музык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В каком ряду во всех словах на месте пропуска буквы пишется О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Р..стовская (область), изл..жить (содержание), подр..стающее (поколение), отр..сль (промышленности)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молодая пор..сль, распол..житься (у костра), Р..стислав, р..сток розы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листья р..стения, простое предл..жение, морские водор..сли, произр..стать (в Сибири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Г) отр..стить (волосы), р..стовщик, предл..гать (решение), сл..гаемо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каком ряду во всех словах на месте пропуска буквы пишется Е?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color w:val="000000"/>
          <w:sz w:val="20"/>
          <w:szCs w:val="20"/>
        </w:rPr>
        <w:t>ув..дать (от жары), сп..шить, изм..рять (температуру), посв..тить (фонарём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color w:val="000000"/>
          <w:sz w:val="20"/>
          <w:szCs w:val="20"/>
        </w:rPr>
        <w:t>ед..ница, ут..шать, посв..тить (жизнь работе), разгл..дели (в траве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>изв..няться, разв..вать (память), опытный м..нёр, прим..рить (врагов)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color w:val="000000"/>
          <w:sz w:val="20"/>
          <w:szCs w:val="20"/>
        </w:rPr>
        <w:t>пос..деть (от горя), разв..ваться (на ветру), л..нивый (ученик), з..лёная клумба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каком ряду во всех словах на месте пропуска буквы пишется А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безотл..гательное (решение), местопол..жение, возл..жить (цветы), свежая пор..сль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предпол..гаемый (ответ), возр..стные (изменения), отр..слевое совещание, густая р..стительность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рано повзр..слеть, куда-то пол..жили, вр..сти в почву, удачное вл..жени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Г) прил..жить усилия, выр..щенный (в теплице), р..стки нового, житель Р..стов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В каком ряду во всех словах на месте пропуска буквы пишется Е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б..седовать, вс..гда, стр..миться, пш..ница, г..рбарий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пос..тить, вн..мательно, л..тература, к..лометр, в..теран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р..совать, б..рёзовая (роща), л..ловый, пр..дмет, п..рожки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Г) б..рюзовый, в..кторина, ф..олетовый, г..тара, в..лосипед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каком ряду во всех словах на месте пропуска буквы пишется О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крыж..венное варенье, ровный ш..в, ш..рник, ш..колад, ш..рох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ч..рствый (хлеб), отч..т, деш..вый, ч..ртик, щ..лк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ш..мпол, щ..тка, пш..нка, пощ..чина, печ..нк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Г) ш..л, щ..лкаю, прич..ска, сж..г, ж..ваны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каком ряду во всех словах на месте пропуска буквы пишется О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к…л…сок, тр…винка, к…лечко,  хв…лить, ств..лы (деревьев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color w:val="000000"/>
          <w:sz w:val="20"/>
          <w:szCs w:val="20"/>
        </w:rPr>
        <w:t xml:space="preserve">просл..влять (труд), </w:t>
      </w:r>
      <w:r>
        <w:rPr>
          <w:sz w:val="20"/>
          <w:szCs w:val="20"/>
        </w:rPr>
        <w:t xml:space="preserve">перен..чевать, </w:t>
      </w:r>
      <w:r>
        <w:rPr>
          <w:color w:val="000000"/>
          <w:sz w:val="20"/>
          <w:szCs w:val="20"/>
        </w:rPr>
        <w:t xml:space="preserve">обог..титься (содержанием), </w:t>
      </w:r>
      <w:r>
        <w:rPr>
          <w:sz w:val="20"/>
          <w:szCs w:val="20"/>
        </w:rPr>
        <w:t>к…тить, р..дной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color w:val="000000"/>
          <w:sz w:val="20"/>
          <w:szCs w:val="20"/>
        </w:rPr>
        <w:t xml:space="preserve">подлинное м..стерство, </w:t>
      </w:r>
      <w:r>
        <w:rPr>
          <w:sz w:val="20"/>
          <w:szCs w:val="20"/>
        </w:rPr>
        <w:t>укр..шать (гирляндами), ст…рушка, в…лнистый, р..зоватый (оттенок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Г) вышли на п..ляну, нав…днение, см…треть, ст…р…на, з..л..тистая (обложка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В каком ряду во всех словах на месте пропуска буквы пишется И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з..мляника, дост..жения, изр..дка, объед..нитьс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продв..гаться, осл..пительный, увл..кательные (каникулы), сер..дина (лета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прибл..жался, воскл..цательное, разв..ваются (дети), ун..жения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Г) поб..дитель, ож..влённая (беседа), разв..ваются (знамёна), т..рпеть, н..бесны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03:00Z</dcterms:created>
  <dc:creator>Юлия</dc:creator>
  <dc:description/>
  <cp:keywords/>
  <dc:language>en-US</dc:language>
  <cp:lastModifiedBy>user</cp:lastModifiedBy>
  <cp:lastPrinted>2009-10-19T23:02:00Z</cp:lastPrinted>
  <dcterms:modified xsi:type="dcterms:W3CDTF">2014-10-08T18:40:00Z</dcterms:modified>
  <cp:revision>71</cp:revision>
  <dc:subject/>
  <dc:title/>
</cp:coreProperties>
</file>