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ст «Живая и неживая природ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Вариант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Что такое природ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окружает челове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создал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окружает человека и не создано и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Что относится к неживой природе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                 3) мухомо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             4) самолё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Что относится к живой природ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вулкан              3) д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звонок               4) звез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Что </w:t>
            </w:r>
            <w:r>
              <w:rPr>
                <w:b/>
                <w:sz w:val="28"/>
                <w:szCs w:val="28"/>
                <w:u w:val="single"/>
              </w:rPr>
              <w:t>не относится</w:t>
            </w:r>
            <w:r>
              <w:rPr>
                <w:b/>
                <w:sz w:val="28"/>
                <w:szCs w:val="28"/>
              </w:rPr>
              <w:t xml:space="preserve"> к природ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гвоздь               3) Лу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мень              4) возду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Без чего животные на Земле смогут обойти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без солнечного света        3) без воздух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без воды                             4) без зоопар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Напиши признаки живых сущест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родолжи фразу: «Живая и неживая природа…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 друг с друг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связаны друг с друго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 какой группе все предметы нежи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здух, песок, звезда, вода,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ланета, море, дождь,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мень, река, небо, гра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ст «Живая и неживая природ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иант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природ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создал челове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окружает челове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, что окружает человека и не создано 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Что относится к неживой природ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                    3) озер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ка              4) маш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Что относится к живой прир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гора                   3) лю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дуб                    4) звез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Что </w:t>
            </w:r>
            <w:r>
              <w:rPr>
                <w:b/>
                <w:sz w:val="28"/>
                <w:szCs w:val="28"/>
                <w:u w:val="single"/>
              </w:rPr>
              <w:t>не относится</w:t>
            </w:r>
            <w:r>
              <w:rPr>
                <w:b/>
                <w:sz w:val="28"/>
                <w:szCs w:val="28"/>
              </w:rPr>
              <w:t xml:space="preserve"> к природе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              3) фонта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пень                    4) дожд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Без чего животные на Земле смогут обойт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без солнечного света        3) без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) без зоопарка                       4) без воды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. Напиши признаки живых су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родолжи фразу: «Живая и неживая природа…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ы друг с друг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связаны друг с друго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 какой группе все предметы нежи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а, песок, звезда, вода,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машина, планета, море, дожд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мень, воздух, небо, гра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23:00Z</dcterms:created>
  <dc:creator>Галина</dc:creator>
  <dc:description/>
  <cp:keywords/>
  <dc:language>en-US</dc:language>
  <cp:lastModifiedBy>kab_3</cp:lastModifiedBy>
  <cp:lastPrinted>2019-09-27T10:17:00Z</cp:lastPrinted>
  <dcterms:modified xsi:type="dcterms:W3CDTF">2019-09-27T07:23:00Z</dcterms:modified>
  <cp:revision>2</cp:revision>
  <dc:subject/>
  <dc:title>Тест «Живая и неживая природа»</dc:title>
</cp:coreProperties>
</file>