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Луховицкая средняя общеобразовательная школа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Глагол как часть речи (повторение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2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443"/>
        <w:gridCol w:w="12759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Тип урока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повторения изученного материала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ировать знания об обобщённом лексическом значении глаголов, их роли в речи; развивать умение распознавать глаголы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едметные результаты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е выделение и формулирование познавательной цели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роение речевого высказывания в устной и письменной форме, различать глаголы среди других частей речи, называть изученные грамматические признаки глаголов, определять роль глаголов в языке и речи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ть и сохранять в памяти учебную задачу урока, делать выводы на основе наблюдения и сравнения, вносить коррективы или дополнения в сделанный вывод, учитывать разные мнения в совместной деятельности, адекватно оценивать результаты своей работы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Личностные </w:t>
              <w:br/>
              <w:t>результаты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ть интерес к изучаемому предмету, установление связи между целью учебной деятельности и её мотивом, уметь проводить самооценку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сурсы урока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ик, электронное приложение к учебнику, компьютер, мультимедийный проектор, экран.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6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6"/>
          <w:sz w:val="28"/>
          <w:szCs w:val="28"/>
        </w:rPr>
        <w:t>Ход урока</w:t>
      </w:r>
    </w:p>
    <w:tbl>
      <w:tblPr>
        <w:tblW w:w="15554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193"/>
        <w:gridCol w:w="2177"/>
        <w:gridCol w:w="5954"/>
        <w:gridCol w:w="3209"/>
        <w:gridCol w:w="2021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тап уро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Формы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етоды, методические прие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держание деятельности учител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держание деятельности учащегося</w:t>
              <w:br/>
              <w:t>(осуществляемые действия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Формируемые способы </w:t>
              <w:br/>
              <w:t>деятельности учащегос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онный момент. Мотивация познавательной деятельност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е приветств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Здравствуйте ребята, садитес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ш сегодняшний урок я хочу начать с притч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Жил мудрец, который знал в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 Один человек захотел доказать, что мудрец знает не в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 Зажав в ладонях бабочку, он спросил: «Скажи, мудрец, какая бабочка у меня в руках: мертвая или живая?» А сам думает: «Скажет живая – я ее умертвляю, скажет мертвая – выпущу». Мудрец, подумав, ответил: «Все в твоих руках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телось бы, чтобы эти слова стали девизом нашего урока. Как вы думаете, почему? Что обозначает фраза «Все в твоих руках»?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им настроением вы пришли на наш урок?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 Проверяют готовность к урок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 соответствующую  карточку (прием «Солнышко и тучка»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нимательно слушают, дают внутреннюю установку на урок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и урок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ru-RU"/>
              </w:rPr>
              <w:t>Послушайте стихотворение и сформулируйте тему нашего уро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ая часть речи,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русском языке живёт.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то что делает, расскажет: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Чертит, пишет иль поёт.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ышивает, или пашет,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ли забивает гол.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арит, жарит, моет, чистит -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сё расскажет нам …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cs="Times New Roman"/>
                <w:sz w:val="28"/>
                <w:szCs w:val="28"/>
                <w:lang w:val="ru-RU"/>
              </w:rPr>
              <w:t>(глагол)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Какова же тема нашего урока? (Глагол как часть речи.)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А мы знакомы с этой частью речи? (Д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формулируйте цель нашего урока. (Повторить всё, что нам известно о глаголе.) 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тихотворение, вставляют пропущенное слово, доказывают свою точку зрения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инима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и сохранять учебную цель </w:t>
              <w:br/>
              <w:t xml:space="preserve">и задач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ктуализация знаний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практическ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знаете о глаголе? (Глагол – это часть речи, которая обозначает действие предмета и отвечает на вопросы: что делает? что сделает? и т.д. В предложении является сказуемы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ойте с.68. Выполните упр. 13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еть сосульки перест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рыш застыли бахр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м светом заблист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еденели, как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завтра снова солнце встан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о возьмется припек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 крыльцу забарабан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ель веселая оп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аком времени года говорится в стихотворении? (о вес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йдите в тексте глагол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те глаго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у доски, остальные в тетради.  После выполнения, меняемся тетрадями и проверя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каким признакам вы нашли глаголы?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ссказывают о глаго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писывают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Что делать?) звенеть, (что сделали?) пере-</w:t>
              <w:br/>
              <w:t>стали, (что сделали?) застыли, (что сделали?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аблистали, (что сделали?) заледенели, (что сделает?) встанет, (что сделает?) возьмется,</w:t>
              <w:br/>
              <w:t xml:space="preserve">(что делать?) припекать, (что сделает?) </w:t>
              <w:br/>
              <w:t>забарабан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работу товарища (прием «Дерево успеха»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сознанно </w:t>
              <w:br/>
              <w:t xml:space="preserve">и произвольно строить </w:t>
              <w:br/>
              <w:t xml:space="preserve">речевое высказывание </w:t>
              <w:br/>
              <w:t xml:space="preserve">в устной </w:t>
              <w:br/>
              <w:t>фор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огласовывать усилия по решению учебной з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менение знаний и умений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, практиче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агаю обсудить вопрос: «Можем ли мы обойтись без этой части реч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стране Части Речи жили-были имена существительные. Плохо им жилось, скучно. Трава. Кот. Машина. Все бездействовали. Но однажды всё изменилось. Трава стала расти, колыхаться, зеленеть, цвести и пахнуть. Кот — бегать, спать, мяукать, охотиться. Что же произош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им Упр.1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Прочитай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лавать, чистить, пахать, лететь, объяснить, ехать, рассказывать, работать, гладить, идти, строить, спросить, рисовать, беседовать, говорить, беж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д вами три группы значений: движение, речь, тр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ряд записывает глаголы со значением «движение», 2 ряд – со значением «речь», 3 ряд – со значением «тру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имнастика для глаз (Слайд 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зывает слова, если слово – глагол, то дети хлопают, если нет – движения отсутств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ирал, подметала, зашивает, поливал, самосвал, носил, танцует, прыгают, потягивается, крокодил, флажок, дружок, рисует, читали, наклоняется, осёл, у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тайте предложе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д лесом ярче светит солнце. Потемнели в полях дороги. Зазвенели ручьи. Прилетели грачи. Они поправляют свои гнёзда. Скоро вернутся домой скворцы. Их уже ждут прошлогодние скворечники. Весна наполнила жизнью весь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отличаются эти глаголы? (Степень совершения 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го времени бывают глагол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помни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ишите глаголы, подписывая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doub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бразец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Светит (наст.вр.)…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doub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doub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арах отвечают на поставленный вопрос (Что же произошло?). Делают вывод о роли глаголов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я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лават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теть, ех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дти, бежать.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ря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яснить, рассказывать, спросить, беседовать, гов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я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истить, пахать, работать, гладить, строить, рис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аписывают глаголы со значением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ежать, идти, ехать, лет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глаго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ит (наст.вр.), потемнели (прош.вр.), зазвенели (прош.вр.), прилетели (прош.вр.), поправляют (наст.вр.), вернутся (буд.вр.), ждут (наст.вр.), наполнила (прош.вр.)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нимать учебную задачу, планировать ее выпол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анализ с целью нахождения соответствия заданному эталону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бобщение и систематизация знаний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практическ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вас на столе лежат конверты с заданием. В каждом по три листочка с заданиями  разного уровня. Выбираете один уровень и выполня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глаго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уходим всё дальше в лес. В тепле и уюте леса тихонько дышит какой-то особенный шум. Скрипят клесты, звенят синицы, смеется кукушка, звучит ревнивая песня зяблика. Щелкает белка, в лапах сосен мелькает её пушистый хв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шите глаголы в три столбика по време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ит, напишет, бегали, ползают, плавал, выучит, летала, считают, белил, решит, сохранила, привез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глаголы и выполни разбор по образц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ю – гл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что делаю?, на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ед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уходим всё дальше в лес. В тепле и уюте леса тихонько дышит какой-то особенный шум. Скрипят клесты, звенят синицы, смеется кукушка, звучит ревнивая песня зяблика. Щелкает белка, в лапах сосен мелькает её пушистый хвост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, которые выбрали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троить монологические высказыв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ействие в соответствии </w:t>
              <w:br/>
              <w:t xml:space="preserve">с поставленной задачей </w:t>
              <w:br/>
              <w:t>и условиями ее ре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флексия. Подведение итого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бята, какую мы работу большую продел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мы сегодня с вами вспомнил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оследок попрошу вас выбрать выражение, которое поможет описать вашу работу на уроке и записать в тетради:</w:t>
            </w:r>
          </w:p>
          <w:p>
            <w:pPr>
              <w:pStyle w:val="Normal"/>
              <w:spacing w:lineRule="auto" w:line="240" w:before="0" w:after="0"/>
              <w:ind w:firstLine="3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л не покладая рук.</w:t>
            </w:r>
          </w:p>
          <w:p>
            <w:pPr>
              <w:pStyle w:val="Normal"/>
              <w:spacing w:lineRule="auto" w:line="240" w:before="0" w:after="0"/>
              <w:ind w:firstLine="3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л в поте лица</w:t>
            </w:r>
          </w:p>
          <w:p>
            <w:pPr>
              <w:pStyle w:val="Normal"/>
              <w:spacing w:lineRule="auto" w:line="240" w:before="0" w:after="0"/>
              <w:ind w:firstLine="3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ил баклуши.</w:t>
            </w:r>
          </w:p>
          <w:p>
            <w:pPr>
              <w:pStyle w:val="Normal"/>
              <w:spacing w:lineRule="auto" w:line="240" w:before="0" w:after="0"/>
              <w:ind w:firstLine="3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оваривал зубы соседу.</w:t>
            </w:r>
          </w:p>
          <w:p>
            <w:pPr>
              <w:pStyle w:val="Normal"/>
              <w:spacing w:lineRule="auto" w:line="240" w:before="0" w:after="0"/>
              <w:ind w:firstLine="3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л спустя рукава.</w:t>
            </w:r>
          </w:p>
          <w:p>
            <w:pPr>
              <w:pStyle w:val="Normal"/>
              <w:spacing w:lineRule="auto" w:line="240" w:before="0" w:after="0"/>
              <w:ind w:firstLine="3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тал в обла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возьмите карточки, подчеркните фразы, которые характеризуют вашу работу на уроке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– часть речи, которая обозначает действие предмета и отвечает на вопросы что делает? что делал? и т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едложении глагол является сказуем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изменяются по времен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ю деятельность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ля меня сегодняшний урок…»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работу на уроке, выявляют ошибки, затрудн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9:06:00Z</dcterms:created>
  <dc:creator>Serg-Ksu</dc:creator>
  <dc:description/>
  <cp:keywords/>
  <dc:language>en-US</dc:language>
  <cp:lastModifiedBy>Пользователь</cp:lastModifiedBy>
  <cp:lastPrinted>2018-03-13T09:06:00Z</cp:lastPrinted>
  <dcterms:modified xsi:type="dcterms:W3CDTF">2020-05-21T08:00:00Z</dcterms:modified>
  <cp:revision>9</cp:revision>
  <dc:subject/>
  <dc:title/>
</cp:coreProperties>
</file>