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по географии для 5-го класс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Учитель:</w:t>
      </w:r>
      <w:r>
        <w:rPr>
          <w:szCs w:val="24"/>
        </w:rPr>
        <w:t xml:space="preserve"> Колтышев Алексей Евгеньевич, к.геогр. н.</w:t>
      </w:r>
    </w:p>
    <w:p>
      <w:pPr>
        <w:pStyle w:val="Normal"/>
        <w:jc w:val="both"/>
        <w:rPr/>
      </w:pPr>
      <w:r>
        <w:rPr>
          <w:b/>
          <w:szCs w:val="24"/>
        </w:rPr>
        <w:t>Место работы:</w:t>
      </w:r>
      <w:r>
        <w:rPr>
          <w:szCs w:val="24"/>
        </w:rPr>
        <w:t xml:space="preserve"> ГБОУ школа 492, Санкт-Петербург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Электронный адрес:</w:t>
      </w:r>
      <w:r>
        <w:rPr>
          <w:szCs w:val="24"/>
        </w:rPr>
        <w:t xml:space="preserve"> alkolt71@</w:t>
      </w:r>
      <w:r>
        <w:rPr>
          <w:szCs w:val="24"/>
          <w:lang w:val="en-US"/>
        </w:rPr>
        <w:t>gmail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</w:p>
    <w:p>
      <w:pPr>
        <w:pStyle w:val="Normal"/>
        <w:jc w:val="both"/>
        <w:rPr/>
      </w:pPr>
      <w:r>
        <w:rPr>
          <w:b/>
          <w:szCs w:val="24"/>
        </w:rPr>
        <w:t>Предмет:</w:t>
      </w:r>
      <w:r>
        <w:rPr>
          <w:szCs w:val="24"/>
        </w:rPr>
        <w:t xml:space="preserve"> география</w:t>
      </w:r>
    </w:p>
    <w:p>
      <w:pPr>
        <w:pStyle w:val="Normal"/>
        <w:jc w:val="both"/>
        <w:rPr/>
      </w:pPr>
      <w:r>
        <w:rPr>
          <w:b/>
          <w:szCs w:val="24"/>
        </w:rPr>
        <w:t>Класс:</w:t>
      </w:r>
      <w:r>
        <w:rPr>
          <w:szCs w:val="24"/>
        </w:rPr>
        <w:t xml:space="preserve"> 5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Учебник:</w:t>
      </w:r>
      <w:r>
        <w:rPr>
          <w:szCs w:val="24"/>
        </w:rPr>
        <w:t xml:space="preserve"> </w:t>
      </w:r>
      <w:r>
        <w:rPr/>
        <w:t>А.И. Алексеев, Е.К. Липкина, В.В. Николина и др. География. 5-6 классы. ‒М.: Просвещение, 2019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Атлас:</w:t>
      </w:r>
      <w:r>
        <w:rPr>
          <w:szCs w:val="24"/>
        </w:rPr>
        <w:t xml:space="preserve"> </w:t>
      </w:r>
      <w:r>
        <w:rPr/>
        <w:t>Географический атлас. Серия «Полярная звезда». 5-6 классы. ‒М.: Просвещение, 2019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Тема урока:</w:t>
      </w:r>
      <w:r>
        <w:rPr>
          <w:szCs w:val="24"/>
        </w:rPr>
        <w:t xml:space="preserve"> Параллели и меридиан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Тип урока: </w:t>
      </w:r>
      <w:r>
        <w:rPr>
          <w:szCs w:val="24"/>
        </w:rPr>
        <w:t>интегрированный (комбинированный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Цель урока</w:t>
      </w:r>
      <w:r>
        <w:rPr>
          <w:szCs w:val="24"/>
        </w:rPr>
        <w:t>: формирование и усвоение представления о параллелях, меридиа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Задачи урока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- сформировать представление о параллелях и меридианах;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- подвести учеников к самостоятельному формулированию темы «географические координаты» как темы следующего урока, логически вытекающей из темы уро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ланируемые образовательные результат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 Предметные: умение работать с различными источниками информации, включая карты и глобус; умение давать определение меридиана, параллели, нулевого меридиана, экват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 Метапредметные: способность связывать знания в области географии с другими сферами знаний; о</w:t>
      </w:r>
      <w:r>
        <w:rPr>
          <w:rFonts w:eastAsia="Calibri"/>
        </w:rPr>
        <w:t>сознание приобретения новых знаний, умений и возможностей применения знаний на практи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 Личностные: умение достигать цели и решать поставленные за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Методы и формы обучения: </w:t>
      </w:r>
      <w:r>
        <w:rPr>
          <w:szCs w:val="24"/>
        </w:rPr>
        <w:t>дискуссия с элементами мозгового штурма, рассказ учителя с элементами беседы, самостоятельная работа с картами, демонстрация фрагментов карт и рисунков на экране с помощью проект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Оборудование: </w:t>
      </w:r>
      <w:r>
        <w:rPr>
          <w:szCs w:val="24"/>
        </w:rPr>
        <w:t>компьютер, интерактивная доска, настенная карта полушарий, глобус Земл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Формы организации деятельности учащихся: </w:t>
      </w:r>
      <w:r>
        <w:rPr>
          <w:szCs w:val="24"/>
        </w:rPr>
        <w:t>фронтальная групповая и индивидуальная работа, самостоятельная работа с картой, взаимооценивание учащих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Основные понятия и термины для усвоения: </w:t>
      </w:r>
      <w:r>
        <w:rPr>
          <w:szCs w:val="24"/>
        </w:rPr>
        <w:t>параллель, меридиан, экватор, нулевой (Гринвичский) меридиа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рганизационная структура урок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456"/>
        <w:gridCol w:w="2227"/>
        <w:gridCol w:w="1956"/>
        <w:gridCol w:w="1787"/>
        <w:gridCol w:w="1257"/>
        <w:gridCol w:w="1440"/>
        <w:gridCol w:w="1052"/>
      </w:tblGrid>
      <w:tr>
        <w:trPr>
          <w:trHeight w:val="75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ков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оды обучения,  технологии обучения, формы организации деятельности учащих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У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ируемые результаты</w:t>
            </w:r>
          </w:p>
        </w:tc>
      </w:tr>
      <w:tr>
        <w:trPr>
          <w:trHeight w:val="75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предмет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чностные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 Организационный момен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яет готовность рабочих мест, создает ситуацию будущего успех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коммуникативных навыков учащихс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Проверка выполнения домашнего зад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ъявляют д/з, выполненное в тетрадях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коммуникативных навыков учащихс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. Мотивация к деятель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улирует цель урока: как четко определить конкретное место (точку) на Земле и для чего это нужно практически?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учеников в тупик: найти на карте Санкт-Петербург. Затем демонстрирует на экране карту с г. Санкт-Петербург в СШ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3485" cy="746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проблему: как различать эти города? Что нужно для решения проблемы в общем случае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монстрирует на экране шахматную доску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8365" cy="887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лагает охарактеризовать положение фигур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лагает сделать аналогичную процедуру с земным шаром, разрезав его условными линиями, и оценить степень аналоги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ходят в атласе (с.8-9) Санкт-Петербур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умываются, предлагают варианты решения проблем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ходят к выводу: буква и цифра C3 однозначно определяют положение фигуры и что так же можно определять положение объекта и на карте Земл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седа, дискуссия с элементами мозгового штурма. Демонстрация фрагментов карт и рисунков на экране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работы с карт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 формулирования цели и задач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выки самостоятельной познавательной деятельност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. Учебно-познава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Чтение материала учебника. Работа над теоретическими понятиям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 познавательные задачи урока: уяснить из учебника (п.14) как шар рассекается плоскостями; выяснить, что такое параллель и меридиа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задачу: в тетради нарисовать круг, нарисовать параллель и меридиа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ваивают цель урока: представление о географических координатах, отмечают цель урока в тетради в виде заголов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ют с тетрадь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еседа, смысловое чтение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с картой, участие в аналитической беседе (дискуссии), поисковая деятельност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фронтальной, индивидуальной работы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коммуникативных навыков, умения анализировать различные источники информации по теме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ознание возможности самостоятельного получения новых зна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ие определять параллели, мериди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Умение работать с различными источниками информац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вык сознательно организовывать свою познавательную деятельность.</w:t>
            </w:r>
          </w:p>
        </w:tc>
      </w:tr>
      <w:tr>
        <w:trPr>
          <w:trHeight w:val="88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.  Интеллектуально-преобразовательная деятель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продуктивные задания, поисковые интеллектуальные задания, самоорганизация в деятельности; обобщения и систематизация знаний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тавит задачу на репродукцию знаний: вспомнить что такое стороны горизонт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интеллектуальную задачу: как определять стороны горизонта по карте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ректирует ответы уче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ает определение экватора и нулевого (Гринвичского) меридиан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ит задачи: на рисунке в тетради обозначить экватор и нулевой меридиан; выяснить по атласу, как на картах обозначаются и подписываются меридианы и параллел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ют определени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ботают с учебником (с.48-49) и атлас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ают свое понимание методики определения сторон горизонта по карт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исывают определения в тетрадь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ботают с тетрадью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ронтальная работа, текущий контроль выполнения письменных заданий, опрос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витие коммуникативных навыков, умения анализировать различные источники информации по теме урок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ие работать с картой. Умение определять стороны горизонта по картам. Умение определять экватор и нулевой мериди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ык сознательно организовывать свою познавательную деятельност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владение навыками высказывания, дискусс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охранения познавательной задачи.</w:t>
            </w:r>
          </w:p>
        </w:tc>
      </w:tr>
      <w:tr>
        <w:trPr>
          <w:trHeight w:val="124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6.  Контроль и оценка результатов деятель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ректирует работу учеников. Контролирует выполненные на уроке задания в тетради у нескольких ученико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ъявляют результаты своей работы на урок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 выполнения письменных заданий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амоконтроля, сохранения познавательной задач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7. Подведение итого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ясняет у учеников, решили ли они задачи урока, т.е. подошли ли к пониманию того, как однозначно определять по карте положение объектов и находить объекты по пересечению параллели и меридиана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лагает одному из учеников показать по карте у доски как бы он определял место географического объекта с помощью полученных и усвоенных знаний о параллелях и меридиан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 подведении итогов урока навести учеников на предположение о теме следующего уро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ивает: достигли ли обучающиеся поставленной цели урок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казывают свое мнение об усвоении материала и достижения задач урока, об ответе вызванного к доске ученика и его оценк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ронтальная групповая и индивидуальная работа. Работа с картой. Опрос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коммуникативных компетенций, навыков рефлексии и оценивания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владение навыками выступления, дискусс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знание способности самостоятельно формулировать дальнейшие цели и задачи познания, логически вытекающие из усвоенных на уроке понятий и навыков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 Информирование о домашнем задан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ет д/з: п.14; вопросы 1,2,4,5-8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исывают д/з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32:00Z</dcterms:created>
  <dc:creator>1</dc:creator>
  <dc:description/>
  <cp:keywords/>
  <dc:language>en-US</dc:language>
  <cp:lastModifiedBy>Алексей</cp:lastModifiedBy>
  <dcterms:modified xsi:type="dcterms:W3CDTF">2020-08-05T15:35:00Z</dcterms:modified>
  <cp:revision>23</cp:revision>
  <dc:subject/>
  <dc:title>Этапы занятия</dc:title>
</cp:coreProperties>
</file>