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в 5 классе  ПО ТЕМЕ «ПРОЦ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 урока: </w:t>
      </w:r>
      <w:r>
        <w:rPr>
          <w:b/>
          <w:bCs/>
          <w:i/>
          <w:iCs/>
          <w:sz w:val="28"/>
          <w:szCs w:val="28"/>
        </w:rPr>
        <w:t>расширить  представления  учащихся о возможности  записи чисел в различных эквивалентных формах, ввести понятие процен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идактические: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учить давать определение процента, обозначать, читать и находить процент чисел и величин, переводить процент в десятичную дробь и обратно;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вивающие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должить развитие логического мышления и мировоззрения учащихся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должить воспитание у школьников устойчивого интереса к математик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Ученики познакомятся с понятием процента и научатся осуществлять перевод процентов в десятичную дробь и десятичную дробь в проценты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апредметные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:</w:t>
      </w:r>
      <w:r>
        <w:rPr>
          <w:rStyle w:val="FontStyle12"/>
          <w:sz w:val="20"/>
          <w:szCs w:val="20"/>
        </w:rPr>
        <w:t xml:space="preserve"> </w:t>
      </w:r>
      <w:r>
        <w:rPr>
          <w:bCs/>
          <w:i/>
          <w:iCs/>
          <w:sz w:val="28"/>
          <w:szCs w:val="28"/>
        </w:rPr>
        <w:t>обмениваться знаниями между членами группы для принятия эффективных совместных решени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егулятивные:</w:t>
      </w:r>
      <w:r>
        <w:rPr>
          <w:rStyle w:val="FontStyle12"/>
          <w:sz w:val="20"/>
          <w:szCs w:val="20"/>
        </w:rPr>
        <w:t xml:space="preserve"> </w:t>
      </w:r>
      <w:r>
        <w:rPr>
          <w:bCs/>
          <w:i/>
          <w:iCs/>
          <w:sz w:val="28"/>
          <w:szCs w:val="28"/>
        </w:rPr>
        <w:t>формировать целевые установки учебной деятельности, выстраивать последовательность  действий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знавательные: </w:t>
      </w:r>
      <w:r>
        <w:rPr>
          <w:rStyle w:val="FontStyle12"/>
          <w:b/>
          <w:sz w:val="20"/>
          <w:szCs w:val="20"/>
        </w:rPr>
        <w:t xml:space="preserve">  </w:t>
      </w:r>
      <w:r>
        <w:rPr>
          <w:bCs/>
          <w:i/>
          <w:iCs/>
          <w:sz w:val="28"/>
          <w:szCs w:val="28"/>
        </w:rPr>
        <w:t>уметь выделять информацию из текстов разных видов. Произвольно и осознанно владеть общим приёмом решения задани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ормирование устойчивой мотивации к обучению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урок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ветствие учителя. Сообщение о том, что сегодня на уроке будет изучен новый материал, знание которого необходимо в жизн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ная работ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ЙДИТЕ СРЕДНЕЕ АРИФМЕТИЧЕСКО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несерьезное задание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ЧА</w:t>
      </w:r>
    </w:p>
    <w:p>
      <w:pPr>
        <w:pStyle w:val="Normal"/>
        <w:numPr>
          <w:ilvl w:val="0"/>
          <w:numId w:val="1"/>
        </w:numPr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Туристы шли лесом 24 км. Это составило 2/5 всего маршрута. Какова длина маршрута? </w:t>
      </w:r>
      <w:r>
        <w:rPr>
          <w:bCs/>
          <w:iCs/>
          <w:color w:val="FF0000"/>
          <w:sz w:val="28"/>
          <w:szCs w:val="28"/>
        </w:rPr>
        <w:t>(24:2*5=60 км)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корость течения реки 3,2 км/ч, а скорость теплохода 30 км/ч. Найти скорость теплохода по течению. </w:t>
      </w:r>
      <w:r>
        <w:rPr>
          <w:bCs/>
          <w:iCs/>
          <w:color w:val="FF0000"/>
          <w:sz w:val="28"/>
          <w:szCs w:val="28"/>
        </w:rPr>
        <w:t>(30+3,2= 33,2 км/ч)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ЧИСЛИТ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ение этого задания поможет вам сформулировать тему урок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учащиеся выполняют вычисления)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А теперь ученик идет к доске и,  расположив получившиеся ответы в порядке возрастания, записывает буквы в строчку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ЦЕНТЫ % Вы встречались с эти понятием, где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ТО ТЕМА УРОКА. Запишите в тетради число, классная работа и тему ПРОЦЕНТ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и, какую цель для себя вы сформулируете на этом уроке?(дети отвечают)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А я предлагаю вам план нашего урока.  Сегодня на уроке мы с вами (слайд 6) </w:t>
      </w:r>
    </w:p>
    <w:p>
      <w:pPr>
        <w:pStyle w:val="Normal"/>
        <w:rPr/>
      </w:pPr>
      <w:r>
        <w:rPr>
          <w:bCs/>
          <w:iCs/>
          <w:sz w:val="28"/>
          <w:szCs w:val="28"/>
        </w:rPr>
        <w:t>Посмотрите на экран, познакомьтесь с информацией и объясните мне, что вы поняли из этой записи? Слайд 7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ученики отвечают, высказывают свои предположеня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истории процентов слайд 8, 9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10, слайд 11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тренируемся переводить десятичную дробь в проценты и проценты в десятичную дробь. Работаем в парах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каждого есть листок с заданием выполняем первый пример, объясняем выполнение товарищу, меняемся листочками, выполняем второе задание с нового листочк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теперь переведем обыкновенную дробь в десятичную, а затем в проценты. Слайд 11, 12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ч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ва поезда одновременно, вышли навстречу друг другу из двух городов, расстояние между которыми 495 км. Через 3 часа они встретились. Какова скорость каждого поезда, если известно, что скорость одного из них  на 5 км/ч больше скорости другого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ЕНИЕ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сть х км/ч скорость первого поезда, тогда х+5 км/ч скорость второго поезда. Первый поезд до встречи прошел 3х км, а второй 3(х+5) км, всего до встречи они прошли 3х+3(х+5) км, что составляет 495 км. Составим уравнение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>3х+3(х+5) = 495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>3х+3х+15 = 495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>6х + 15 = 495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>6х = 495 – 15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>6х = 480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>Х = 80 км/ч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 xml:space="preserve">Х+5=80+5=85 км/ч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</w:t>
      </w:r>
      <w:r>
        <w:rPr>
          <w:bCs/>
          <w:iCs/>
          <w:sz w:val="28"/>
          <w:szCs w:val="28"/>
        </w:rPr>
        <w:t>Ответ:  80 км/ч, 85 км/ч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и по итогам теста и работы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08:00Z</dcterms:created>
  <dc:creator>Admin</dc:creator>
  <dc:description/>
  <cp:keywords/>
  <dc:language>en-US</dc:language>
  <cp:lastModifiedBy>админ</cp:lastModifiedBy>
  <cp:lastPrinted>2010-04-14T23:51:00Z</cp:lastPrinted>
  <dcterms:modified xsi:type="dcterms:W3CDTF">2020-08-20T04:18:00Z</dcterms:modified>
  <cp:revision>3</cp:revision>
  <dc:subject/>
  <dc:title>ОТКРЫТЫЙ УРОК ПО ТЕМЕ «ПРОЦЕНТЫ»</dc:title>
</cp:coreProperties>
</file>