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сударственное бюджетное дошкольное образовательное                                                                                  учреждение детский сад № 38 общеразвивающе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иоритетным осуществлением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художественно-эстетическому развит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сногварде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непрерывной образовательной деятельности по познавательному развитию 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 «Путешествие в страну "Спорта и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овременных образовательных технолог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гровые технологии, здоровьесберегающая технолог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оставитель: Алиева Е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 – Петербур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ознавательно-исследовательская деятельность (ЗО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Путешествие в страну "Спорта и здоровь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,  «Физическое развитие», «Социально-коммуникативное развитие», «Речевое развитие», «Художественно-эстетическ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 детей, как нужно заботиться и укреплять здоровье. Дать представление о микробах(«Познавательное развитие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ировать начальные представления о здоровом образе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равновесие, координации движения, мелкой моторики обеих рук. Закрепить умение красиво, грациозно выполнять знакомые движения под музыку. («Физическое развитие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речь. Развивать умение давать полные ответы на вопросы. Обогащать словарь детей: микроскоп, лупа, микроб. («Речевое развитие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знакомить детей с понятием «полезная и вредная пища», закрепить знания о пользе витаминов. Воспитывать доброе отношение к окружающим.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етоды и приё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е -сюрпризный момент, создание проблемной ситуации, игра, упражнения, экспери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наглядные - рассматривание, показ способов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есные - вопросы, загадки, объяснения беседы, чтение расск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атериал и оборудовани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икроскоп, лупы, "Домики для витаминов" иллюстрации спортсменов; фотографии детей с различными эмоциями; надувное «сердечко». Изображения "здоровичков", сделанные в виде паз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ртинки с различными продуктами: морковка, молоко, капуста, редиска, чеснок, лимон, апельсин, рыба, творог, помидор, хлеб, яблоко, конфеты, чипсы, пирож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образовательной деятельности</w:t>
      </w:r>
    </w:p>
    <w:tbl>
      <w:tblPr>
        <w:tblW w:w="86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95"/>
        <w:gridCol w:w="439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</w:tr>
      <w:tr>
        <w:trPr>
          <w:trHeight w:val="23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редлагает прокатиться на поез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дает в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отправиться в страну «спорта и здоровья» в гости к Здоровя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троят поезд из стульчиков. Занимают места и отправляются в пу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вы когда-нибудь вдумывались в смысл слова «Здравствуйте»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же такое здоровь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здоровье сохра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правляются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ну «Здоровья» в гости к Здоровячкам.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объявляет первая 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сесть за ст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дае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рассказывает детям о микроско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рассмотреть с помощью лупы кусочки грязного ябл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зачитывает детям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иллюстрации, на которых изображены микробы, и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ети прибыли на первую станц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истота - залог здоровь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ятся за столы, на них  лежат лупы, кусочек грязного яблока, огур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нужно мыть р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ет произойти, если перед едой не мыть р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 рассказ воспитателя о том, что учёные изобрели замечательный прибор. Называется он микроскоп. В микроскопе есть удивительное стекло, при помощи которого можно увидеть, то, что мы никогда не видим. Направишь такое стекло на грязные руки и, о, ужас. Что это? Самые незаметные существа, о которых вы даже не подозревали, собрались на грязных ладо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лушают стихотвор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ы бывают 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асные, опа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ные и гря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вые, у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ные, за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езоб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что вам 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что вам при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нам делать, чтобы противные микробы не попали к нам в организм?</w:t>
            </w:r>
          </w:p>
        </w:tc>
      </w:tr>
      <w:tr>
        <w:trPr>
          <w:trHeight w:val="61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предлагает провести массаж лица «Умыва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дае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отправиться дальше в пу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слова и движения за воспитател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ж лица « Умыва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, надо нам помыться (хлопают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ут чистая водица (показывают руки то вверх ладонями, то тыльной сторо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откроем ш-ш-ш (делают вращающиеся движения кист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моем ш-ш-ш (растирают ладони друг о д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ёчки, шейку мы потрём (энергично поглаживают щёки и ше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дичкой обольём (мягко поглаживают ладонями лицо ото лба к подбород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часто надо мыть р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есть не мытые овощи и фрук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нимают свои места в поезде. </w:t>
            </w:r>
          </w:p>
        </w:tc>
      </w:tr>
      <w:tr>
        <w:trPr>
          <w:trHeight w:val="9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объявляет  следующую стан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обращает внимание на домики которые стоят на по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детям вопрос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предлагает Дидактическую игру: «Витаминные дом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 предлагает отправиться дальше в пу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прибыли на следующую станцию «Витаминн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видели на полу  4 домика разного цвета с названиями А,В,С,D; на столе картинки: морковь, молоко, капуста, редиска, чеснок, лимон, апельсин, рыба, творог, конфеты, чипсы, пирожное, помидор, хлеб, яблоко. Дет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что-нибудь слышали о витами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названия витаминов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живут витами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рассказ воспитателя  витамин  А  это витамин роста 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 В  нужен, чтобы мы росли сильными. Когда человек не получает витамин  В,  он много плачет и плохо сп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 С укрепляет организм, делает человека более здоровыми, помогает при просту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D делает наши ноги и руки крепк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еляют продукты в дом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ая игра: «Витаминные дом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нимают свои места в поезде. 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объявляет  следующую стан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обращает внимание детей на картинки, которые висят на сте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детям вопросы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под музы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отправиться дальше в пу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прибыли на следующую станцию «Спортивн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такие спортсме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ды спорт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чем нужно заниматься спорт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под музыку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гнусь, разогнусь (наклоны вперёд, руками касаясь, пол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ячик поиграю (прыжки на мест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ляшу (прыжки с выбрасыванием ног вперё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учусь (прыжки вокруг себ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доровья наберусь! (сгибают руки к плеч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нимают свои места в поезд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объявляет  следующую станцию. Обращает внимание детей на фотографии, которые висят на сте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редлагает дидактическую иг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мое настро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детям вопросы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предлагает игру  «Комплимен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ся итог занятия, спрашивает, что дети узнали, что понравилос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прибыли на следующую станц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матривают на стене фотографии детей с разными эмо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это за стан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лица детей вам больше нрав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ещё помогает сохранить хорошее настро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играют в  игру  «Компли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 круг, передавая надувное сердечко, говорят какое-нибудь ласковое слово своему со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казывают,  что нового они узн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своими  впечатлени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17:00Z</dcterms:created>
  <dc:creator>Оксана</dc:creator>
  <dc:description/>
  <cp:keywords/>
  <dc:language>en-US</dc:language>
  <cp:lastModifiedBy>Ольга Волошенко</cp:lastModifiedBy>
  <cp:lastPrinted>2016-02-15T09:44:00Z</cp:lastPrinted>
  <dcterms:modified xsi:type="dcterms:W3CDTF">2020-08-20T10:53:00Z</dcterms:modified>
  <cp:revision>4</cp:revision>
  <dc:subject/>
  <dc:title/>
</cp:coreProperties>
</file>