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 по УМК О.В. Афанасьевой, И.В. Михеевой «</w:t>
      </w:r>
      <w:r>
        <w:rPr>
          <w:b/>
          <w:sz w:val="22"/>
          <w:szCs w:val="22"/>
          <w:lang w:val="en-US"/>
        </w:rPr>
        <w:t>Rainbow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nglish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8 класс, </w:t>
      </w:r>
      <w:r>
        <w:rPr>
          <w:b/>
        </w:rPr>
        <w:t xml:space="preserve">102 часа)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59"/>
        <w:gridCol w:w="2860"/>
        <w:gridCol w:w="1825"/>
        <w:gridCol w:w="3544"/>
        <w:gridCol w:w="2410"/>
        <w:gridCol w:w="1134"/>
        <w:gridCol w:w="1276"/>
      </w:tblGrid>
      <w:tr>
        <w:trPr>
          <w:trHeight w:val="4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, тема урока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  </w:t>
      </w:r>
      <w:r>
        <w:rPr>
          <w:b/>
          <w:color w:val="000000"/>
          <w:sz w:val="24"/>
          <w:szCs w:val="24"/>
        </w:rPr>
        <w:t>Спорт и занятия на свежем воздухе (26 часов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50"/>
        <w:gridCol w:w="2849"/>
        <w:gridCol w:w="1842"/>
        <w:gridCol w:w="3544"/>
        <w:gridCol w:w="2410"/>
        <w:gridCol w:w="1134"/>
        <w:gridCol w:w="127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Летние каникулы. Виды спорта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Аудирование. Введение Н.Л.Е. Ответы на вопросы, как они провели лето</w:t>
            </w:r>
            <w:r>
              <w:rPr>
                <w:sz w:val="24"/>
                <w:szCs w:val="24"/>
              </w:rPr>
              <w:t xml:space="preserve"> Конструкция </w:t>
            </w:r>
            <w:r>
              <w:rPr>
                <w:b/>
                <w:sz w:val="24"/>
                <w:szCs w:val="24"/>
                <w:lang w:val="en-US"/>
              </w:rPr>
              <w:t>use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 для описания событий прошлого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познакомиться с новым учебником,         - уметь рассказывать о себе, вести диалог, отвечать на заданные вопросы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ллективно обсуждать проблему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контроль в форме сличения способа действия и его результата с эталоном с целью обнаружения отклонений и отличий от эталон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ое рассу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в парах и групп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ить с позиции спрашивающего на позицию отвечающего и наобор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Летние каникулы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Аудирование. Введение лексики и ее тренировка. Конструкция 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usedto</w:t>
            </w:r>
            <w:r>
              <w:rPr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ывать разные виды отдыха опорой на план; понимать на слух основное содержание текста, выделяя запрашиваемую информацию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владение монолог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й речью в соответствии с нормами английского язык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осознание учащимися качества и уровня усвоения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ое рассу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иды спорта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трукции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he more…the more,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the longer… the more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he more…the less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ть информацию личного характера, отвечая на вопросы собеседника; сравнивать и обобщать полученную в беседе информацию; рассказывать о себе с опорой на речевые образц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Строить речевое высказывание в устной форме;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>овладевать учебно-коммуникативными ум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порт в Британии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/>
              <w:t>Аудирование. Введение лексики и ее тренировка. Работа с текст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ти диалог-расспрос, запрашивая информацию о путешествиях; рассуждать о достоинствах и недостатках разных видов отдыха(с опорой на речевые образц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ллективно обсуждать проблему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контроль в форме сличения способа действия и его результата с эталоном </w:t>
            </w: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ть основами поискового чт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за рубеж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тать текст с извлечением полной информации, заполнить таблицу в соответствии с полученной информаци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 умение обобщать и критически оценивать и воспринимаемую информаци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звлечение информации в соответствии с целью чт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осознание возможностей самореализации средствами иностранного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здоровь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ительно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port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спорт</w:t>
            </w:r>
            <w:r>
              <w:rPr>
                <w:sz w:val="24"/>
                <w:szCs w:val="24"/>
              </w:rPr>
              <w:t>) и  устойчивые выражения с н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сказать о пользе и вреде спорта для здоровья  с опорой на пл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 умение обобщать и критически оценивать и воспринимаемую информаци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звлечение информации в соответствии с целью чте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осознание возможностей самореализации средствами иностранного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порт. Спортивные игры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рашивать интересующую информацию;                -сообщать информацию, отвечая на вопросы разных вид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 умение обобщать и критически оценивать и воспринимаемую информаци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звлечение информации в соответствии с целью чте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 виды спорта в Росси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>Аудирование. Введение и тренировка лексики. Работа с текст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вовать в диалоге                                      -запрашивать интересующую информацию                                      -сообщать информацию, отвечая на вопросы разных вид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ё структур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 форме сличения с заданным этало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и способность представлять на английском языке родную культу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российские спортсмен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ё структур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Британи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сказать о спорте в Брит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но и точно выражать мысли в соответствии с задачами и условиями коммуник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саморегуляция как способность к мобилизации сил и волевому усилию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Америк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>Аудирование. Беседа о спорте, который я люблю.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рка понимания текстов дополнительной лит-ры и обсуждение прочита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но и точно выражать мысли в соответствии с задачами и условиями коммуник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саморегуляция как способность к мобилизации сил и волевому усилию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лимпийского движ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 xml:space="preserve">Аудирование. Выполнение лексико-грамматических упражнений. Введение лексики (спортивная одежда)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тать  с извлечением полной информации, найти вопросы и ответить на 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владение диалогической речью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оценивать правильность выполнения действия и в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основами поискового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Олимпийские иг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 xml:space="preserve">Синонимы. Тренировка  употребления новой лексики в речи. Работа с текстом.Предлоги со ловом </w:t>
            </w:r>
            <w:r>
              <w:rPr>
                <w:lang w:val="en-US"/>
              </w:rPr>
              <w:t>fi</w:t>
            </w:r>
            <w:r>
              <w:rPr/>
              <w:t>е</w:t>
            </w:r>
            <w:r>
              <w:rPr>
                <w:lang w:val="en-US"/>
              </w:rPr>
              <w:t>ld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 умение обобщать и критически оценивать и воспринимаемую информаци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звлечение информации в соответствии с целью чте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и зимние Олимпийские иг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удирование песни. Беседа  о недавних Зимних и Летних олимпийских играх. Выполнение грамматических упраж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ргументированно высказывать мысли,                         -читать с полным пониманием текст, построенный на знакомом языковом материа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ё структур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нициативное сотрудничество в сборе информ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Москве 1980 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отребление слова </w:t>
            </w:r>
            <w:r>
              <w:rPr>
                <w:b/>
                <w:sz w:val="24"/>
                <w:szCs w:val="24"/>
              </w:rPr>
              <w:t xml:space="preserve">else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ещё</w:t>
            </w:r>
            <w:r>
              <w:rPr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зличных структу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сказать об играх, объясняя свой выбор. Кратко рассказывать об играх с опорой на речевые образцы и таблиц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владение диалогической речью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оценивать правильность выполнения действия и в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основами поискового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формирование коммуникативной компетенции в межкультурной и межэтническ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Сочи 2014 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мматика раздела</w:t>
            </w:r>
            <w:r>
              <w:rPr>
                <w:b/>
                <w:sz w:val="24"/>
                <w:szCs w:val="24"/>
              </w:rPr>
              <w:t xml:space="preserve"> Словообраз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мён прилагательных с помощью суффикс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ic</w:t>
            </w:r>
            <w:r>
              <w:rPr>
                <w:b/>
                <w:sz w:val="24"/>
                <w:szCs w:val="24"/>
              </w:rPr>
              <w:t>, -</w:t>
            </w:r>
            <w:r>
              <w:rPr>
                <w:b/>
                <w:sz w:val="24"/>
                <w:szCs w:val="24"/>
                <w:lang w:val="en-US"/>
              </w:rPr>
              <w:t>al</w:t>
            </w:r>
            <w:r>
              <w:rPr>
                <w:b/>
                <w:sz w:val="24"/>
                <w:szCs w:val="24"/>
              </w:rPr>
              <w:t>, -</w:t>
            </w:r>
            <w:r>
              <w:rPr>
                <w:b/>
                <w:sz w:val="24"/>
                <w:szCs w:val="24"/>
                <w:lang w:val="en-US"/>
              </w:rPr>
              <w:t>ical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вечать на вопросы викторины об игр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излагать результаты групповой работы с опорой на пл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образование и нравственно-этическая ориен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ё структур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о моральных нормах и правилах нравственного п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Тарасова - тренер-леген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ё структур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развитие таких качеств, как воля, целеустремленность, креативность, инициативность, эмпатия, трудолюбие, дисциплинирова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6.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трен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rFonts w:eastAsia="Calibri"/>
              </w:rPr>
              <w:t>применение правил чтения слов,</w:t>
            </w:r>
            <w:r>
              <w:rPr/>
              <w:t xml:space="preserve"> </w:t>
            </w:r>
            <w:r>
              <w:rPr>
                <w:rStyle w:val="C0"/>
                <w:rFonts w:eastAsia="Calibri"/>
              </w:rPr>
              <w:t>умение работать со словар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мысловой дог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но и точно выражать мысли в соответствии с задачами и условиями коммуник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саморегуляция как способность к мобилизации сил и волевому усилию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знавать свои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импийские иг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соблюдать основные правила орфографии и пунктуации</w:t>
            </w:r>
            <w:r>
              <w:rPr>
                <w:rStyle w:val="C0"/>
                <w:rFonts w:eastAsia="Calibri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но и точно выражать мысли в соответствии с задачами и условиями коммуник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саморегуляция как способность к мобилизации сил и волевому усилию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ренность в себе и своих си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на тему: «Спорт и  занятия на свежем воздухе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меняют изученные ЛЕ, грамматические правила в упражнениях разного уровня сло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стремление к совершенствованию собственной речевой культуры в ц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Грамматический и лексический практику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меняют изученные ЛЕ, грамматические правила в упражнениях разного уровня слож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ть устной и письменной речью </w:t>
            </w:r>
          </w:p>
          <w:p>
            <w:pPr>
              <w:pStyle w:val="Style18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правильность выполнения задания на основе сравнения с верным образцом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общать понятия -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  <w:r>
              <w:rPr>
                <w:sz w:val="24"/>
                <w:szCs w:val="24"/>
              </w:rPr>
              <w:t xml:space="preserve">, рассуждать, задавать вопрос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развитие таких качеств, как воля, целеустремленность, креативность, инициативность, эмпатия, трудолюбие, дисциплинирова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в твоей школ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формирование мотивации изучения иностранных яз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спорт важен для тебя?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контролировать лексико-грамматические навыки и ум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 форме сличения с заданным этало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формирование мотивации изучения иностранных яз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 на 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порт и  занятия на свежем воздухе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ширяют знания об американском и британском вариантах английского языка; учатся работать со словар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навыки коллективной учебной деятельности при разработке и реализации творческого проект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уществлять выбор наиболее эффективных способов решения зада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здавать и преобразовывать модели и схемы для решения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 монологической реч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-вать  лексико-грамматический 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но и точно выражать мысли в соответствии с задачами и условиями коммуникации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умение принимать решения в проблем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стремление к совершенствованию собственной речевой культуры в целом;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2. Искусство. Театр. (24 часа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Введение и  отработка новой лексики. Устная практика. Грамматические правила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Воспринимать на слух и понимать основное содержание несложных аутентичных аудио- и видеотекстов, относящих</w:t>
              <w:softHyphen/>
              <w:t>ся к разным коммуникатив</w:t>
            </w:r>
          </w:p>
          <w:p>
            <w:pPr>
              <w:pStyle w:val="Style18"/>
              <w:rPr/>
            </w:pPr>
            <w:r>
              <w:rPr/>
              <w:t>ным типам речи (сообщение / рас</w:t>
              <w:softHyphen/>
              <w:t>сказ / интервью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ьзоваться справочным материалом (грамматическим и лингвострановедческим справочниками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умение действовать по образцу/аналогии при выполнении упраж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дос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Pas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erfec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рошедшее совершенное время) и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Past</w:t>
            </w:r>
            <w:r>
              <w:rPr>
                <w:b/>
                <w:sz w:val="24"/>
                <w:szCs w:val="24"/>
              </w:rPr>
              <w:t xml:space="preserve"> s</w:t>
            </w:r>
            <w:r>
              <w:rPr>
                <w:b/>
                <w:sz w:val="24"/>
                <w:szCs w:val="24"/>
                <w:lang w:val="en-US"/>
              </w:rPr>
              <w:t>imple</w:t>
            </w:r>
            <w:r>
              <w:rPr>
                <w:sz w:val="24"/>
                <w:szCs w:val="24"/>
              </w:rPr>
              <w:t xml:space="preserve"> (прошедшее простое врем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идаточных предложениях  с предлогами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after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befor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</w:t>
              <w:softHyphen/>
              <w:t>матику и усвоенный лексико-грамматический 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 умение обобщать и критически оценивать и воспринимаемую информацию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звлечение информации в соответствии с целью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отовнос</w:t>
              <w:softHyphen/>
              <w:t>ти и способности вести диалог с друг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я прошлых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едлогов с существительными, обозначающи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в театре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Делать краткие сообщения, описывать события, явле</w:t>
              <w:softHyphen/>
              <w:t>ния (в рамках изученных тем), передавать основное содер</w:t>
              <w:softHyphen/>
              <w:t>жание, основную мысль прочитанного или услышанного, выражать свое отношение к прочитанному / услышанному, давать краткую характеристику персонажей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навыки коллективной учебной деятельности при разработке и реализации творческого проект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и преобразовывать модели и схемы для решения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муникативной компетенции в меж</w:t>
              <w:softHyphen/>
              <w:t>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сти свободное время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71" w:leader="none"/>
              </w:tabs>
              <w:snapToGrid w:val="false"/>
              <w:ind w:left="0" w:hanging="36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аутентичные тексты разных жанров с понима</w:t>
              <w:softHyphen/>
              <w:t>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ладеть исследовательскими учебными дейст</w:t>
              <w:softHyphen/>
              <w:t>виями, включая навыки работы с информ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воей этнической принадлежности, знание истории, языка, культуры своего народа, своего края, зна</w:t>
              <w:softHyphen/>
              <w:t>ние основ культурного наследия народов России и человече</w:t>
              <w:softHyphen/>
              <w:t>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теа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ловообразование: </w:t>
            </w:r>
            <w:r>
              <w:rPr>
                <w:sz w:val="24"/>
                <w:szCs w:val="24"/>
              </w:rPr>
              <w:t xml:space="preserve">образование имён существительных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ью суффик сов   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ance</w:t>
            </w:r>
            <w:r>
              <w:rPr>
                <w:b/>
                <w:sz w:val="24"/>
                <w:szCs w:val="24"/>
              </w:rPr>
              <w:t>,   -</w:t>
            </w:r>
            <w:r>
              <w:rPr>
                <w:b/>
                <w:sz w:val="24"/>
                <w:szCs w:val="24"/>
                <w:lang w:val="en-US"/>
              </w:rPr>
              <w:t>ence</w:t>
            </w:r>
            <w:r>
              <w:rPr>
                <w:b/>
                <w:sz w:val="24"/>
                <w:szCs w:val="24"/>
              </w:rPr>
              <w:t>,      -</w:t>
            </w:r>
            <w:r>
              <w:rPr>
                <w:b/>
                <w:sz w:val="24"/>
                <w:szCs w:val="24"/>
                <w:lang w:val="en-US"/>
              </w:rPr>
              <w:t>ist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удирование. Введение  театральной  лексики и  её  тренировка  в 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муникативной компетенции в меж</w:t>
              <w:softHyphen/>
              <w:t>культурной и межэтническ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сегод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косвенная ре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Воспринимать на слух и понимать основное содержание несложных аутентичных аудио- и видеотекстов, относящих</w:t>
              <w:softHyphen/>
              <w:t>ся к разным коммуникатив</w:t>
            </w:r>
          </w:p>
          <w:p>
            <w:pPr>
              <w:pStyle w:val="Style18"/>
              <w:rPr/>
            </w:pPr>
            <w:r>
              <w:rPr/>
              <w:t>ным типам речи (сообщение / рас</w:t>
              <w:softHyphen/>
              <w:t>сказ / интервью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ерантное отношение к проявлени</w:t>
              <w:softHyphen/>
              <w:t>ям и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ё отношение к театр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 xml:space="preserve">Аудирование  диалогов. Предлоги  </w:t>
            </w:r>
            <w:r>
              <w:rPr>
                <w:lang w:val="en-US"/>
              </w:rPr>
              <w:t>to</w:t>
            </w:r>
            <w:r>
              <w:rPr/>
              <w:t xml:space="preserve">,   </w:t>
            </w:r>
            <w:r>
              <w:rPr>
                <w:lang w:val="en-US"/>
              </w:rPr>
              <w:t>for</w:t>
            </w:r>
            <w:r>
              <w:rPr/>
              <w:t>.  Чтение текста   о посещении Большого  Театра и  беседа по нему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Воспринимать на слух и понимать основное содержание несложных аутентичных аудио- и видеотек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заимодействовать с окружающими, выполняя разные социальные р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изучения иностранных язы</w:t>
              <w:softHyphen/>
              <w:t>ков и стремление к самосовершенствованию в образователь</w:t>
              <w:softHyphen/>
              <w:t>ной области «Иностранный язы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ы Москв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зов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голы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 hold on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 hold out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 hold up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ерантное отношение к проявлени</w:t>
              <w:softHyphen/>
              <w:t>ям и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Большого теа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времён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отовнос</w:t>
              <w:softHyphen/>
              <w:t>ти и способности вести диалог с другими людьми и достигать взаимопоним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ы в твоём горо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Начинать, вести / поддерживать и заканчивать беседу в стандартных ситуациях общения, соблюдать нормы речево</w:t>
              <w:softHyphen/>
              <w:t>го этикета, при необходимости переспрашивая, уточня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муникативной компетенции в меж</w:t>
              <w:softHyphen/>
              <w:t>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актё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Делать краткие сообщения, описывать события, явле</w:t>
              <w:softHyphen/>
              <w:t>ния (в рамках изученных тем), передавать основное содер</w:t>
              <w:softHyphen/>
              <w:t>жание, основную мысль прочитанного или услышанного, выражать свое отношение к прочитанному / услышанному, давать краткую характеристику персонажей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изучения иностранных язы</w:t>
              <w:softHyphen/>
              <w:t>ков и стремление к самосовершенствованию в образователь</w:t>
              <w:softHyphen/>
              <w:t>ной области «Иностранный язы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любимый актё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ыра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like-alike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t the end-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n the end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аутентичные тексты разных жанров с понима</w:t>
              <w:softHyphen/>
              <w:t>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ат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уметь распознавать, понимать и использовать в речи основные морфологические формы и синтаксические конструкции английск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0"/>
                <w:rFonts w:eastAsia="Calibri"/>
              </w:rPr>
              <w:t>формирование мотивации изучения иностранных языков и стремление к самосовершенств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драматур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начинать, поддерживать и заканчивать разговор вести диалог-расс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представления о моральных нормах и правилах нравственного по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0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 Шекспира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функциональные и формальные особенности изучаемой грамматической констр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и способность представлять на английском языке родную культу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Шексп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7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нимать на слух в прослушанном тексте (бе</w:t>
              <w:softHyphen/>
              <w:t>седе) запрашиваемую информ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сказывать с опорой на пл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ести обсуждение, давать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кспир «Двенадцатая ноч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ашивать собеседника и отвечать на его вопросы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ление иметь собственное мнение; принимать собственны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театр Глоу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ить с позиции спрашивающего на позицию отвечающего и наобор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ем билеты в теа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 употреблять в речи в соответствии с коммуникативной задачей основные значения изученных лексических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о моральных нормах и правилах нравственного по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диалогической ре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</w:t>
              <w:softHyphen/>
              <w:t>матику и усвоенный лексико-грамматический 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 xml:space="preserve">владеть основными нормами речевого этикет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регулятивных действий самонаблюдения, самоконтроля, самооценки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б особенностях образа жизни, быта, реалиях, культуре стран изучаемого языка Умение взаимодействовать с окружающими, выполняя разные социальные р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отовнос</w:t>
              <w:softHyphen/>
              <w:t>ти и способности вести диалог с друг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 на тему: «Искусство.Теат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изученные ЛЕ, грамматические правила в упражнениях разного уровня слож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Грамматический и лексический практику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изученные ЛЕ, грамматические правила в упражнениях разного уровня слож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ть устной и письменной речью </w:t>
            </w:r>
          </w:p>
          <w:p>
            <w:pPr>
              <w:pStyle w:val="Style18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правильность выполнения задания на основе сравнения с верным образцом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общать понятия -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  <w:r>
              <w:rPr>
                <w:sz w:val="24"/>
                <w:szCs w:val="24"/>
              </w:rPr>
              <w:t xml:space="preserve">, рассуждать, задавать вопросы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пантоми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высказываться на заданную тему, используя изученный речевой материал в соответствии с поставленной коммуникативной задач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ление иметь собственное мнение; принимать собственны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твоей жизни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лова текст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сообщения на заданную тему на основе прочитанного/услыша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формирование коммуникативной компетенции в межкультурной и межэтническ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Кино. (25 часов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кино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национально-культурных особенностей речевого и неречевого поведения в англоязычных странах в сравнении с нормами, принятыми в родной стр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ллективно обсуждать проблему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контроль в форме сличения способа действия и его результата с эталоном с целью обнаружения отклонений и отличий от эталон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ое рассуждение</w:t>
            </w:r>
            <w:r>
              <w:rPr>
                <w:rStyle w:val="C3c2"/>
                <w:sz w:val="24"/>
                <w:szCs w:val="24"/>
              </w:rPr>
              <w:t>расширение общего лингвистического кругозора младшего шко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о моральных нормах и правилах нравственного п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е 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требление артиклей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ми театров, ки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ов, музеев, галер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сходстве и различиях в традициях, обычаях своей страны и англоязычных стр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ьзоваться справочным материалом (грамматическим и лингвострановедческим справочниками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ействовать по образцу/аналогии при выполнении упраж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выбор наиболее эффективных способов решения задач</w:t>
            </w:r>
            <w:r>
              <w:rPr>
                <w:rStyle w:val="C3c2"/>
                <w:sz w:val="24"/>
                <w:szCs w:val="24"/>
              </w:rPr>
              <w:t xml:space="preserve">развитие познавательной, эмоциональной и волевой сфер младшего школьника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ести диалогическое общение с зарубежными сверст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ли Чаплин и его филь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уметь распознавать, понимать и использовать в речи основные морфологические формы и синтаксические конструкции английск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ланировать свое речевое и неречевое поведение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умение принимать решения в проблем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C1"/>
              <w:spacing w:before="0" w:after="0"/>
              <w:rPr/>
            </w:pPr>
            <w:r>
              <w:rPr/>
              <w:t>извлечение информации в соответствии с целью чтения, расширять словарный запас и развивать языковую догад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0"/>
                <w:rFonts w:eastAsia="Calibri"/>
              </w:rPr>
              <w:t>формирование мотивации изучения иностранных языков и стремление к самосовершенств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ая киноиндустр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Чтение  текста об  американской киноиндустрии. Выполнение лексико-грамматических упражнений.</w:t>
            </w:r>
            <w:r>
              <w:rPr>
                <w:b/>
                <w:sz w:val="24"/>
                <w:szCs w:val="24"/>
              </w:rPr>
              <w:t>Словообраз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мё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х с помощью суффикса </w:t>
            </w:r>
            <w:r>
              <w:rPr>
                <w:b/>
                <w:sz w:val="24"/>
                <w:szCs w:val="24"/>
              </w:rPr>
              <w:t>–is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б особенностях образа жизни зарубежных сверс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овать факты из прочитанного текст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мостоятельно запрашивать информацию и отвечать на вопросы. </w:t>
            </w: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словарный запас и развивать языковую догад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формирование коммуникативной компетенции в     межкультурной и межэтническ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ливу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rFonts w:eastAsia="Calibri"/>
              </w:rPr>
              <w:t>применение правил чтения слов,</w:t>
            </w:r>
            <w:r>
              <w:rPr/>
              <w:t xml:space="preserve"> </w:t>
            </w:r>
            <w:r>
              <w:rPr>
                <w:rStyle w:val="C0"/>
                <w:rFonts w:eastAsia="Calibri"/>
              </w:rPr>
              <w:t>умение работать со словар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мысловой дог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ё структур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знавать свои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американские актё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форм глаголов при переходе из прямой в косвенную речь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соблюдать основные правила орфографии и пунктуации</w:t>
            </w:r>
            <w:r>
              <w:rPr>
                <w:rStyle w:val="C0"/>
                <w:rFonts w:eastAsia="Calibri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, обобщение и использование полученной информации в УР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поиск и выделение нужной информации, обобщение и фиксация информ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исследовательских учебных действий, включая навыки работы с информацией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ренность в себе и своих си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любимый зарубежный актё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Pas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erfec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рошедшее совершенное время) и </w:t>
            </w:r>
            <w:r>
              <w:rPr>
                <w:b/>
                <w:sz w:val="24"/>
                <w:szCs w:val="24"/>
                <w:lang w:val="en-US"/>
              </w:rPr>
              <w:t>Pas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erfec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rogressive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ошедшее совершенно-длительное время) в косвенной реч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с целью понимания основного содерж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адекватно оценивать правильность выполнения действий и с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тексты, выстраивая последовательность описываемых собы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ренность в себе и своих си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>Аудирование  лексики по  теме « Типы кинофильмов». Описание  типов фильмов по  картинкам. Чтение текста и соотнесение содержания  с картинками.</w:t>
            </w: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rFonts w:eastAsia="Calibri"/>
              </w:rPr>
              <w:t>применение правил чтения слов,</w:t>
            </w:r>
            <w:r>
              <w:rPr/>
              <w:t xml:space="preserve"> </w:t>
            </w:r>
            <w:r>
              <w:rPr>
                <w:rStyle w:val="C0"/>
                <w:rFonts w:eastAsia="Calibri"/>
              </w:rPr>
              <w:t>умение работать со словар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мысловой дог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адекватно оценивать правильность выполнения действий и с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тексты, выстраивая последовательность описываемых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стремление к совершенствованию собственной речевой культуры в целом;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 известные кинокомп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нтролировать лексико-грамматические навыки и ум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адекватно оценивать правильность выполнения действий и с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тексты, выстраивая последовательность описываемых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ход в  к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л Гибсон и его фильм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кси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uture-in-the-pa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удущее-в-прошедшем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употребление в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адекватно оценивать правильность выполнения действий и с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тексты, выстраивая последовательность описываемых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знавать свои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ход в кино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соблюдать основные правила орфографии и пунктуации</w:t>
            </w:r>
            <w:r>
              <w:rPr>
                <w:rStyle w:val="C0"/>
                <w:rFonts w:eastAsia="Calibri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адекватно оценивать правильность выполнения действий и с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тексты, выстраивая последовательность описываемых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знавать свои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любимые филь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отребление предлог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адекватно оценивать правильность выполнения действий и с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тексты, выстраивая последовательность описываемых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развитие таких качеств, как воля, целеустремленность, креативность, инициативность, эмпатия, трудолюбие, дисциплинирова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ое кино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уметь распознавать, понимать и использовать в речи основные морфологические формы и синтаксические конструкции английск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адекватно оценивать правильность выполнения действий и сносить корректив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C1"/>
              <w:spacing w:before="0" w:after="0"/>
              <w:rPr/>
            </w:pPr>
            <w:r>
              <w:rPr/>
              <w:t>структурировать тексты, выстраивая последовательность описываемых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советские актё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огласования времё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с целью понимания основного содерж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общаться, вести дискуссию, эффективно сотрудничать, используя различные виды речевой деятель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 осуществлять констатирующий и предвосхищающий контроль по результату и по способу действия; актуальный контроль на уровне произвольного внимания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>
                <w:iCs/>
              </w:rPr>
            </w:pPr>
            <w:r>
              <w:rPr/>
              <w:t>восстанавливать логико-смысловые связи в текс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ренность в себе и своих си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любимый актё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C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начинать, поддерживать и заканчивать разговор вести диалог-расс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на тему: «Кино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Применяют изученные ЛЕ, грамматические правила в упражнениях разного уровня сло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Грамматический и лексический практику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Применяют изученные ЛЕ, грамматические правила в упражнениях разного уровня слож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ть устной и письменной речью </w:t>
            </w:r>
          </w:p>
          <w:p>
            <w:pPr>
              <w:pStyle w:val="Style18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правильность выполнения задания на основе сравнения с верным образцом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общать понятия -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  <w:r>
              <w:rPr>
                <w:sz w:val="24"/>
                <w:szCs w:val="24"/>
              </w:rPr>
              <w:t xml:space="preserve">, рассуждать, задавать вопрос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российское кин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знать функциональные и формальные особенности изучаемой грамматической констр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ильда» - фильм дл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речие  </w:t>
            </w:r>
            <w:r>
              <w:rPr>
                <w:b/>
                <w:sz w:val="24"/>
                <w:szCs w:val="24"/>
                <w:lang w:val="en-US"/>
              </w:rPr>
              <w:t>lat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 определенным артиклем  </w:t>
            </w:r>
            <w:r>
              <w:rPr>
                <w:b/>
                <w:sz w:val="24"/>
                <w:szCs w:val="24"/>
              </w:rPr>
              <w:t>the</w:t>
            </w:r>
            <w:r>
              <w:rPr>
                <w:sz w:val="24"/>
                <w:szCs w:val="24"/>
              </w:rPr>
              <w:t xml:space="preserve">  и без артикл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распознавать и употреблять в речи в соответствии с коммуникативной задачей основные значения изученных лексических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лт Дисней и его фильм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знать функциональные и формальные особенности изучаемой грамматической констр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 форме сличения с заданным этало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е структур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й любимый мультфиль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разовые глаголы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o see around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 see to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o see through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 see off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начинать, поддерживать и заканчивать разговор вести диалог-расс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герои советских мультфильм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C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ёры и режиссёры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C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Развитие навыков монологической реч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знать функциональные и формальные особенности изучаемой грамматической констр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Выдающиеся люди мира. (27 часов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ажные события в мировой истории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имена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Аудирование. Введение и тренировка лексики. Чтение и беседа по тексту.</w:t>
            </w:r>
            <w:r>
              <w:rPr>
                <w:sz w:val="24"/>
                <w:szCs w:val="24"/>
              </w:rPr>
              <w:t xml:space="preserve">Слово  </w:t>
            </w:r>
            <w:r>
              <w:rPr>
                <w:b/>
                <w:sz w:val="24"/>
                <w:szCs w:val="24"/>
                <w:lang w:val="en-US"/>
              </w:rPr>
              <w:t>Sir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 его употреб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распознавать и употреблять в речи в соответствии с коммуникативной задачей основные значения изученных лексических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ировать в речи изученными лексическими единицами и грамматическими конструкциями. Вежливо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юди мира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ый залог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Pas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simpl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assive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ошедшее простое время пассивного залога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ельные, отрицательные и вопросительные предлож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C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, обобщение и использование полученной информации в УР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поиск и выделение нужной информации, обобщение и фиксация информ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сследовательских учебных действий, включая навыки работы с информаци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русские худож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 текстов  о великих  учёных.  Расширение социокультурных знаний  об   известных  ученых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>Перевод слов  и  словосочетаний с русского  языка  на  английск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распознавать и употреблять в речи в соответствии с коммуникативной задачей основные значения изученных лексических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, обобщение и использование полученной информации в УР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поиск и выделение нужной информации, обобщение и фиксация информ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сследовательских учебных действий, включая навыки работы с информаци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ё отношение к живопи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е синони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o learn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 xml:space="preserve">to stud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распознавать и употреблять в речи в соответствии с коммуникативной задачей основные значения изученных лексических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зарубежные пис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сивные конструкции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ами, имеющими д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C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любимый пис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rFonts w:eastAsia="Calibri"/>
              </w:rPr>
              <w:t>применение правил чтения слов,</w:t>
            </w:r>
            <w:r>
              <w:rPr/>
              <w:t xml:space="preserve"> </w:t>
            </w:r>
            <w:r>
              <w:rPr>
                <w:rStyle w:val="C0"/>
                <w:rFonts w:eastAsia="Calibri"/>
              </w:rPr>
              <w:t>умение работать со словарем;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/>
              <w:t>применение смысловой дог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информации и ее структур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учё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/>
              <w:t xml:space="preserve">Аудирование.  Чтение  текста и соотнесение  его  параграфов с заголовками. </w:t>
            </w:r>
            <w:r>
              <w:rPr>
                <w:sz w:val="24"/>
                <w:szCs w:val="24"/>
              </w:rPr>
              <w:t>Глаголы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to be made of 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b/>
                <w:sz w:val="24"/>
                <w:szCs w:val="24"/>
                <w:lang w:val="en-US"/>
              </w:rPr>
              <w:t>to be made from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начинать, поддерживать и заканчивать разговор вести диалог-расс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, обобщение и использование полученной информации в УР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поиск и выделение нужной информации, обобщение и фиксация информ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сследовательских учебных действий, включая навыки работы с информаци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Исаак Ньютон и его откры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 Чтение  текста об Исааке Ньютоне и  беседа  по  нему, отвечают  на вопросы.</w:t>
            </w:r>
            <w:r>
              <w:rPr>
                <w:sz w:val="24"/>
                <w:szCs w:val="24"/>
              </w:rPr>
              <w:t xml:space="preserve">Пассивные конструкции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Presen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simple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C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ыслообразование и нравственно-этическая ориент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ое сотрудничество в сборе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 форме сличения с заданным этало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Екатерина Вторая и её эпох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</w:rPr>
              <w:t>Аудирование текста о Екатерине Великой и работа по нему. Синонимы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 xml:space="preserve"> to learn, to stu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распознавать и употреблять в речи в соответствии с коммуникативной задачей основные значения изученных лексических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: контроль в форме сличения с заданным этало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Петр Вели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и словосо четания для выражения собстве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начинать, поддерживать и заканчивать разговор вести диалог-расс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rFonts w:eastAsia="Calibri"/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Михаил Ломоно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ные конструкции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льными глаголами и  глаголами, употребляющимися с предлога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ить своего партнера, используя речевые клише, просьбы, согласия, отказы,                             -выполнить лексико-грамматические упр-я</w:t>
            </w:r>
          </w:p>
          <w:p>
            <w:pPr>
              <w:pStyle w:val="C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юди планеты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ование текста. Употребление предлогов by, with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нимать текст на слух и работать по нему; извлекать необходимую информацию из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0"/>
                <w:rFonts w:eastAsia="Calibri"/>
              </w:rPr>
              <w:t>формирование коммуникативной компетенции в меж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юди. (Нельсон)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удирование  текста и  соотношение  утверждений  типа «верно (неверно)  в тексте  не указано»  с содержанием  текста    для   аудирования.   Выполнение  грамматических  упражнен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Воспринимать на слух и понимать основное содержание несложных аутентичных аудио- и видеотекстов, относящих</w:t>
              <w:softHyphen/>
              <w:t>ся к разным коммуникатив</w:t>
            </w:r>
          </w:p>
          <w:p>
            <w:pPr>
              <w:pStyle w:val="Style18"/>
              <w:rPr/>
            </w:pPr>
            <w:r>
              <w:rPr/>
              <w:t>ным типам речи (сообщение / рас</w:t>
              <w:softHyphen/>
              <w:t>сказ / интервью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ей самореализации средствами иностран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юди план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ролевы Виктория, Елизавета)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прилагательных после глаголов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  seem, to  look,  </w:t>
            </w:r>
            <w:r>
              <w:rPr>
                <w:b/>
                <w:sz w:val="24"/>
                <w:szCs w:val="24"/>
                <w:lang w:val="en-US"/>
              </w:rPr>
              <w:t>to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fee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использования модальных глаголов с конструкциями в пассивном залог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</w:t>
              <w:softHyphen/>
              <w:t>матику и усвоенный лексико-грамматический 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 умение обобщать и критически оценивать и воспринимаемую информаци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звлечение информации в соответствии с целью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отовнос</w:t>
              <w:softHyphen/>
              <w:t>ти и способности вести диалог с друг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юди планеты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уффиксов –dom,  - hood, -ship, - ism, для образования производных слов.</w:t>
            </w:r>
            <w:r>
              <w:rPr>
                <w:iCs/>
                <w:color w:val="000000"/>
                <w:sz w:val="24"/>
                <w:szCs w:val="24"/>
              </w:rPr>
              <w:t xml:space="preserve"> Употребление фразеологических глаголов с pu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нимать текст на слух; составлять рассказ о бизнесмене по полученной информации из текста. Уметь вести беседу по заданной теме, используя лексико-грамматический материал бло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муникативной компетенции в меж</w:t>
              <w:softHyphen/>
              <w:t>культурной и межэтническ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Великие люди план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ие президен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зов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голы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o put down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o put off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o put out,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to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u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p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with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ести беседу по заданной теме, используя лексико-грамматический материал бл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71" w:leader="none"/>
              </w:tabs>
              <w:snapToGrid w:val="false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аутентичные тексты разных жанров с понима</w:t>
              <w:softHyphen/>
              <w:t>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воей этнической принадлежности, знание истории, языка, культуры своего народа, своего края, зна</w:t>
              <w:softHyphen/>
              <w:t>ние основ культурного наследия народов России и человече</w:t>
              <w:softHyphen/>
              <w:t>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0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еликие люди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Путин-президент Ро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муникативной компетенции в меж</w:t>
              <w:softHyphen/>
              <w:t>культурной и межэтническ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0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Великие люд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е Конфуция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Аудирование. Тренировочные упражнения по разделу</w:t>
            </w:r>
            <w:r>
              <w:rPr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Воспринимать на слух и понимать основное содержание несложных аутентичных аудио- и видеотекстов, относящих</w:t>
              <w:softHyphen/>
              <w:t>ся к разным коммуникатив</w:t>
            </w:r>
          </w:p>
          <w:p>
            <w:pPr>
              <w:pStyle w:val="Style18"/>
              <w:rPr/>
            </w:pPr>
            <w:r>
              <w:rPr/>
              <w:t>ным типам речи (сообщение / рас</w:t>
              <w:softHyphen/>
              <w:t>сказ / интервью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ладеть исследовательскими учебными дейст</w:t>
              <w:softHyphen/>
              <w:t>виями, включая навыки работы с информ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ерантное отношение к проявлени</w:t>
              <w:softHyphen/>
              <w:t>ям и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Великие люд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 космонавт - Ю.А.Гагарин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iCs/>
                <w:color w:val="000000"/>
                <w:sz w:val="24"/>
                <w:szCs w:val="24"/>
              </w:rPr>
              <w:t>Аудирование текстов о Гагарине. Выполнение лексико-грамматических упражнений раздела</w:t>
            </w:r>
            <w:r>
              <w:rPr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Воспринимать на слух и понимать основное содержание несложных аутентичных аудио- и видеотек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изучения иностранных язы</w:t>
              <w:softHyphen/>
              <w:t>ков и стремление к самосовершенствованию в образователь</w:t>
              <w:softHyphen/>
              <w:t>ной области «Иностранный язы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на тему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дающиеся люди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спринимают на слух высказывания диалогического характера, выразительно читают их, разыгрывают подобные диалог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ерантное отношение к проявлени</w:t>
              <w:softHyphen/>
              <w:t>ям и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 на тему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дающиеся люди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равнение и классификацию, самостоятельно выбирая критерии для указанных логически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отовнос</w:t>
              <w:softHyphen/>
              <w:t>ти и способности вести диалог с другими людьми и достигать взаимопоним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Грамматический и лексический практику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Воспринимать на слух и понимать основное содержание несложных аутентичных аудио- и видеотекстов, относящих</w:t>
              <w:softHyphen/>
              <w:t>ся к разным коммуникатив</w:t>
            </w:r>
          </w:p>
          <w:p>
            <w:pPr>
              <w:pStyle w:val="Style18"/>
              <w:rPr/>
            </w:pPr>
            <w:r>
              <w:rPr/>
              <w:t>ным типам речи (сообщение / рас</w:t>
              <w:softHyphen/>
              <w:t>сказ / интервь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общать, устанавливать аналогии, классифицировать,  устанавливать причинно-следственные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отовнос</w:t>
              <w:softHyphen/>
              <w:t>ти и способности вести диалог с другими людьми и достигать взаимопоним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Великие люд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ь Тереза и её последов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 текст о Матери Терезе. Извлекают информацию  и работать с  прочитанным текстом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Начинать, вести / поддерживать и заканчивать беседу в стандартных ситуациях общения, соблюдать нормы речево</w:t>
              <w:softHyphen/>
              <w:t>го этикета, при необходимости переспрашивая, уточня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устной речью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нимать решения в проблемной ситу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логические рассуждения, включающие установление причинно - 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ей самореализации средствами иностранного язы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й практику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>Выполнение  упражнений  по закреплению  лексико-грамматическ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сказываются о важности здорового образа жизни, способах поддержания здоровья, используя лексико-грамматический материал бло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й практику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/>
              <w:t>Выполнение  упражнений  по закреплению  лексико-грамматическ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 лексико-грамматический материал блока в упражнениях разного уровня слож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прашивать, выражать просьбы и отвечать на просьбу. Вести диалог-расспрос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 переспраши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адекватно использовать речь для планирования и регуляции своей деятельности. 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 и произвольно строить сообщения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курса за 8 клас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обобщающее занят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 за год : 102 час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C0">
    <w:name w:val="c0"/>
    <w:basedOn w:val="Style14"/>
    <w:qFormat/>
    <w:rPr/>
  </w:style>
  <w:style w:type="character" w:styleId="C3c2">
    <w:name w:val="c3 c2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74"/>
      <w:ind w:hanging="42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04:00Z</dcterms:created>
  <dc:creator>Воробьева</dc:creator>
  <dc:description/>
  <cp:keywords/>
  <dc:language>en-US</dc:language>
  <cp:lastModifiedBy>к-19</cp:lastModifiedBy>
  <dcterms:modified xsi:type="dcterms:W3CDTF">2019-09-09T14:04:00Z</dcterms:modified>
  <cp:revision>2</cp:revision>
  <dc:subject/>
  <dc:title/>
</cp:coreProperties>
</file>