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5 «Многопрофиль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ь М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 С.М. Белки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___»____________2019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директо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 ___________ Е. В. Загородня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___»____________2019 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DejaVu Sans;Times New Roman"/>
                <w:b/>
                <w:kern w:val="2"/>
                <w:sz w:val="20"/>
                <w:szCs w:val="20"/>
              </w:rPr>
              <w:t>Пункт 2.2</w:t>
            </w:r>
            <w:r>
              <w:rPr>
                <w:rFonts w:eastAsia="DejaVu Sans;Times New Roman"/>
                <w:b/>
                <w:color w:val="FF0000"/>
                <w:kern w:val="2"/>
                <w:sz w:val="20"/>
                <w:szCs w:val="20"/>
              </w:rPr>
              <w:t>.</w:t>
            </w:r>
            <w:r>
              <w:rPr>
                <w:rFonts w:eastAsia="DejaVu Sans;Times New Roman"/>
                <w:b/>
                <w:kern w:val="2"/>
                <w:sz w:val="20"/>
                <w:szCs w:val="20"/>
              </w:rPr>
              <w:t xml:space="preserve"> Адаптированной  основной образовательной программы основного общего образовани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/>
                <w:color w:val="000000"/>
                <w:kern w:val="2"/>
                <w:sz w:val="20"/>
                <w:szCs w:val="20"/>
              </w:rPr>
              <w:t>(в соответствии с 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 декабря   2010 г. № 1897 «Об утверждении федерального государственного образовательного стандарта основного общего образования»), утвержденная приказом от «30» августа 2019 г. № 365</w:t>
            </w:r>
          </w:p>
          <w:p>
            <w:pPr>
              <w:pStyle w:val="Normal"/>
              <w:jc w:val="both"/>
              <w:rPr>
                <w:rFonts w:ascii="Calibri" w:hAnsi="Calibri" w:eastAsia="DejaVu Sans;Times New Roman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метная область: </w:t>
      </w:r>
      <w:r>
        <w:rPr>
          <w:sz w:val="28"/>
          <w:szCs w:val="28"/>
          <w:u w:val="single"/>
        </w:rPr>
        <w:t>иностранные язы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й предмет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иностранный</w:t>
      </w:r>
      <w:r>
        <w:rPr>
          <w:sz w:val="28"/>
          <w:szCs w:val="28"/>
          <w:u w:val="single"/>
        </w:rPr>
        <w:t xml:space="preserve"> язык (английский)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6" w:leader="dot"/>
        </w:tabs>
        <w:ind w:right="565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оставлено в соответствии с</w:t>
      </w:r>
      <w:r>
        <w:rPr>
          <w:rFonts w:eastAsia="Calibri"/>
          <w:sz w:val="28"/>
          <w:szCs w:val="28"/>
        </w:rPr>
        <w:t xml:space="preserve"> примерной основной образовательной программой основного общего образования, одобренной 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шением федерального учебно-методического объединения по общему образованию (протокол  от 8 апреля 2015 г. № 1/15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ефтеюганск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1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обые образовательные потребности учащихся с задержкой психического развит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ля учащихся с задержкой психического развития, осваивающих адаптированную основную образовательную программу основного общего образования характерны следующие специфические образовательные потребност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глядно-действенный характер содержания образовани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прощение системы учебно-познавательных задач, решаемых в процессе образовани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пециальное обучение «переносу» сформированных знаний и умений в новые ситуации взаимодействия с действительностью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обходимость постоянной актуализации знаний, умений и одобряемых обществом норм поведени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еспечение особой пространственной и временной организации образовательной среды с учетом функционального состояния центральной нервной системы и нейродинамики психических процессов обучающихся с задержкой психического развити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пользование преимущественно позитивных средств стимуляции деятельности и поведени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имуляция познавательной активности, формирование потребности в познании окружающего мира и во взаимодействии с ним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пециальная психокоррекционная помощь, направленная на формирование произвольной саморегуляции в условиях познавательной деятельности и поведени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пециальная психокоррекционная помощь, направленная на формирование способности к самостоятельной организации собственной деятельности и осознанию возникающих трудностей, формированию умения запрашивать и использовать помощь взрослого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пециальная психокоррекционная помощь, направленная на развитие разных форм коммуникации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ециальная психокоррекционная помощь, направленная на формирование навыков социально одобряемого поведения в условиях максимально расширенных социальных конт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зучении иностранного языка дети с ОВЗ испытывают определённые трудности:</w:t>
        <w:br/>
        <w:t xml:space="preserve">замедленно происходит усвоение лексического материала, синтакс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кций и их активное использование в устной речи; затруднено восприятие грамматических категорий и их применение на практике; характерно возникновение проблем при аудировании, устной речи, особенно связных текстов, а так же трудностей во внеситуативном усвоении форм диалогической речи.</w:t>
        <w:br/>
        <w:t xml:space="preserve">Ввиду психологических особенностей детей с ОВЗ, с целью уси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ой направленности обучения проводится коррекционная работа, которая включает следующие направления:</w:t>
        <w:br/>
      </w:r>
      <w:r>
        <w:rPr>
          <w:b/>
          <w:bCs/>
          <w:sz w:val="28"/>
          <w:szCs w:val="28"/>
        </w:rPr>
        <w:t>Коррекция отдельных сторон психической деятельности</w:t>
      </w:r>
      <w:r>
        <w:rPr>
          <w:sz w:val="28"/>
          <w:szCs w:val="28"/>
        </w:rPr>
        <w:t xml:space="preserve">: коррекци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восприятия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ний о времени.</w:t>
        <w:br/>
      </w:r>
      <w:r>
        <w:rPr>
          <w:b/>
          <w:bCs/>
          <w:sz w:val="28"/>
          <w:szCs w:val="28"/>
        </w:rPr>
        <w:t xml:space="preserve">Развитие различных видов мышления: </w:t>
      </w:r>
      <w:r>
        <w:rPr>
          <w:sz w:val="28"/>
          <w:szCs w:val="28"/>
        </w:rPr>
        <w:t xml:space="preserve">развитие наглядно-образ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ышления; развитие словесно-логического мышления (умение видеть и устанавливать логические связи между предметами, явлениями и событиями).</w:t>
        <w:br/>
      </w:r>
      <w:r>
        <w:rPr>
          <w:b/>
          <w:bCs/>
          <w:sz w:val="28"/>
          <w:szCs w:val="28"/>
        </w:rPr>
        <w:t>Развитие основных мыслительных операций</w:t>
      </w:r>
      <w:r>
        <w:rPr>
          <w:sz w:val="28"/>
          <w:szCs w:val="28"/>
        </w:rPr>
        <w:t>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</w:t>
        <w:br/>
      </w:r>
      <w:r>
        <w:rPr>
          <w:b/>
          <w:bCs/>
          <w:sz w:val="28"/>
          <w:szCs w:val="28"/>
        </w:rPr>
        <w:t xml:space="preserve">Коррекция нарушений в развитии эмоционально-личностной сфе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е инициативности, стремления доводить начатое дело до конц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мения преодолевать трудности; воспитание самостоятельности принятия решения; формирование адекватности чувств;</w:t>
        <w:br/>
        <w:t xml:space="preserve">формирование устойчивой и адекватной самооценки; формирование умения анализировать свою деятель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правильного отношения к критике.</w:t>
        <w:br/>
      </w:r>
      <w:r>
        <w:rPr>
          <w:b/>
          <w:bCs/>
          <w:sz w:val="28"/>
          <w:szCs w:val="28"/>
        </w:rPr>
        <w:t xml:space="preserve">Коррекция – развитие речи: </w:t>
      </w:r>
      <w:r>
        <w:rPr>
          <w:sz w:val="28"/>
          <w:szCs w:val="28"/>
        </w:rPr>
        <w:t xml:space="preserve">развитие фонематического восприят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я нарушений устной и письменной речи; коррекция монологической речи; коррекция диалогической речи;</w:t>
        <w:br/>
        <w:t>развитие лексико-грамматических средств языка.</w:t>
        <w:br/>
      </w:r>
      <w:r>
        <w:rPr>
          <w:b/>
          <w:bCs/>
          <w:sz w:val="28"/>
          <w:szCs w:val="28"/>
        </w:rPr>
        <w:t>Коррекция индивидуальных пробелов в знаниях.</w:t>
      </w:r>
      <w:r>
        <w:rPr>
          <w:sz w:val="28"/>
          <w:szCs w:val="28"/>
        </w:rPr>
        <w:br/>
        <w:t xml:space="preserve">В процессе обучения учащиеся овладевают основными видами рече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: чтением, говорением, аудиров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о на всех этапах обучения используется только как средство обучения, способствующее более прочному усвоению лексико-грамматического</w:t>
        <w:br/>
        <w:t xml:space="preserve">материала, а также совершенствованию навыков в чтении и устной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сообразно несколько изменить объём лексического материала. Следу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лючить малоупотребительную лексику, расширять словарный запас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е интернациональных слов. С целью тренировки и лучшего запоминания следует использовать разнообразные лексические игры и большое количество иллюстративного материала. Для подкрепления восприятия устной речи зрительными и моторными опорами рекомендуется обучение ведению словарных тетрадей. Тексты для чтения следует подбирать, учитывая степень сложности их понимания с точки зрения изученного языкового материала или содержащие единичные незнакомые слова, о значении которых можно догадатьс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одству с родным языком, по контексту или раскрыть их значение с помощью словаря. В некоторых случаях следует уделить внимание снятию языковых трудностей посредством предварительного пояснения, коммент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которых незнакомых реалий. При обучении диалогической речи необходимо использовать доступные для понимания обиходные ситуации, представляемые для учащихся практическую значимость. Обучение монологической ре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осуществлять на знакомом материале с использованием логико-смысловых схем.</w:t>
        <w:br/>
        <w:t>Развитие всех этих функций средствами иностранного языка имеет огромный</w:t>
        <w:br/>
        <w:t xml:space="preserve">образовательный, воспитательный и развивающий потенциал. Воспитательные, образовательные и развивающие цели включены в коммуникативную цел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ют её по своей сути интегрированной.</w:t>
        <w:br/>
        <w:t xml:space="preserve">Содержание программы коррекционной работы определяют следующ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цип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Соблюдение интересов ребё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Систем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Непрерыв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Вариативность.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5.Рекомендательный характер оказания помощи.</w:t>
        <w:br/>
      </w:r>
      <w:r>
        <w:rPr>
          <w:b/>
          <w:bCs/>
          <w:color w:val="000000"/>
          <w:sz w:val="28"/>
          <w:szCs w:val="28"/>
        </w:rPr>
        <w:t>Коррекционно - развивающая работа включает:</w:t>
      </w:r>
      <w:r>
        <w:rPr>
          <w:color w:val="000000"/>
          <w:sz w:val="28"/>
          <w:szCs w:val="28"/>
        </w:rPr>
        <w:br/>
        <w:t xml:space="preserve">— выбор оптимальных для развития ребёнка с ограниченными возможностями здоровья коррекционных программ/методик, методов и приёмов обучения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и с его особыми образовательными потребностями;</w:t>
        <w:br/>
        <w:t>— системное воздействие на учебно - познавательную деятельность ребёнка в динамике образовательного процесса,</w:t>
        <w:br/>
        <w:t xml:space="preserve">— развитие эмоционально - волевой и личностной сфер ребёнка 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коррекцию его поведения;</w:t>
        <w:br/>
        <w:t xml:space="preserve">При организации коррекционных занятий необходимо исходить из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ей ребенка:</w:t>
        <w:br/>
        <w:t xml:space="preserve">задание должно лежать в зоне умеренной трудности, но быть доступным, так как на первых этапах коррекционной работы необходимо обеспечить ученику переживание успеха на фоне определенной затраты усилий. В дальнейшем трудность задания следует увеличивать пропорционально возрастающи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ям ребенка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</w:t>
      </w:r>
      <w:r>
        <w:rPr>
          <w:b/>
          <w:sz w:val="28"/>
          <w:szCs w:val="28"/>
        </w:rPr>
        <w:t>ичностны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>, метапредметны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и предметны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результат</w:t>
      </w:r>
      <w:r>
        <w:rPr>
          <w:b/>
          <w:sz w:val="28"/>
          <w:szCs w:val="28"/>
          <w:lang w:val="ru-RU"/>
        </w:rPr>
        <w:t>ы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Данная программа обеспечивает  формирование личностных, метапред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метных и предмет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ов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/>
      </w:pPr>
      <w:r>
        <w:rPr>
          <w:b/>
          <w:b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 xml:space="preserve">являются: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правил поведения на дорогах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ие важности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мотивации изучения иностранных языков и стремление к самосовершенствованию в образовательной области «Иностранный язык»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ие возможностей самореализации средствами иностранного языка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емление к совершенствованию речевой культуры в целом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ь отстаивать национальные и общечеловеческие (гуманистические, демократические) ценности, свою гражданскую позицию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ь и способность обучающихся к саморазвитию, сформированность мотивации к обучению, познанию, выбору индивидуальной образовательной траектории, ценностно-смысловые установки обучающихся, отражающие их личностные позиции, социальные компетенции, сформированность основ гражданской идентичности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Метапредметными </w:t>
      </w:r>
      <w:r>
        <w:rPr>
          <w:b/>
          <w:sz w:val="28"/>
          <w:szCs w:val="28"/>
        </w:rPr>
        <w:t>результатами</w:t>
      </w:r>
      <w:r>
        <w:rPr>
          <w:sz w:val="28"/>
          <w:szCs w:val="28"/>
        </w:rPr>
        <w:t xml:space="preserve"> являются: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полагание в учебной деятельности: умение самостоятельно ставить новые учебные и познавательные задачи на основе развития познавательных мотивов и интересов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осуществлять контроль по результату и по способу действия на уровне произвольного внимания и вносить необходимые коррективы; </w:t>
      </w:r>
    </w:p>
    <w:p>
      <w:pPr>
        <w:pStyle w:val="Default"/>
        <w:ind w:left="380" w:hanging="2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адекватно оценивать правильность или ошибочность выполнения учебной задачи, ее объективную трудность и собственные возможности ее решения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основами волевой саморегуляции в учебной и познавательной деятельности, готовность и способность противостоять трудностям и помехам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ное владение логическими действиями определения понятий, обобщения, установления аналогий, сериации и классификации на основе самостоятельного выбора оснований и критериев, установления родовидовых связей; </w:t>
      </w:r>
    </w:p>
    <w:p>
      <w:pPr>
        <w:pStyle w:val="Default"/>
        <w:ind w:left="380" w:hanging="2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устанавливать причинно-следственные связи; строить логическое рассуждение, умозаключение (индуктивное, дедуктивное и по аналогии) и выводы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создавать, применять и преобразовывать знаково-символические средства, модели и схемы для решения учебных и познавательных задач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мысловое чтение в соответствии с задачами ознакомления с жанром и основной идеей текста, усвоения его содержания, поиска информации на основе операций, обеспечивающих понимание текста (выделение замысла автора текста, основной идеи, главного и второстепенного; последовательности, причинно-следственной и логической связи описываемых событий)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адекватно и осознанно использовать речевые средства в соответствии с задачей коммуникации; для отоб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 </w:t>
      </w:r>
    </w:p>
    <w:p>
      <w:pPr>
        <w:pStyle w:val="Default"/>
        <w:ind w:left="380" w:hanging="2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. </w:t>
      </w:r>
    </w:p>
    <w:p>
      <w:pPr>
        <w:pStyle w:val="Default"/>
        <w:ind w:left="380" w:hanging="2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умения планировать свое речевое и неречевое поведение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исследовательский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смыслового чтения, включая умение выделять тему, прогнозировать содержание текста по заголовку/ 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Default"/>
        <w:ind w:left="380" w:hanging="22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Предметными результатами </w:t>
      </w:r>
      <w:r>
        <w:rPr>
          <w:sz w:val="28"/>
          <w:szCs w:val="28"/>
        </w:rPr>
        <w:t xml:space="preserve">являются: </w:t>
      </w:r>
    </w:p>
    <w:p>
      <w:pPr>
        <w:pStyle w:val="Dash041e0431044b0447043d044b043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 xml:space="preserve">формирование дружелюбного и толерантного отношения к ценностям иных 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 </w:t>
      </w:r>
    </w:p>
    <w:p>
      <w:pPr>
        <w:pStyle w:val="Dash041e0431044b0447043d044b043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формирование и совершенствование иноязычной  коммуникативной  компетенции; расширение и систематизация знаний о языке, расширение  лингвистического кругозора и лексического запаса, дальнейшее овладение общей речевой культурой;</w:t>
      </w:r>
    </w:p>
    <w:p>
      <w:pPr>
        <w:pStyle w:val="Dash041e0431044b0447043d044b043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достижение допорогового уровня иноязычной коммуникативной компетенции;</w:t>
      </w:r>
    </w:p>
    <w:p>
      <w:pPr>
        <w:pStyle w:val="Dash041e0431044b0447043d044b043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создание основы для формирования интереса к совершенствованию достигнутого уровня владения изучаемым иностранным языком, 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  расширять свои знания в других предметных областях.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b/>
          <w:sz w:val="28"/>
          <w:szCs w:val="28"/>
        </w:rPr>
        <w:t>Планируемые результаты освоения обучающимися основной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образовательной программы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цессе овладения английским языком у обучающихся будут развиты следующие ум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оммуникативны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ворение. Диалогическая речь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Выпускник научится</w:t>
      </w:r>
      <w:r>
        <w:rPr>
          <w:sz w:val="28"/>
          <w:szCs w:val="28"/>
        </w:rPr>
        <w:t xml:space="preserve">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научитс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удирование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научитс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научитс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речь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научитс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Языковая компетентность (владение языковыми средствами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етическая сторона речи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научи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ать правильное ударение в изученных словах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коммуникативные типы предложения по интонац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фограф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 правильно писать изученные сло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ксическая сторона речи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научитс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ать существующие в английском языке нормы лексической сочетаемост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ая сторона речи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ускник научится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-значимом контекст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ознавать и употреблять в реч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пространённые простые предложения, в том числе с несколькими обстоятельствами, следующими в определённом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жносочинённые предложения с сочинительными союзам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свенную речь в утвердительных и вопросительных предложениях в настоящем и прошедшем времен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на существительные в единственном и множественном числе, образованные по правилу и исключ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на существительные c определённым/неопределённым/нулевым артикле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ые, притяжательные, указательные, неопределённые, относительные, вопросительные местоим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на прилагательные в положительной, сравнительной и превосходной степени, образованные по правилу и исключения, а также наречия, выражающие количество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ичественные и порядковые числительны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голы в наиболее употребительных временных формах действительного залог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голы в с формах страдательного залог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различные грамматические средства для выражения будущего времен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условные предложения реального характер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альные глаго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 учебного предмета (510 час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заимоотношения в семье, со сверстниками; решение конфликтных ситуаций. Внешность и черты характера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суг и увлечения (чтение, кино, театр, музеи, музыка). Виды отдыха, путешествия. Молодёжная мода. Покуп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доровый образ жизни: режим труда и отдыха, спорт, сбалансированное питание, отказ от вредных привыч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Школьное образование, школьная жизнь, изучаемые предметы и отношение к ним. Переписка с зарубежными сверстниками. Каникулы в различное время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ир профессии. Проблема выбора профессии. Роль иностранного языка в планах на будущ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Транспор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едства массовой информации и коммуникации (пресса, телевидение, радио, Интерне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 знаменательные даты, традиции, обычаи), страницы истории, выдающиеся люди, их вклад в науку и мировую культуру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мматическая сторона реч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альнейшее расширение объёма значений грамматических средств, изученных ранее, и знакомство с новыми грамматическими явлениями.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распространенные и распространенные простые предложения, в том числе с несколькими обстоятельствами, следующими в определенном порядке (</w:t>
      </w:r>
      <w:r>
        <w:rPr>
          <w:i/>
          <w:iCs/>
          <w:sz w:val="28"/>
          <w:szCs w:val="28"/>
        </w:rPr>
        <w:t>We moved to a new house last year</w:t>
      </w:r>
      <w:r>
        <w:rPr>
          <w:sz w:val="28"/>
          <w:szCs w:val="28"/>
        </w:rPr>
        <w:t>); предложения с начальным ‘</w:t>
      </w:r>
      <w:r>
        <w:rPr>
          <w:i/>
          <w:iCs/>
          <w:sz w:val="28"/>
          <w:szCs w:val="28"/>
        </w:rPr>
        <w:t>It</w:t>
      </w:r>
      <w:r>
        <w:rPr>
          <w:sz w:val="28"/>
          <w:szCs w:val="28"/>
        </w:rPr>
        <w:t>’ и с начальным ‘</w:t>
      </w:r>
      <w:r>
        <w:rPr>
          <w:i/>
          <w:iCs/>
          <w:sz w:val="28"/>
          <w:szCs w:val="28"/>
        </w:rPr>
        <w:t>There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 xml:space="preserve">to be’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It’s cold. </w:t>
      </w:r>
      <w:r>
        <w:rPr>
          <w:i/>
          <w:iCs/>
          <w:sz w:val="28"/>
          <w:szCs w:val="28"/>
          <w:lang w:val="en-US"/>
        </w:rPr>
        <w:t>It’s five o’clock. It’s interesting. It was winter. There are a lot of trees in the park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 Сложносочиненные предложения с сочинительными союзами </w:t>
      </w:r>
      <w:r>
        <w:rPr>
          <w:i/>
          <w:iCs/>
          <w:sz w:val="28"/>
          <w:szCs w:val="28"/>
        </w:rPr>
        <w:t xml:space="preserve">and, but, or. </w:t>
      </w: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Сложноподчиненные предложения с союзами и союзными словами </w:t>
      </w:r>
      <w:r>
        <w:rPr>
          <w:i/>
          <w:iCs/>
          <w:sz w:val="28"/>
          <w:szCs w:val="28"/>
        </w:rPr>
        <w:t>what, when, why, which, that, who, if, because, that’s why, than, so</w:t>
      </w:r>
      <w:r>
        <w:rPr>
          <w:sz w:val="28"/>
          <w:szCs w:val="28"/>
        </w:rPr>
        <w:t xml:space="preserve">.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ложноподчиненные предложения с придаточными: времени с союзами </w:t>
      </w:r>
      <w:r>
        <w:rPr>
          <w:i/>
          <w:iCs/>
          <w:sz w:val="28"/>
          <w:szCs w:val="28"/>
        </w:rPr>
        <w:t>for, since, during</w:t>
      </w:r>
      <w:r>
        <w:rPr>
          <w:sz w:val="28"/>
          <w:szCs w:val="28"/>
        </w:rPr>
        <w:t xml:space="preserve">; цели с союзом </w:t>
      </w:r>
      <w:r>
        <w:rPr>
          <w:i/>
          <w:iCs/>
          <w:sz w:val="28"/>
          <w:szCs w:val="28"/>
        </w:rPr>
        <w:t>so, that</w:t>
      </w:r>
      <w:r>
        <w:rPr>
          <w:sz w:val="28"/>
          <w:szCs w:val="28"/>
        </w:rPr>
        <w:t xml:space="preserve">; условия с союзом </w:t>
      </w:r>
      <w:r>
        <w:rPr>
          <w:i/>
          <w:iCs/>
          <w:sz w:val="28"/>
          <w:szCs w:val="28"/>
        </w:rPr>
        <w:t>unless</w:t>
      </w:r>
      <w:r>
        <w:rPr>
          <w:sz w:val="28"/>
          <w:szCs w:val="28"/>
        </w:rPr>
        <w:t xml:space="preserve">; определительными с союзами </w:t>
      </w:r>
      <w:r>
        <w:rPr>
          <w:i/>
          <w:iCs/>
          <w:sz w:val="28"/>
          <w:szCs w:val="28"/>
        </w:rPr>
        <w:t>who, which, that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ложноподчиненные предложения с союзами </w:t>
      </w:r>
      <w:r>
        <w:rPr>
          <w:i/>
          <w:iCs/>
          <w:sz w:val="28"/>
          <w:szCs w:val="28"/>
        </w:rPr>
        <w:t>whoever, whatever, however, whenever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слов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ального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Conditional I – If it doesn’t rain, they’ll go for a picnic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ре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арактера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Conditional II – If I were rich, I would help the endangered animals</w:t>
      </w:r>
      <w:r>
        <w:rPr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  <w:lang w:val="en-US"/>
        </w:rPr>
        <w:t>Conditional III – If she had asked me? I would have helped her)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Все типы вопросительных предложений (общий, специальный, альтернативный, разделительный вопросы в </w:t>
      </w:r>
      <w:r>
        <w:rPr>
          <w:i/>
          <w:iCs/>
          <w:sz w:val="28"/>
          <w:szCs w:val="28"/>
        </w:rPr>
        <w:t>Present, Future, Past Simple; Present Perfect; Present Continuous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будительные предложения в утвердительной (</w:t>
      </w:r>
      <w:r>
        <w:rPr>
          <w:i/>
          <w:iCs/>
          <w:sz w:val="28"/>
          <w:szCs w:val="28"/>
        </w:rPr>
        <w:t>Be careful</w:t>
      </w:r>
      <w:r>
        <w:rPr>
          <w:sz w:val="28"/>
          <w:szCs w:val="28"/>
        </w:rPr>
        <w:t>) и отрицательной (</w:t>
      </w:r>
      <w:r>
        <w:rPr>
          <w:i/>
          <w:iCs/>
          <w:sz w:val="28"/>
          <w:szCs w:val="28"/>
        </w:rPr>
        <w:t>Don’t worry</w:t>
      </w:r>
      <w:r>
        <w:rPr>
          <w:sz w:val="28"/>
          <w:szCs w:val="28"/>
        </w:rPr>
        <w:t>) форм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рукциями</w:t>
      </w:r>
      <w:r>
        <w:rPr>
          <w:i/>
          <w:iCs/>
          <w:sz w:val="28"/>
          <w:szCs w:val="28"/>
          <w:lang w:val="en-US"/>
        </w:rPr>
        <w:t xml:space="preserve"> as…as, not so ... as, either ... or, neither ... nor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Конструкция</w:t>
      </w:r>
      <w:r>
        <w:rPr>
          <w:i/>
          <w:iCs/>
          <w:sz w:val="28"/>
          <w:szCs w:val="28"/>
        </w:rPr>
        <w:t xml:space="preserve"> to be going to </w:t>
      </w:r>
      <w:r>
        <w:rPr>
          <w:sz w:val="28"/>
          <w:szCs w:val="28"/>
        </w:rPr>
        <w:t xml:space="preserve">(для выражения будущего действия)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Конструкци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It takes me </w:t>
      </w:r>
      <w:r>
        <w:rPr>
          <w:sz w:val="28"/>
          <w:szCs w:val="28"/>
          <w:lang w:val="en-US"/>
        </w:rPr>
        <w:t xml:space="preserve">... </w:t>
      </w:r>
      <w:r>
        <w:rPr>
          <w:i/>
          <w:iCs/>
          <w:sz w:val="28"/>
          <w:szCs w:val="28"/>
          <w:lang w:val="en-US"/>
        </w:rPr>
        <w:t>to do something; to look/feel/be happy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Конструкци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e/get used to something; be/get used to doing something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-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рук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инитив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I saw Jim ride/riding his bike. I want you to meet me at the station tomorrow. She seems to be a good friend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ави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прави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ите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ло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ъявительн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клонении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Present, Past, Future Simple; Present, Past Perfect; Present, Past, Future Continuous; Present Perfect Continuous; Future- in-the-Past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рем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дате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лога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Present,Past, Future Simple Passive; Past Perfect Passive</w:t>
      </w:r>
      <w:r>
        <w:rPr>
          <w:sz w:val="28"/>
          <w:szCs w:val="28"/>
          <w:lang w:val="en-US"/>
        </w:rPr>
        <w:t>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Мод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виваленты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can/could/be able to, may/might, must/have to, shall/should, would, need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Косвенная речь в утвердительных, вопросительных и отрицательных предложениях в настоящем и прошедшем времени. Согласование времен в рамках сложного предложения в плане настоящего и прошлог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частия настоящего и прошедшего времен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личные формы глагола (герундий, причастия настоящего и прошедшего времени) без различения их функци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разовые глаголы, обслуживающие темы, отобранные для данного этапа обуч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енный, неопределенный и нулевой артикли (в том числе c географическими названиями)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исчисляемые и исчисляемые существительные (</w:t>
      </w:r>
      <w:r>
        <w:rPr>
          <w:i/>
          <w:iCs/>
          <w:sz w:val="28"/>
          <w:szCs w:val="28"/>
        </w:rPr>
        <w:t>a pencil, water</w:t>
      </w:r>
      <w:r>
        <w:rPr>
          <w:sz w:val="28"/>
          <w:szCs w:val="28"/>
        </w:rPr>
        <w:t>), существительные с причастиями настоящего и прошедшего времени (</w:t>
      </w:r>
      <w:r>
        <w:rPr>
          <w:i/>
          <w:iCs/>
          <w:sz w:val="28"/>
          <w:szCs w:val="28"/>
        </w:rPr>
        <w:t>a burning house, a written letter</w:t>
      </w:r>
      <w:r>
        <w:rPr>
          <w:sz w:val="28"/>
          <w:szCs w:val="28"/>
        </w:rPr>
        <w:t>). Существительные в функции прилагательного (</w:t>
      </w:r>
      <w:r>
        <w:rPr>
          <w:i/>
          <w:iCs/>
          <w:sz w:val="28"/>
          <w:szCs w:val="28"/>
        </w:rPr>
        <w:t>art gallery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и сравнения прилагательных и наречий, в том числе образованных не по правилу (</w:t>
      </w:r>
      <w:r>
        <w:rPr>
          <w:i/>
          <w:iCs/>
          <w:sz w:val="28"/>
          <w:szCs w:val="28"/>
        </w:rPr>
        <w:t>little – less – least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чные местоимения в именительном (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) и объектном (</w:t>
      </w:r>
      <w:r>
        <w:rPr>
          <w:i/>
          <w:iCs/>
          <w:sz w:val="28"/>
          <w:szCs w:val="28"/>
          <w:lang w:val="en-US"/>
        </w:rPr>
        <w:t>my</w:t>
      </w:r>
      <w:r>
        <w:rPr>
          <w:i/>
          <w:iCs/>
          <w:sz w:val="28"/>
          <w:szCs w:val="28"/>
        </w:rPr>
        <w:t>, me</w:t>
      </w:r>
      <w:r>
        <w:rPr>
          <w:sz w:val="28"/>
          <w:szCs w:val="28"/>
        </w:rPr>
        <w:t>) падежах, а также в абсолютной форме (</w:t>
      </w:r>
      <w:r>
        <w:rPr>
          <w:i/>
          <w:iCs/>
          <w:sz w:val="28"/>
          <w:szCs w:val="28"/>
        </w:rPr>
        <w:t>mine</w:t>
      </w:r>
      <w:r>
        <w:rPr>
          <w:sz w:val="28"/>
          <w:szCs w:val="28"/>
        </w:rPr>
        <w:t>). Неопределенные местоимения (</w:t>
      </w:r>
      <w:r>
        <w:rPr>
          <w:i/>
          <w:iCs/>
          <w:sz w:val="28"/>
          <w:szCs w:val="28"/>
        </w:rPr>
        <w:t>some, any</w:t>
      </w:r>
      <w:r>
        <w:rPr>
          <w:sz w:val="28"/>
          <w:szCs w:val="28"/>
        </w:rPr>
        <w:t>). Возвратные местоимения, неопределенные местоимения и их производные (</w:t>
      </w:r>
      <w:r>
        <w:rPr>
          <w:i/>
          <w:iCs/>
          <w:sz w:val="28"/>
          <w:szCs w:val="28"/>
        </w:rPr>
        <w:t xml:space="preserve">somebody, anything, nobody, everything, и </w:t>
      </w:r>
      <w:r>
        <w:rPr>
          <w:sz w:val="28"/>
          <w:szCs w:val="28"/>
        </w:rPr>
        <w:t>т.д.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ечия, оканчивающиеся на -</w:t>
      </w:r>
      <w:r>
        <w:rPr>
          <w:i/>
          <w:iCs/>
          <w:sz w:val="28"/>
          <w:szCs w:val="28"/>
        </w:rPr>
        <w:t>ly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early</w:t>
      </w:r>
      <w:r>
        <w:rPr>
          <w:sz w:val="28"/>
          <w:szCs w:val="28"/>
        </w:rPr>
        <w:t>), а также совпадающие по форме с прилагательными (</w:t>
      </w:r>
      <w:r>
        <w:rPr>
          <w:i/>
          <w:iCs/>
          <w:sz w:val="28"/>
          <w:szCs w:val="28"/>
        </w:rPr>
        <w:t>fast, high</w:t>
      </w:r>
      <w:r>
        <w:rPr>
          <w:sz w:val="28"/>
          <w:szCs w:val="28"/>
        </w:rPr>
        <w:t xml:space="preserve">). Устойчивые словоформы в функции наречия типа </w:t>
      </w:r>
      <w:r>
        <w:rPr>
          <w:i/>
          <w:iCs/>
          <w:sz w:val="28"/>
          <w:szCs w:val="28"/>
        </w:rPr>
        <w:t>sometimes, at last, at least</w:t>
      </w:r>
      <w:r>
        <w:rPr>
          <w:sz w:val="28"/>
          <w:szCs w:val="28"/>
        </w:rPr>
        <w:t xml:space="preserve">, и т. д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ительные для обозначения дат и больших чисел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окультурная осведомлен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ие на уроках иностранного языка и в процессе изучения других предметов (знания межпредметного характера). Это предлагает овладени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наниями о значении родного и иностранного языков в современном мир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енсаторные ум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ершенствуются ум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спрашивать, просить повторить, уточняя значение незнакомых сл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ть в качестве опоры при собственных высказываниях ключевые слова, план к тексту, тематический словарь и т. д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ть синонимы, антонимы, описания явления, объекта при дефиците языковых средст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еучебные ум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и совершенствуются ум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ть с прослушанным/прочитанным текстом: извлечение основной информации, запрашиваемой или нужной информации, полной и точной информ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мостоятельно работать, рационально организовывая свой труд в классе и дом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учебные ум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и совершенствуются ум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ходить ключевые слова и социокультурные реалии при работе с текст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емантизировать слова на основе языковой догадки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существлять словообразовательный анализ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ыборочно использовать перевод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ьзоваться двуязычным и толковым словаря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аствовать в проектной деятельности межпредметного характе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ематическое планирование  5 класс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ge">
                  <wp:posOffset>1053465</wp:posOffset>
                </wp:positionV>
                <wp:extent cx="60096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1933"/>
                              <w:gridCol w:w="694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Тема уро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водный моду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7 часов)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начение английского языка в жизни челове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накомство. Повторение алфави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 алфавита и правил чтения гласных. Диктан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 правил чтения согласных. Диалог знаком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 числительных от 1 до 10. Цве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лаголы. Школьные принадлежности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разы классного обихода. Диктан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одуль 1. Школьные дни. (10 часов)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кола. Расписание уро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Школа!  Тест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нова в школу!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Личные местоимения и глагол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Любимые предметы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колы  Англии.  Устный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тв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иветствия.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аждановедение. Диктан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ект «Каковы школы в России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по теме «Школьные дни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одуль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Это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я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!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10 часов)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 из … Страны и национа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Я из … Структура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hav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got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и вещи. Множественное число существительных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и вещи. Указательные местоимения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я коллекция. Устный отв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здники Великобрит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купка сувениров в Великобритании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щита-презентация проектных работ по теме «Наша стран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по теме «Это я!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глоязычные стран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одуль 3. Мой дом – моя крепость (9 часов)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ма. Порядковые числительны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писание дом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 новосельем!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ороты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ther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s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r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 Притяжательные местоим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я комната.  Написание личного письм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ипичный английский дом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смотр дом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дж-Маха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по теме «Мой дом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одуль 4. Семейные узы              (10 часов)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я семь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дальный глагол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. Местоимения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то есть кто?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писание друга.  Диктант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наменитые люд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мериканские «теле-семьи»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влечения. Тест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писание людей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я семья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по теме «Семейные узы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одуль 5. Животные со всего света. (10 часов)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дивительные создания. Контрольное чте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стоящее простое время (утвердительные предложения)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зоопарк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стоящее простое время (отрицательные и вопросительные предложения)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й питомец.  Устный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ответ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ушистые друзья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сещение ветеринарной лечебницы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з жизни насекомого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ект «Национальный символ России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по теме «Животные со всего свет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Модуль 6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С утра до вечер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9 часов)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м!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порядок дн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Устный отв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 работе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стоящее длительное время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ыходные. Написание личного письм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лавные достопримечательност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ект «Достопримечательности России»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лнечные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часы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тивная контрольная   работа. Распорядок дня. Настоящее длительное врем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Модуль 7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 любую погоду.  (9 часов)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од за годом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писание погоды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нкурс "Лучший метеопрогноз на выходные дни"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девайся правильно.  Тест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стоящее простое или настоящее длительное?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дорово! Времена года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лимат Аляск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купка одежды. Выставка рисун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у и погода! Устный ответ по теме «Мое любимое время год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по теме «В любую погоду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одуль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8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собые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дн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10 часов)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аздники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счисляемые и неисчисляемые существительны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товим сами! Конкурс "Праздничное меню"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еопределенные местоимения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 меня день рождения! Тест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ень благодарения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ект «Праздники и гулянья в России»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каз блюд в ресторане. Диктан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гда я готовлю на кухн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по теме «Особые дни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одуль 9. Жить в ногу со временем (10 часов)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а покупкам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шедшее простое время глагола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то было великолепно!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шедшее простое время правильных глаголов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е пропустите! Тест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живленные места Лондона.  Виртуальная экскурсия по Лондон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узеи: музей игрушки в Сергиевом Посад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к пройти..? Диктан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тематика. Британские деньг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по теме «Жить в ногу со временем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одуль 10. Каникул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часов)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утешествия и отдых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тние  удоволь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удущее простое время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сто записка … Написание личного письм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по теме «Каникулы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дём в поход. Летний отдых. Устный зачё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ехали!  Как взять напрокат (велосипед/ автомобиль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видимся в летнем лагере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41.9pt;mso-wrap-distance-left:9pt;mso-wrap-distance-right:9pt;mso-wrap-distance-top:0pt;mso-wrap-distance-bottom:0pt;margin-top:82.95pt;mso-position-vertical-relative:page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1933"/>
                        <w:gridCol w:w="694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Тема урока 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водный моду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7 часов)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начение английского языка в жизни человека.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накомство. Повторение алфавита.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вторение алфавита и правил чтения гласных. Диктант.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вторение правил чтения согласных. Диалог знакомства.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 числительных от 1 до 10. Цвета.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Глаголы. Школьные принадлежности.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Фразы классного обихода. Диктант.</w:t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одуль 1. Школьные дни. (10 часов)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кола. Расписание уроков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Школа!  Тест.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нова в школу! 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Личные местоимения и глагол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be</w:t>
                            </w:r>
                            <w:r>
                              <w:rPr>
                                <w:color w:val="000000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Любимые предметы. 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колы  Англии.  Устный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твет.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иветствия.  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раждановедение. Диктант.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ект «Каковы школы в России».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нтрольная работа по теме «Школьные дни».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одул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2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Эт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!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10 часов)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 из … Страны и национальности.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Я из … Структура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got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ои вещи. Множественное число существительных 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ои вещи. Указательные местоимения. 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я коллекция. Устный ответ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здники Великобритании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окупка сувениров в Великобритании. 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щита-презентация проектных работ по теме «Наша страна».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ная работа по теме «Это я!»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Англоязычные страны.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одуль 3. Мой дом – моя крепость (9 часов)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ма. Порядковые числительные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писание дома. 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 новосельем! 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ороты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there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s</w:t>
                            </w:r>
                            <w:r>
                              <w:rPr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are</w:t>
                            </w:r>
                            <w:r>
                              <w:rPr>
                                <w:color w:val="000000"/>
                              </w:rPr>
                              <w:t>. Притяжательные местоимения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оя комната.  Написание личного письма.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Типичный английский дом. 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смотр дома. 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дж-Махал.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нтрольная работа по теме «Мой дом»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одуль 4. Семейные узы              (10 часов)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я семья.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одальный глагол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color w:val="000000"/>
                              </w:rPr>
                              <w:t xml:space="preserve">. Местоимения. 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то есть кто?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писание друга.  Диктант.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наменитые люди. 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мериканские «теле-семьи». 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Увлечения. Тест. 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писание людей.  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оя семья.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нтрольная работа по теме «Семейные узы».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одуль 5. Животные со всего света. (10 часов)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дивительные создания. Контрольное чтение.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стоящее простое время (утвердительные предложения). 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В зоопарке.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стоящее простое время (отрицательные и вопросительные предложения). 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ой питомец.  Устный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ответ.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ушистые друзья. 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осещение ветеринарной лечебницы. 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з жизни насекомого. 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ект «Национальный символ России»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нтрольная работа по теме «Животные со всего света»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Модуль 6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С утра до вече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9 часов)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м!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порядок дн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Устный ответ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работе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стоящее длительное время.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ыходные. Написание личного письма. 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Главные достопримечательности. 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оект «Достопримечательности России».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лнечны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часы. 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тивная контрольная   работа. Распорядок дня. Настоящее длительное время.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Модуль 7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 любую погоду.  (9 часов)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од за годом. 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писание погоды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Конкурс "Лучший метеопрогноз на выходные дни".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девайся правильно.  Тест.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стоящее простое или настоящее длительное?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Здорово! Времена года.  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лимат Аляски. 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купка одежды. Выставка рисунков.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у и погода! Устный ответ по теме «Мое любимое время года».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нтрольная работа по теме «В любую погоду»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одул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8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собы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дн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10 часов)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аздники.  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счисляемые и неисчисляемые существительные.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товим сами! Конкурс "Праздничное меню".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еопределенные местоимения. 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У меня день рождения! Тест.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ень благодарения. 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ект «Праздники и гулянья в России».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каз блюд в ресторане. Диктант.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гда я готовлю на кухне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ная работа по теме «Особые дни».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одуль 9. Жить в ногу со временем (10 часов)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а покупками. 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ошедшее простое время глагола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be</w:t>
                            </w:r>
                            <w:r>
                              <w:rPr>
                                <w:color w:val="000000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то было великолепно! 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шедшее простое время правильных глаголов. 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е пропустите! Тест. 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живленные места Лондона.  Виртуальная экскурсия по Лондону.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узеи: музей игрушки в Сергиевом Посаде. 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к пройти..? Диктант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тематика. Британские деньги.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нтрольная работа по теме «Жить в ногу со временем».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одуль 10. Каникул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часов)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утешествия и отдых.  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Летние  удовольствия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удущее простое время.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сто записка … Написание личного письма.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ная работа по теме «Каникулы».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дём в поход. Летний отдых. Устный зачёт.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ехали!  Как взять напрокат (велосипед/ автомобиль)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идимся в летнем лагере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Класс 6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6804"/>
      </w:tblGrid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Те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здела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Тема урока 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. Кто есть кто?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10 часов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 Написание личного письма.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ты? 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.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я страна. 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ное Королевство Великобритании и Северной Ирландии. 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. Проект «Жизнь моей семьи»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а, приветствия. Устный ответ.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ша планета Земля.  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модулю 1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«Кто есть кто?»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УЛЬ 2. Вот и мы!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0 часов)</w:t>
            </w:r>
          </w:p>
        </w:tc>
        <w:tc>
          <w:tcPr>
            <w:tcW w:w="68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радости.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Время. Предлоги времени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 меня дома. </w:t>
            </w:r>
            <w:r>
              <w:rPr/>
              <w:t>Устный ответ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исание гостиной. 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соседству. Мой микрорайон. 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менитые улицы.  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чи. Диктант.  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явка на обслуживание.  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плана - чертежа в масштабе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модулю 2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«Вот и мы!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УЛЬ 3. Поехали!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10 час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опасность на дорогах. 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лет о правилах безопасности.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движении. Глагол </w:t>
            </w:r>
            <w:r>
              <w:rPr>
                <w:color w:val="000000"/>
                <w:lang w:val="en-US"/>
              </w:rPr>
              <w:t>can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движении. Тест.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ветерком.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иды транспорта в Лондоне. Диктант.  </w:t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сковское метро.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пройти…?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значает красный цвет?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модулю 3 «Поехали!»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УЛЬ 4. День за дне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10 час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 распорядок дня.</w:t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ящее простое время.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к насчет…? </w:t>
            </w:r>
            <w:r>
              <w:rPr/>
              <w:t>Тест.</w:t>
            </w:r>
            <w:r>
              <w:rPr>
                <w:color w:val="FF6600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ободное время. Устный ответ.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 любимый день.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изнь подростков в Великобритании. 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т!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/ отмена встречи.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ерчиваем числа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модулю 4 «День за днем».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МОДУЛЬ 5. Праздник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10 час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емя праздников. 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тоящее длительное время. 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празднуем!</w:t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 любимый праздник. Устный ответ.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ые дни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тландские игры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ые ночи. Тест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заказать цветы.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Зазеркалье.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модулю 5 «Праздники»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УЛЬ 6. На досуге. (11 часов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ободное время. 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кола Болтон. 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!  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простое и настоящее длительное времена в сравнении. Тест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таем время!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льные игры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занятий в свободное время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ектная работа «Моё хобби»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пка подарка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ольный театр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модулю 6  «На досуге»</w:t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ДУЛЬ 7. Вчера, сегодня, завтра. (10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прошлом. 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шедшее простое время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ух Хэллоуина. 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ьные и неправильные глаголы. Тест.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и были первыми.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гордость России. 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льной человек. </w:t>
            </w:r>
            <w:r>
              <w:rPr/>
              <w:t>Устный ответ.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бюро находок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я в прошлое.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модулю 7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Вчера, сегодня, завтра».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ДУЛЬ 8. Правила и инструкции. (10 часов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аковы правила. 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дальные глаголы. 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 давай…? 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и сравнения прилагательных. Тест.</w:t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и инструкции.</w:t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шины мира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сковский зоопарк. Устный ответ.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аз театральных билетов</w:t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нтрольная работа. Правила и инструкции. Модальные глаголы.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1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 ли в твоем районе (микрорайоне)?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2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УЛЬ 9. Еда и прохладительные напитк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10 час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а и напитки. 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3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а и напитки. Диктант.</w:t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4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то в меню? 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д в ресторане.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6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ай готовить!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7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фе и закусочные в Великобритании.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8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инарный рецепт любимого блюда.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9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з столика в ресторане.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0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инария.  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модулю 9 «Еда и напитки»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2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УЛЬ 1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аникулы. (11 час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ны на каникулы 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3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ы на каникулы. Написание личного письма.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4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кая погода? 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5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выражения будущего действия.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6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ходные с удовольствием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7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Эдинбург на каникулы! </w:t>
            </w:r>
            <w:r>
              <w:rPr/>
              <w:t>Устный ответ.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чи 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нирование номера в гостинице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яжи  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теме «Каникулы»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.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на по английскому языку «Ключи от форта Боярд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асс 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9"/>
        <w:gridCol w:w="7370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здела</w:t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. Образ жизн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10 часов)</w:t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одный урок.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Жизнь в городе и в пригороде. 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ь раз отмерь, один раз отрежь. Диктант.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одальный глагол </w:t>
            </w:r>
            <w:r>
              <w:rPr>
                <w:color w:val="000000"/>
                <w:lang w:val="en-US"/>
              </w:rPr>
              <w:t>should.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досуге. Устный ответ.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е достопримечательности Британских островов.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остки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пка билета в метро.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ико.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модулю 1 «Образ жизни».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. Время рассказов. (10час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олюбы.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шедшее простое время. Устный ответ.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Читаем классику</w:t>
            </w:r>
            <w:r>
              <w:rPr>
                <w:b/>
                <w:iCs/>
                <w:color w:val="000000"/>
              </w:rPr>
              <w:t>.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руктура </w:t>
            </w:r>
            <w:r>
              <w:rPr>
                <w:color w:val="000000"/>
                <w:lang w:val="en-US"/>
              </w:rPr>
              <w:t>us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+ </w:t>
            </w:r>
            <w:r>
              <w:rPr>
                <w:color w:val="000000"/>
                <w:lang w:val="en-US"/>
              </w:rPr>
              <w:t>infinitive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н исчез! Диктант.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р рассказчика.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.П.Чехов.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 о событиях в прошлом. Написание личного письма.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.Уайлд. "Кэнтервилльское привидение".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модулю 2 «Время рассказов».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дуль 3. Внешность и характер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10 час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йди себя! 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сительные местоимения и наречия.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то есть кто? Диктант.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частия.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преки всему.Тест.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страже Тауэра.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уроков. Устный ответ.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говор об увлечениях. 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ти во времена королевы Виктории.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модулю 3 "Внешность и характер".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дуль 4. Об этом говорят и пишу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10 час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тки в газету. 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шедшее длительное время. Диктант.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 вы слышали о …?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шедшее простое и прошедшее длительное времена в сравнении.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уй!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ы для подростков в Великобритании. Тест.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ольный журнал.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посмотреть? Проект.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айся и настраивайся!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модулю 4 «Об этом говорят и пишут».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дуль 5. Что ждет нас в будуще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10 час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згляд в будущее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ущее простое время.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ешанные на электронике. Диктант.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ые предложения 1 типа.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во ваше мнение?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оление высоких технологий. Тест.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зей космоса. 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ции. Устный ответ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уляторы реальности.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ная работа по модулю 5 «Что ждет нас в будущем»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дуль 6. Развлеч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10 час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десь начинается удовольствие.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ящее совершенное время.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геря отдыха для подростков. Устный ответ.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ели настоящего совершенного времени.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чательное время! Диктант.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и развлечений: ЛЕГОлэнд, Калифорния. Тест.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омпьютерном лагере.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ронирование места в летнем лагере.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поведения в бассейне. Проект. 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ая контрольная работа по теме «Развлечения. Настоящее совершенное время. Словообразование».</w:t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га славы.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уль 7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центре вним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11 час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епени сравнения прилагательных и наречий. 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VD-мания! Диктант.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тоящее совершенное и прошедшее простое времена в сравнении.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вершине рейтингов популярности. Проект.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циональный вид спорта в Англии. 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В в России.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билетов в кино.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 музыка вам знакома? Устный ответ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к английской песни.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модулю 7 «В центре внимания».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дуль 8. Проблемы экологи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0 час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асем нашу планету! 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тоящее совершенно-длительное время.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щники природы. Диктант.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ительные вопросы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жденные свободными. Устный  ответ.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 природы в Шотландии.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экологическом лагере.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пожертвования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к-лаборатория исследователей. «Определение пищевой цепочки». </w:t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модулю 8 "Проблемы экологии"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дуль 9. Время покупо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10 час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кажи мне, что ты ешь, и я скажу, кто ты. 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жение значения количества.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 могу помочь? Диктант.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тоящее совершенное и настоящее совершенно-длительное времена в сравнении.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арки всем! Написание личного письма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вай поговорим о еде!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ремя устроить вечеринку. 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жение благодарности и восхищения. Устный ответ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 за вами!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ная работа по модулю 9 «Время покупок»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уль 1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 здоровом теле – здоровый ду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11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изнь без стрессов. 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клет «Как справиться со стрессом».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езучий.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ные местоимения. Диктант.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а!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ролевская воздушная медицинская служба Австралии.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 школьного врача. Устный ответ.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. Дефо "Робинзон Крузо".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одная медицина.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модулю 10 «В здоровом теле – здоровый дух»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кторина  «Лучший знаток английского языка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7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0"/>
      </w:tblGrid>
      <w:tr>
        <w:trPr/>
        <w:tc>
          <w:tcPr>
            <w:tcW w:w="14670" w:type="dxa"/>
            <w:tcBorders/>
          </w:tcPr>
          <w:p>
            <w:pPr>
              <w:pStyle w:val="Style25"/>
              <w:rPr>
                <w:rFonts w:ascii="Times New Roman" w:hAnsi="Times New Roman" w:eastAsia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тическое планирование</w:t>
            </w:r>
          </w:p>
          <w:p>
            <w:pPr>
              <w:pStyle w:val="Style25"/>
              <w:rPr>
                <w:rFonts w:ascii="Times New Roman" w:hAnsi="Times New Roman" w:eastAsia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с 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6520"/>
      </w:tblGrid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разде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одуль 1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щение (15ч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щение. Вводный урок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Внешность и характеристики человека. Черты характера. Язык тела.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Знакомство.  Визитная карточка. Диктант.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</w:t>
            </w:r>
            <w:r>
              <w:rPr/>
              <w:t>грамматических</w:t>
            </w:r>
            <w:r>
              <w:rPr>
                <w:lang w:val="en-US"/>
              </w:rPr>
              <w:t xml:space="preserve"> </w:t>
            </w:r>
            <w:r>
              <w:rPr/>
              <w:t>времен.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ерфектных времен. Самостоятельная работа.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отношения в семье. Кто есть кто? Родственные связи. 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: степени сравнения прилагательных. Лексика по теме «Внешность»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иомы в английском языке. Страна изучаемого языка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. Поздравительные открытки. Формирование навыков письма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  прилагательных. Фразовый  глагол 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et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в стране изучаемого языка. Правила этикета в Великобритании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этикета в России. Традиции своей страны. 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ы и их решение. Взаимоотношения с друзьями. Устный ответ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 по теме «Общение»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модулю 1 «Общение».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2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ы питания и покуп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2 ч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а. Способы приготовления.</w:t>
            </w:r>
          </w:p>
          <w:p>
            <w:pPr>
              <w:pStyle w:val="Normal"/>
              <w:rPr/>
            </w:pPr>
            <w:r>
              <w:rPr/>
              <w:t xml:space="preserve">Здоровое питание. 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и. Поход по магазинам. Диктант.</w:t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: настоящее совершенное и настоящее совершенно-длительное времена.</w:t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: выражение значения количества. Закрепление определенного\ неопределенного\ нулевого артикля. Самостоятельная работа.</w:t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афе. Пищевые и вкусовые привычки. 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иска. Правила написания неофициальных электронных писем. 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овый</w:t>
            </w:r>
            <w:r>
              <w:rPr>
                <w:lang w:val="en-US"/>
              </w:rPr>
              <w:t xml:space="preserve"> </w:t>
            </w:r>
            <w:r>
              <w:rPr/>
              <w:t>глагол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>to get.</w:t>
            </w:r>
          </w:p>
          <w:p>
            <w:pPr>
              <w:pStyle w:val="Normal"/>
              <w:rPr/>
            </w:pPr>
            <w:r>
              <w:rPr/>
              <w:t>Предлоги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>in, out, by.</w:t>
            </w:r>
            <w:r>
              <w:rPr>
                <w:lang w:val="en-US"/>
              </w:rPr>
              <w:t xml:space="preserve"> </w:t>
            </w:r>
            <w:r>
              <w:rPr/>
              <w:t>Словообразование прилагательных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в семье, с друзьями. Благотворительность начинается с помощи близким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русской национальной кухни. Традиции своей страны. 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. Здоровый образ жизни. Устный ответ.</w:t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 по теме «Продукты питания и покупки»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модулю 2 «Продукты питания и покупки».</w:t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еликие умы человеч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2 ч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. Изобретатели.</w:t>
            </w:r>
          </w:p>
          <w:p>
            <w:pPr>
              <w:pStyle w:val="Normal"/>
              <w:rPr/>
            </w:pPr>
            <w:r>
              <w:rPr/>
              <w:t xml:space="preserve">Воздушный шар. 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рофессии. Кем работают твои родители. Диктант.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чайные открытия. Грамматика: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Past Perfect Continuous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грамматического материала. Электронное письмо.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ы изучаемого языка. Выдающиеся люди – их вклад в науку и культуру. 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ая галерея. Правила написания рассказа.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. Фразовый глагол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ring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ки. Деньги. Английские банкноты. 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я по странам. Открытия. Великие мореплаватели. 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, их вклад в науку. «Железный пират неоткрытых морей». Устный ответ.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 по теме «</w:t>
            </w:r>
            <w:r>
              <w:rPr>
                <w:color w:val="000000"/>
              </w:rPr>
              <w:t>Великие умы человечества</w:t>
            </w:r>
            <w:r>
              <w:rPr/>
              <w:t>»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модулю 3 «Великие умы человечества».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нешность и характе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13 ч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Характер человека. Будь собой. 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Психологические особенности. Есть ли у тебя недостатки? 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олодежная мода. Какую одежду ты предпочитаешь? Диктант.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Театр и кино. Мюзикл «Кошки». Страдательный залог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Закрепление грамматического материала: страдательный залог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Внешность. Почему люди хотят изменить свою внешность? Устный ответ.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 </w:t>
            </w:r>
            <w:r>
              <w:rPr/>
              <w:t>Письмо-совет.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Проблемы подростков. 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ловообразование прилагательных-антонимов. Фразовый глагол </w:t>
            </w:r>
            <w:r>
              <w:rPr>
                <w:i/>
              </w:rPr>
              <w:t>to put</w:t>
            </w:r>
            <w:r>
              <w:rPr/>
              <w:t>.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Традиции страны изучаемого языка. Национальные костюмы на Британских островах. 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доровый образ жизни, экология. Проект «Экология в одежде». 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бобщение изученного материала по теме «Внешность и характер»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color w:val="000000"/>
              </w:rPr>
              <w:t xml:space="preserve">Контрольная работа по модулю 4 </w:t>
            </w:r>
            <w:r>
              <w:rPr/>
              <w:t>«Внешность и характер»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яв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(13 ч</w:t>
            </w:r>
            <w:r>
              <w:rPr/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. Экология. Глобальные вопросы.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ые катаклизмы. Стихийные бедствия.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. Наша планета в опасности. Диктант.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шествия.  Грамматика: структуры  </w:t>
            </w:r>
            <w:r>
              <w:rPr>
                <w:i/>
                <w:lang w:val="en-US"/>
              </w:rPr>
              <w:t>use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b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use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/>
              <w:t>.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</w:t>
            </w:r>
            <w:r>
              <w:rPr>
                <w:lang w:val="en-US"/>
              </w:rPr>
              <w:t>:</w:t>
            </w:r>
            <w:r>
              <w:rPr/>
              <w:t xml:space="preserve"> неличные формы глагола.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ные условия. Народные приметы. Устный отве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се. Решение проблемы. 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. Фразовый глагол </w:t>
            </w:r>
            <w:r>
              <w:rPr>
                <w:i/>
              </w:rPr>
              <w:t>to call</w:t>
            </w:r>
            <w:r>
              <w:rPr/>
              <w:t>.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. Шотландские коровы. 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ироды. Ландыш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явления. Торнадо. Тест.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 по теме «Природные явления»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по модулю 5 </w:t>
            </w:r>
            <w:r>
              <w:rPr/>
              <w:t>«Природные явления»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утешествия и праздн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13 ч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я и праздники. Культурные обмены. 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и и праздники. Традиции и обычаи разных стран. Диктант.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иностранного языка во время путешествий.  Как ты провел отпуск? (заполнение анкет, бланков). 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: косвенная речь. 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: образование вопросов в косвенной речи и побудительных предложений.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а. Достопримечательности. Устный ответ.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школьные обмены. Принимающие семьи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овый глагол </w:t>
            </w:r>
            <w:r>
              <w:rPr>
                <w:i/>
              </w:rPr>
              <w:t>to set</w:t>
            </w:r>
            <w:r>
              <w:rPr/>
              <w:t xml:space="preserve">. Словообразование. 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ие факты. История реки Темзы. 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опримечательности. Кижи. 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мировой культуры в опасности. Проект.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 по теме «Путешествия и праздники».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по модулю 6 </w:t>
            </w:r>
            <w:r>
              <w:rPr/>
              <w:t>«Путешествия и праздники».</w:t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дуль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3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поколение молодежи.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зобретения. Выбор профессии. СМИ.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Школьные годы. Учеба. Экзамены. 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авила. Диктант.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грамматического материала: употребление модальных глаголов.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раетесь ли вы в СМИ? Пишем статью в журнал.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ое обучение: за и против. Интернет. Устный ответ.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овый глагол </w:t>
            </w:r>
            <w:r>
              <w:rPr>
                <w:i/>
              </w:rPr>
              <w:t>to give</w:t>
            </w:r>
            <w:r>
              <w:rPr/>
              <w:t>, составные слова.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. Колледж Св.Троицы в Дублине: 400 лет истории.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система школьного образования. Статья в журнал.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 в Интернете. Использование компьютерных сетей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 по теме «Образование»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по модулю 7 </w:t>
            </w:r>
            <w:r>
              <w:rPr/>
              <w:t>«Образование»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су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влечения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11 ч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е любимое  времяпрепровождение. 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бычные увлечения. Проблема выбора профессии. 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. Придаточные предложения условия. Диктант.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предложения I,II,III типа.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виды спорта. Футбол. История ФИФА.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заявления. Заполнение анкеты, бланка. 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. Фразовый глагол </w:t>
            </w:r>
            <w:r>
              <w:rPr>
                <w:i/>
              </w:rPr>
              <w:t>to take</w:t>
            </w:r>
            <w:r>
              <w:rPr/>
              <w:t>. Устный ответ.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. Традиции разных стран. Талисманы команд.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модулю 8 «Досуг. Увлечения.».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сознай!»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Севера. </w:t>
            </w:r>
          </w:p>
        </w:tc>
      </w:tr>
    </w:tbl>
    <w:p>
      <w:pPr>
        <w:pStyle w:val="Style25"/>
        <w:jc w:val="center"/>
        <w:rPr>
          <w:rFonts w:ascii="Times New Roman" w:hAnsi="Times New Roman" w:eastAsia="Cambria" w:cs="Times New Roman"/>
          <w:b/>
          <w:b/>
          <w:bCs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eastAsia="Cambria" w:cs="Times New Roman"/>
          <w:b/>
          <w:b/>
          <w:bCs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eastAsia="Cambria" w:cs="Times New Roman"/>
          <w:b/>
          <w:b/>
          <w:bCs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eastAsia="Cambria" w:cs="Times New Roman"/>
          <w:b/>
          <w:b/>
          <w:bCs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rFonts w:eastAsia="Cambria"/>
          <w:b/>
          <w:b/>
          <w:bCs/>
          <w:color w:val="000000"/>
        </w:rPr>
      </w:pPr>
      <w:r>
        <w:rPr>
          <w:rFonts w:eastAsia="Cambria"/>
          <w:b/>
          <w:bCs/>
          <w:color w:val="000000"/>
        </w:rPr>
        <w:t>Класс 9</w:t>
      </w:r>
    </w:p>
    <w:p>
      <w:pPr>
        <w:pStyle w:val="Normal"/>
        <w:jc w:val="center"/>
        <w:rPr>
          <w:rFonts w:eastAsia="Cambria"/>
          <w:b/>
          <w:b/>
          <w:bCs/>
          <w:color w:val="000000"/>
        </w:rPr>
      </w:pPr>
      <w:r>
        <w:rPr>
          <w:rFonts w:eastAsia="Cambria"/>
          <w:b/>
          <w:bCs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65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разде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1. Праздники (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ч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стивали и праздники. Традиции и обычаи разных стран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рассудки и суевер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матика. Настоящие времена (группа Present). Тес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ые случаи, торжества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зднование Нового года в Шотландии. Описание праздн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й любимый праздник. Устный отв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ообразование. Образование причастий. Фразовый глагол  to tur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ый праздник индейцев</w:t>
              <w:br/>
              <w:t>Северной Америки. Диктан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ые праздники Росс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радиции в стране изучаемого языка. День Памяти в Великобритани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зученного материала по теме «Праздники». Проек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теме «Праздник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2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 жизни и среда обитания (12 ч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знь в космосе и на земле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ношения в семье. Домашние обязанности. Выражение критики, порицания и извинен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рамматика: неличные формы глагола (инфинитив, герундий)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потребление неличных форм глагола (инфинитив, герундий)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знь в городе и в селе. Соседи. Составление диалог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писка. Правила написания неофициальных электронных писем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ообразование: суффиксы существительных. Фразовый глагол to mak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фициальная резиденция премьер-министра Великобритании. Диктан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ологические проблемы. Животные на грани исчезновен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вотные, занесенные в Красную книгу России. Устный отв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изученного материала по теме «Образ жизни и среда обитания».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теме «Образ жизни и среда обитания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3.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чевидно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-невероят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поисках Несси. Загадочные существа и чудовищ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ны и кошмары. Толкование сно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матика. Прошедшие времена (группа Past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идовременные формы глагола. Прошедшее время. Употребление конструкций used to, would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тические иллюзии и наше созн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ражение предположений. Описание картин. Диктан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тиница с привидениями. Правила написания рассказа, истори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ообразование: сложные прилагательные, фразовый глагол to com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мый таинственный замок в Британии. Тес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 домовых и русалках - русских призрак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скусство и дизайн. Стили в живопис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теме «Очевидное-невероятное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4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учно-технический прогресс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временные технологии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ременные технологии. Роботы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блемы с компьютерами. Решение проблем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матика. Будущие времена (группа Futur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рамматика: Будущие времена (группа Future), условные придаточные предложен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нет - всемирная паути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имущества и недостатки современных гаджетов. Диктан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зентация "Современные гаджеты". Устный отв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ообразование: суффиксы  существительных. Фразовый глагол to break, устойчивые выражения с предлог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визионная передача  "Гаджет – шоу"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ый мусор – реальная угроза экологии и здоровью. Тес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зученного материала по  теме «Современные технологии».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Современные технологи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5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кусство и литерату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3 ч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. Введение новой лекси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зыка. Выражение предпочтений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рамматика: степени сравнения прилагательных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мы. Киноиндустрия. Болливу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 любимый фильм. Описание фильма. Устный отв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цензия и отзыв на фильм/книгу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ообразование: суффиксы глаголов. Фразовый глагол to run. Степени сравнения прилагательных. Тес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глийская литература. Уильям Шекспир - великий драматург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ильям Шекспир. "Ромео и Джульетта"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ьеса Уильяма Шекспира  "Венецианский купец". Диктан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изученного материала по теме «Искусство и литератур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теме «Искусство и литература».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ие писатели и поэты Росс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6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од и  общественная жизнь (14 ч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творительность. Протяни руку помощ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рта города. Дорожные знаки и указател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опримечательности. Памятники мировой культуры в опас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матика.  Активный и пассивный зало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матика: пассивный залог.</w:t>
              <w:br/>
              <w:t>Каузативная форма. Тес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ественный сервис. Профессии. Возвратные местоим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 другу о впечатлениях от поездки. Описание мес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урсии и путешествия. Проек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ообразование: абстрактные существительные. Фразовый глагол to check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бро пожаловать в Сидней, Австралию!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 пожаловать в Россию! Города Росс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ественный транспорт. Экологически безопасные виды транспорта. Диктан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изученного материала по теме «Город и  общественная жизн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ая контрольная работа. Город и  общественная жизнь. Активный и пассивный зало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7.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чная безопас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моциональные состояния. Страхи и фоб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ужбы экстренной помощи. Звонок в службу спасен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разование и употребление условных  предложений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ы условных предложений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ычки, питание и здоровье. Здоровый образ жизн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вая медицинская помощь. Грамматика: модальные глаголы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ьза и вред компьютерных игр. Написание эссе "за" и "против"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ообразование: глаголы от существительных и прилагательных. Фразовый глагол to keep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торожно! Опасные дикие животные СШ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безопасности: опасные лесные животные России. Устный отв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шение проблем: телефон доверия. Психологическая помощь подросткам в Росси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щити себя сам. Об основах личной безопасности и самообороны. Диктан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изученного материала по теме «Личная безопасност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Личная безопасност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8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су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удности и испыт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икогда не сдавайся! </w:t>
            </w:r>
          </w:p>
        </w:tc>
      </w:tr>
      <w:tr>
        <w:trPr>
          <w:trHeight w:val="5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обычные увлечения. Экстремальные виды спорта. Травмы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матика: прямая и косвенная реч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рамматика: косвенная речь. Образование вопросительных предложений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живание в джунгля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кола выживания: поход в лес/в горы/на реку. Устный отв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явление в волонтерскую организацию. Диктан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ообразование. Фразовый глагол to carry. Устойчивые выражения с предлог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изученного материала по теме «Трудности и испытания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 по теме «Трудности и испытания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творившая чудо. История Хелен Келлер. Тес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дохновляющая людей: Ирина Слуцка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ивительная Антарктида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5318" w:leader="none"/>
        </w:tabs>
        <w:autoSpaceDE w:val="false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cc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561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>
      <w:rFonts w:ascii="Times-Roman;Times New Roman" w:hAnsi="Times-Roman;Times New Roman" w:eastAsia="Times New Roman" w:cs="Times-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-Roman;Times New Roman" w:hAnsi="Times-Roman;Times New Roman" w:eastAsia="Times New Roman" w:cs="Times-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-Roman;Times New Roman" w:hAnsi="Times-Roman;Times New Roman" w:eastAsia="Times New Roman" w:cs="Times-Roman;Times New Roman"/>
    </w:rPr>
  </w:style>
  <w:style w:type="character" w:styleId="WW8Num21z1">
    <w:name w:val="WW8Num21z1"/>
    <w:qFormat/>
    <w:rPr>
      <w:rFonts w:ascii="Courier New" w:hAnsi="Courier New" w:cs="Cambri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-Roman;Times New Roman" w:hAnsi="Times-Roman;Times New Roman" w:eastAsia="Times New Roman" w:cs="Times-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-Roman;Times New Roman" w:hAnsi="Times-Roman;Times New Roman" w:eastAsia="Times New Roman" w:cs="Times-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-Roman;Times New Roman" w:hAnsi="Times-Roman;Times New Roman" w:eastAsia="Times New Roman" w:cs="Times-Roman;Times New Roman"/>
    </w:rPr>
  </w:style>
  <w:style w:type="character" w:styleId="WW8Num29z1">
    <w:name w:val="WW8Num29z1"/>
    <w:qFormat/>
    <w:rPr>
      <w:rFonts w:ascii="Courier New" w:hAnsi="Courier New" w:cs="Cambri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-Roman;Times New Roman" w:hAnsi="Times-Roman;Times New Roman" w:eastAsia="Times New Roman" w:cs="Times-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-Roman;Times New Roman" w:hAnsi="Times-Roman;Times New Roman" w:eastAsia="Times New Roman" w:cs="Times-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-Roman;Times New Roman" w:hAnsi="Times-Roman;Times New Roman" w:eastAsia="Times New Roman" w:cs="Times-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-Roman;Times New Roman" w:hAnsi="Times-Roman;Times New Roman" w:eastAsia="Times New Roman" w:cs="Times-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-Roman;Times New Roman" w:hAnsi="Times-Roman;Times New Roman" w:eastAsia="Times New Roman" w:cs="Times-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-Roman;Times New Roman" w:hAnsi="Times-Roman;Times New Roman" w:eastAsia="Times New Roman" w:cs="Times-Roman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-Roman;Times New Roman" w:hAnsi="Times-Roman;Times New Roman" w:eastAsia="Times New Roman" w:cs="Times-Roman;Times New Roman"/>
    </w:rPr>
  </w:style>
  <w:style w:type="character" w:styleId="WW8Num43z1">
    <w:name w:val="WW8Num43z1"/>
    <w:qFormat/>
    <w:rPr>
      <w:rFonts w:ascii="Courier New" w:hAnsi="Courier New" w:cs="Cambri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ambria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cs="Times New Roman"/>
    </w:rPr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35">
    <w:name w:val="Font Style135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color w:val="000000"/>
      <w:spacing w:val="-2"/>
      <w:sz w:val="28"/>
      <w:shd w:fill="FFFFFF" w:val="clear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pacing w:val="-2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8222" w:leader="none"/>
      </w:tabs>
      <w:ind w:right="-1759" w:hanging="0"/>
    </w:pPr>
    <w:rPr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8222" w:leader="none"/>
      </w:tabs>
      <w:ind w:right="-1759" w:hanging="0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4:14:00Z</dcterms:created>
  <dc:creator>Валерий Апальков</dc:creator>
  <dc:description/>
  <dc:language>en-US</dc:language>
  <cp:lastModifiedBy>RePack by Diakov</cp:lastModifiedBy>
  <cp:lastPrinted>2019-01-14T14:41:00Z</cp:lastPrinted>
  <dcterms:modified xsi:type="dcterms:W3CDTF">2020-08-21T14:14:00Z</dcterms:modified>
  <cp:revision>2</cp:revision>
  <dc:subject/>
  <dc:title>СОДЕРЖАНИЕ</dc:title>
</cp:coreProperties>
</file>