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Дидактический комплекс</w:t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jc w:val="center"/>
        <w:rPr/>
      </w:pPr>
      <w:r>
        <w:rPr>
          <w:sz w:val="36"/>
          <w:szCs w:val="36"/>
        </w:rPr>
        <w:t>«Методика и технология проведения</w:t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уроков русского языка</w:t>
      </w:r>
    </w:p>
    <w:p>
      <w:pPr>
        <w:pStyle w:val="Normal"/>
        <w:tabs>
          <w:tab w:val="clear" w:pos="708"/>
          <w:tab w:val="left" w:pos="2140" w:leader="none"/>
          <w:tab w:val="center" w:pos="4677" w:leader="none"/>
        </w:tabs>
        <w:spacing w:lineRule="auto" w:line="360"/>
        <w:jc w:val="center"/>
        <w:rPr/>
      </w:pPr>
      <w:r>
        <w:rPr>
          <w:sz w:val="36"/>
          <w:szCs w:val="36"/>
        </w:rPr>
        <w:t>в 9 классе по теме:</w:t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«Сложноподчиненное предложение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>Подготовлено учителе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>МОУ «Школа № 3 города Докучаевск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>Крамаренко Юлианой Станиславов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омплекса:</w:t>
      </w:r>
    </w:p>
    <w:p>
      <w:pPr>
        <w:pStyle w:val="Normal"/>
        <w:spacing w:lineRule="auto" w:line="360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раткие методические рекомендации к использова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Электронная презентация № 1: «Пособие для учител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Электронная презентация № 2: «Приложение для обучающихс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онспект урока «Итоговый урок по теме: «Сложноподчиненное предложение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методические рекомендации к использованию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анное пособие составлено в соответствии с Республиканским  образовательным стандартом среднего общего образования  на 2015 – 2017 годы, предусматривающим повышение грамотности и формирование ментальности школьника – носителя язык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ажность гуманитарных задач, стоящих перед учителем словесником –  формирование духовно-нравственной сферы, воспитание гражданственности  подрастающего поколения – диктует необходимость особо тщательного подхода в  выборе материала урока.  В основе данного пособия – текстоцентрический принцип, позволяющий глубже и полнее исследовать аспекты  сохранения  русского культурного наследия –  жизни и творчества А. С. Пушкина.  Текст «Память о Пушкине»  нацелен на воспитание уважения к  мировой культуре, показывает красоту и совершенство  классической литературы, формирует сознательное отношение к языку и литературе как явлению искусств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идактический комплекс «Методика  и технология проведения урока русского языка в 9 классе» является логическим и смысловым продолжением разработки «Дидактический комплекс «Методика и технология проведения урока русского языка в 9 классе», посвященной синтаксису сложносочиненного предложения, а также предваряет разработку «Методика и технология проведения урока русского языка по теме «Бессоюзные предложения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аким образом, это фрагмент трехчастного блока, позволяющего охватить три основных  раздела синтаксис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ая разработка позволяет повторить и обобщить материал раздела «Синтаксис сложноподчиненного предложения». Предлагаемый материал можно использовать как итоговый урок темы «Сложноподчиненное предложение», а также как урок развития речи.  Возможно использование  элементов данного материала и на уроках, посвященных ознакомлению со структурой сложноподчиненных предложений различных типов. Материал может быть использован в самообразовательной деятельности обучающихся, на этапах дистанционного обуче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едлагаемые материалы направлены  также на  актуализацию, повторение, обобщение сведений из  разделов «Фонетика», «Лексикология», «Орфография», «Стилистика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Материал можно использовать для дифференцированного обучения, так как он предполагает работу двух групп школьников: обучающиеся группы «А» могут выступать в роли консультантов, а также контролировать работу обучающихся группы «Б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нтегрированный комплекс основан на текстоцентрическом принципе, дополняет и углубляет уроки литературы в 9 классе (тема «Творчество Пушкина»), а также уроки мировой художественной культуры (темы «Скульптура», «Формы сохранения культурного наследия»). </w:t>
      </w:r>
    </w:p>
    <w:p>
      <w:pPr>
        <w:pStyle w:val="Normal"/>
        <w:tabs>
          <w:tab w:val="clear" w:pos="708"/>
          <w:tab w:val="left" w:pos="1200" w:leader="none"/>
          <w:tab w:val="left" w:pos="1370" w:leader="none"/>
        </w:tabs>
        <w:spacing w:lineRule="auto" w:line="360"/>
        <w:rPr/>
      </w:pPr>
      <w:r>
        <w:rPr>
          <w:sz w:val="28"/>
          <w:szCs w:val="28"/>
        </w:rPr>
        <w:tab/>
        <w:t>Презентация № 1 «Пособие для учителя»  выполняет роль электронного конспекта для педагога.</w:t>
      </w:r>
    </w:p>
    <w:p>
      <w:pPr>
        <w:pStyle w:val="Normal"/>
        <w:tabs>
          <w:tab w:val="clear" w:pos="708"/>
          <w:tab w:val="left" w:pos="1200" w:leader="none"/>
          <w:tab w:val="left" w:pos="13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езентация № 2 для обучающихся содержит текст «Память о Пушкине», красочные слайды, которые помогут мотивировать обучающихся к изучению языка и литературы. Предусмотрена система проверки заданий, выполняемых самостоятельно. Предложены варианта ответов для упражнений по развитию речи. Они позволят  обучающимся сравнить свои ответы, оценить возможности русского языка.</w:t>
        <w:tab/>
      </w:r>
    </w:p>
    <w:p>
      <w:pPr>
        <w:pStyle w:val="Normal"/>
        <w:tabs>
          <w:tab w:val="clear" w:pos="708"/>
          <w:tab w:val="left" w:pos="13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Конспект уро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Итоговый урок по теме: «Сложноподчиненное предложение»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комплексного применения знаний и умен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и обобщение знаний по теме: «Сложноподчиненное предложение». Закрепление навыков анализа данного типа предложен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и урока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учающи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и обобщение знаний по теме: «Сложноподчиненное предложение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лексического запаса обучающихс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ниманию текста как единого языкового и художественного целого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знаний о творчестве А. С. Пушкина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и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синтаксического анализа сложноподчиненного предложе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моделировать сложноподчиненные предложения различных типов и применять их в речевой практик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амообразовательной и кооперативной деятельности обучающихс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связной устной и письменной речи обучающихс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икультурной компетентности обучающихся.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интереса к русской классической литератур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гражданской позиции подростков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лучших нравственных качеств обучающихся. </w:t>
      </w:r>
    </w:p>
    <w:p>
      <w:pPr>
        <w:pStyle w:val="Normal"/>
        <w:tabs>
          <w:tab w:val="clear" w:pos="708"/>
          <w:tab w:val="left" w:pos="218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Д УРОКА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. Организационный момент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ІІ. </w:t>
      </w:r>
      <w:r>
        <w:rPr>
          <w:i/>
          <w:sz w:val="28"/>
          <w:szCs w:val="28"/>
        </w:rPr>
        <w:t>Объявление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темы</w:t>
      </w:r>
      <w:r>
        <w:rPr>
          <w:i/>
          <w:sz w:val="28"/>
          <w:szCs w:val="28"/>
          <w:lang w:val="uk-UA"/>
        </w:rPr>
        <w:t xml:space="preserve"> и </w:t>
      </w:r>
      <w:r>
        <w:rPr>
          <w:i/>
          <w:sz w:val="28"/>
          <w:szCs w:val="28"/>
        </w:rPr>
        <w:t>цели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урока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ІІ. Мотивация учебной деятельности обучающихся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rPr/>
      </w:pP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. Актуализация опорных знаний 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. Первичное закрепление в знакомой ситуации.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в группах (обучающиеся группы «А» контролируют и консультируют обучающихся группы «Б»).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спомните типы предложений по структуре и составу.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кажите различие между сложносочиненными и сложноподчиненными предложениями.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ифференцированное обобщение.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rPr/>
      </w:pPr>
      <w:r>
        <w:rPr/>
        <w:t>Обучающиеся группы «Б» восстанавливают, обучающиеся группы «А» составляют таблицу «Основные виды сложноподчиненных предложений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125"/>
        <w:gridCol w:w="2509"/>
        <w:gridCol w:w="2466"/>
      </w:tblGrid>
      <w:tr>
        <w:trPr/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Групп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Вопрос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Союзы и союзные слова</w:t>
            </w:r>
          </w:p>
        </w:tc>
      </w:tr>
      <w:tr>
        <w:trPr/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Сложноподчиненные предложения с придаточными определительным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какой?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который, какой, чей, откуда, что, где, когда, куда</w:t>
            </w:r>
          </w:p>
        </w:tc>
      </w:tr>
      <w:tr>
        <w:trPr/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rPr/>
            </w:pPr>
            <w:r>
              <w:rPr/>
              <w:t>Сложноподчиненные предложения с придаточными изъяснительным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падежные вопросы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что, чтобы, будто, как, как будто, словно, который, чей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Сложноподчиненные предложения с придаточными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обстоятельственным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времен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когда? как долго?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с каких пор? до каких пор?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едва; пока; когда;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перед тем как;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 xml:space="preserve">до тех пор пока 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мес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где? куда? откуда?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там…где; туда…где; туда…куда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цел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для чего? с какой целью?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для того чтобы;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чтобы; с тем чтобы;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дабы; только бы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pacing w:lineRule="auto" w:line="360"/>
              <w:rPr/>
            </w:pPr>
            <w:r>
              <w:rPr/>
              <w:t>причины</w:t>
              <w:tab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почему? отчего?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благодаря тому что; вследствие того что; так как; поскольку;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потому что; оттого что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следств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что произошло вследствие этого?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так что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услов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при каком условии?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если; если бы; при условии если; ежели; раз; коли (коль)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уступительным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несмотря на что?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вопреки чему?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хотя (хоть); пусть;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несмотря на то что;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невзирая на то что; даром что</w:t>
            </w:r>
          </w:p>
        </w:tc>
      </w:tr>
      <w:tr>
        <w:trPr/>
        <w:tc>
          <w:tcPr>
            <w:tcW w:w="2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образа действ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как? каким образом?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что; чтобы; как; будто; как будто; словно; насколько</w:t>
            </w:r>
          </w:p>
        </w:tc>
      </w:tr>
      <w:tr>
        <w:trPr/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меры и степен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как? насколько? до какой степени? сколько?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сравнительным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как? подобно чему?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360"/>
              <w:rPr/>
            </w:pPr>
            <w:r>
              <w:rPr/>
              <w:t>как; словно; будто; точно; как бы; будто бы; подобно тому ка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lang w:val="uk-UA"/>
        </w:rPr>
        <w:t>ІІ. Первичное закрепление в измененной ситуации</w:t>
      </w:r>
    </w:p>
    <w:p>
      <w:pPr>
        <w:pStyle w:val="Normal"/>
        <w:tabs>
          <w:tab w:val="clear" w:pos="708"/>
          <w:tab w:val="left" w:pos="580" w:leader="none"/>
          <w:tab w:val="left" w:pos="3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ыразительное чтение /прослушивание текста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Cs/>
          <w:iCs/>
          <w:sz w:val="28"/>
          <w:szCs w:val="28"/>
        </w:rPr>
        <w:t>Память о Пушкине</w:t>
      </w:r>
    </w:p>
    <w:p>
      <w:pPr>
        <w:pStyle w:val="Normal"/>
        <w:spacing w:lineRule="auto" w:line="360"/>
        <w:ind w:firstLine="708"/>
        <w:rPr>
          <w:bCs/>
          <w:iCs/>
          <w:color w:val="548DD4"/>
          <w:sz w:val="28"/>
          <w:szCs w:val="28"/>
        </w:rPr>
      </w:pPr>
      <w:r>
        <w:rPr>
          <w:bCs/>
          <w:iCs/>
          <w:color w:val="548DD4"/>
          <w:sz w:val="28"/>
          <w:szCs w:val="28"/>
        </w:rPr>
        <w:t xml:space="preserve">Наша память с малолетства хранит «весёлое и легкое имя Пушкин» еще и оттого, что памятниками светлому гению поэта становятся пушкинские места. Это и овеянное классической поэзией Царское Село, где взросла и окрепла пушкинская муза. Это и Петербург, «город пышный, город бедный», ставший лобным местом для столкновения чести и подлости. </w:t>
      </w:r>
    </w:p>
    <w:p>
      <w:pPr>
        <w:pStyle w:val="Normal"/>
        <w:spacing w:lineRule="auto" w:line="360"/>
        <w:rPr>
          <w:bCs/>
          <w:iCs/>
          <w:color w:val="548DD4"/>
          <w:sz w:val="28"/>
          <w:szCs w:val="28"/>
        </w:rPr>
      </w:pPr>
      <w:r>
        <w:rPr>
          <w:bCs/>
          <w:iCs/>
          <w:color w:val="548DD4"/>
          <w:sz w:val="28"/>
          <w:szCs w:val="28"/>
        </w:rPr>
        <w:t xml:space="preserve">Если существуют края, исчерпывающе передающие свободу и вдохновенный порыв творчества, то это, безусловно, юг: Крым, Одесса, Молдавия. 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color w:val="548DD4"/>
          <w:sz w:val="28"/>
          <w:szCs w:val="28"/>
        </w:rPr>
        <w:tab/>
      </w:r>
      <w:r>
        <w:rPr>
          <w:bCs/>
          <w:iCs/>
          <w:color w:val="548DD4"/>
          <w:sz w:val="28"/>
          <w:szCs w:val="28"/>
        </w:rPr>
        <w:t xml:space="preserve">Для того, чтобы почувствовать прилив творческих сил, заставить душу и дух работать в полную силу, необходимо побывать в Болдино, где аккумулировалась творческая мощь Пушкина. </w:t>
      </w:r>
    </w:p>
    <w:p>
      <w:pPr>
        <w:pStyle w:val="Normal"/>
        <w:spacing w:lineRule="auto" w:line="360"/>
        <w:rPr>
          <w:bCs/>
          <w:iCs/>
          <w:color w:val="548DD4"/>
          <w:sz w:val="28"/>
          <w:szCs w:val="28"/>
        </w:rPr>
      </w:pPr>
      <w:r>
        <w:rPr>
          <w:bCs/>
          <w:iCs/>
          <w:color w:val="548DD4"/>
          <w:sz w:val="28"/>
          <w:szCs w:val="28"/>
        </w:rPr>
        <w:tab/>
        <w:t>Вечным памятником русской поэзии стал Святогорский монастырь (ныне Пушкинские Горы) – последний приют поэта.</w:t>
      </w:r>
    </w:p>
    <w:p>
      <w:pPr>
        <w:pStyle w:val="Normal"/>
        <w:spacing w:lineRule="auto" w:line="360"/>
        <w:rPr>
          <w:bCs/>
          <w:iCs/>
          <w:color w:val="548DD4"/>
          <w:sz w:val="28"/>
          <w:szCs w:val="28"/>
        </w:rPr>
      </w:pPr>
      <w:r>
        <w:rPr>
          <w:bCs/>
          <w:iCs/>
          <w:color w:val="548DD4"/>
          <w:sz w:val="28"/>
          <w:szCs w:val="28"/>
        </w:rPr>
        <w:tab/>
        <w:t xml:space="preserve">Несмотря на то, что существует немало мест, связанных с жизнью Александра Сергеевича, особенным духом пронизано Михайловское – «святая» для поэта земля. Немногие знают, что от усадьбы в Михайловском с войны осталось одно пепелище. Но сохранилась природа, впечатлением от которой наполнено творчество Пушкина. Пейзаж, по словам директора музея-заповедника Семена Гейченко, был основой, с которой началось возрождение этой святыни. </w:t>
      </w:r>
    </w:p>
    <w:p>
      <w:pPr>
        <w:pStyle w:val="Normal"/>
        <w:spacing w:lineRule="auto" w:line="360"/>
        <w:ind w:firstLine="708"/>
        <w:rPr/>
      </w:pPr>
      <w:r>
        <w:rPr>
          <w:bCs/>
          <w:iCs/>
          <w:color w:val="548DD4"/>
          <w:sz w:val="28"/>
          <w:szCs w:val="28"/>
        </w:rPr>
        <w:t xml:space="preserve">«Лучом бессмертия» освещены рукотворные памятники Пушкину, созданные скульпторами Опекушиным, Аникушиным. </w:t>
      </w:r>
    </w:p>
    <w:p>
      <w:pPr>
        <w:pStyle w:val="Normal"/>
        <w:spacing w:lineRule="auto" w:line="360"/>
        <w:rPr/>
      </w:pPr>
      <w:r>
        <w:rPr>
          <w:bCs/>
          <w:iCs/>
          <w:color w:val="548DD4"/>
          <w:sz w:val="28"/>
          <w:szCs w:val="28"/>
        </w:rPr>
        <w:tab/>
        <w:t>Но главным памятником поэту остается его творчество, несравненно более значимое и важное для народа, нежели Александрийский столп, надменно вознесенный над Россией.</w:t>
      </w:r>
    </w:p>
    <w:p>
      <w:pPr>
        <w:pStyle w:val="Normal"/>
        <w:spacing w:lineRule="auto" w:line="360"/>
        <w:rPr/>
      </w:pPr>
      <w:r>
        <w:rPr>
          <w:bCs/>
          <w:iCs/>
          <w:color w:val="548DD4"/>
          <w:sz w:val="28"/>
          <w:szCs w:val="28"/>
        </w:rPr>
        <w:tab/>
        <w:t>Творчество Пушкина – ориентир, куда плыть, во что верить, на что надеяться, чтобы жизнь была содержательной и нравственной.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>(215 слов)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>2. Определение темы, основной мысли текста.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>3. Определение стиля, типа речи текста. Аргументация стилевой принадлежности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Определение структуры предложений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b/>
          <w:color w:val="548DD4"/>
          <w:sz w:val="28"/>
          <w:szCs w:val="28"/>
        </w:rPr>
        <w:t>«Наша память с малолетства хранит весёлое и лёгкое имя Пушкин» еще и оттого, что памятниками светлому гению поэта становятся пушкинские места</w:t>
      </w:r>
      <w:r>
        <w:rPr>
          <w:color w:val="548DD4"/>
          <w:sz w:val="28"/>
          <w:szCs w:val="28"/>
        </w:rPr>
        <w:t>.</w:t>
      </w:r>
      <w:r>
        <w:rPr>
          <w:shadow/>
          <w:color w:val="FFFFFF"/>
          <w:sz w:val="56"/>
          <w:szCs w:val="56"/>
        </w:rPr>
        <w:t xml:space="preserve"> </w:t>
      </w:r>
      <w:r>
        <w:rPr>
          <w:i/>
          <w:sz w:val="28"/>
          <w:szCs w:val="28"/>
        </w:rPr>
        <w:t>(Сложноподчинённое предложение с придаточным обстоятельственным причины).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548DD4"/>
          <w:sz w:val="28"/>
          <w:szCs w:val="28"/>
        </w:rPr>
        <w:t>Это и овеянное классической поэзией Царское Село, где взросла и окрепла пушкинская муз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Сложноподчинённое предложение с придаточным обстоятельственным места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color w:val="548DD4"/>
          <w:sz w:val="28"/>
          <w:szCs w:val="28"/>
        </w:rPr>
        <w:t>Если существуют края, исчерпывающе передающие свободу и вдохновенный порыв творчества поэта, то это, безусловно, юг: Крым, Одесса, Молдавия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Сложноподчинённое предложение с придаточным обстоятельственным условия; предложение осложнено вводным словом, однородными членами с обобщающим словом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</w:r>
      <w:r>
        <w:rPr>
          <w:b/>
          <w:color w:val="548DD4"/>
          <w:sz w:val="28"/>
          <w:szCs w:val="28"/>
        </w:rPr>
        <w:t>Для того, чтобы почувствовать прилив творческих сил, заставить душу и дух работать в полную силу, необходимо побывать в Болдино, где аккумулировалась творческая мощь поэт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Сложноподчинённое предложение с придаточным обстоятельственным цели; придаточным обстоятельственным места; параллельное подчинение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color w:val="548DD4"/>
          <w:sz w:val="28"/>
          <w:szCs w:val="28"/>
        </w:rPr>
        <w:t>Несмотря на то, что существует немало мест, связанных с жизнью Александра Сергеевича, особой одухотворенностью проникнуто Михайловское – «святая» для поэта земля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Сложноподчиненное предложение с обстоятельственным придаточным уступки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</w:r>
      <w:r>
        <w:rPr>
          <w:b/>
          <w:color w:val="548DD4"/>
          <w:sz w:val="28"/>
          <w:szCs w:val="28"/>
        </w:rPr>
        <w:t>Немногие знают, что от усадьбы в Михайловском после войны осталось одно пепелище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Сложноподчиненное предложение с придаточным изъяснительным)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548DD4"/>
          <w:sz w:val="28"/>
          <w:szCs w:val="28"/>
        </w:rPr>
        <w:t xml:space="preserve">Но сохранилась природа, впечатлением от которой наполнено творчество Пушкина. Пейзаж, по словам директора музея-заповедника Семена Гейченко, был основой, с которой началось возрождение этой святыни. </w:t>
      </w:r>
      <w:r>
        <w:rPr>
          <w:i/>
          <w:sz w:val="28"/>
          <w:szCs w:val="28"/>
        </w:rPr>
        <w:t>(Сложноподчиненные предложения с придаточными определительными).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548DD4"/>
          <w:sz w:val="28"/>
          <w:szCs w:val="28"/>
        </w:rPr>
        <w:t>Творчество Пушкина – ориентир, куда плыть, во что верить, на что надеяться, чтобы жизнь была содержательной и нравственной.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Сложноподчиненное предложение с придаточным определительным и придаточным обстоятельственным цели</w:t>
      </w:r>
      <w:r>
        <w:rPr>
          <w:b/>
          <w:bCs/>
          <w:i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5. Использование структуры сложноподчиненных предложений для составления лингвистического высказывания на тему: "Постановка знаков препинания в сложноподчиненных предложениях».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6. Орфографический практикум. Объяснить написание слов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веянный, взросла, исчерпывающий, связанный, пушкинский, музей-заповедник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lang w:val="uk-UA"/>
        </w:rPr>
        <w:t xml:space="preserve">ІІІ. </w:t>
      </w:r>
      <w:r>
        <w:rPr>
          <w:i/>
          <w:sz w:val="28"/>
          <w:szCs w:val="28"/>
        </w:rPr>
        <w:t>Творческое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применение</w:t>
      </w:r>
      <w:r>
        <w:rPr>
          <w:i/>
          <w:sz w:val="28"/>
          <w:szCs w:val="28"/>
          <w:lang w:val="uk-UA"/>
        </w:rPr>
        <w:t xml:space="preserve"> в </w:t>
      </w:r>
      <w:r>
        <w:rPr>
          <w:i/>
          <w:sz w:val="28"/>
          <w:szCs w:val="28"/>
        </w:rPr>
        <w:t>новой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ситуации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Развитие речевых умений и навыков. Тренинг  воссоздающего и ассоциативного воображения. Составление ассоциативных рядов к понятиям «памятник», «наследие Пушкина», «природа пушкинских мест».</w:t>
        <w:tab/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548DD4"/>
          <w:sz w:val="28"/>
          <w:szCs w:val="28"/>
        </w:rPr>
      </w:pPr>
      <w:r>
        <w:rPr>
          <w:b/>
          <w:bCs/>
          <w:i/>
          <w:iCs/>
          <w:color w:val="548DD4"/>
          <w:sz w:val="28"/>
          <w:szCs w:val="28"/>
        </w:rPr>
        <w:t>Памятник – торжественный, величественный, грандиозный, впечатляющий, завораживающий.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548DD4"/>
          <w:sz w:val="28"/>
          <w:szCs w:val="28"/>
        </w:rPr>
      </w:pPr>
      <w:r>
        <w:rPr>
          <w:b/>
          <w:bCs/>
          <w:i/>
          <w:iCs/>
          <w:color w:val="548DD4"/>
          <w:sz w:val="28"/>
          <w:szCs w:val="28"/>
        </w:rPr>
        <w:t>Память, забвение, скульптура, ансамбль, зодчество, архитектура, лаконичность, благородство линий…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548DD4"/>
          <w:sz w:val="28"/>
          <w:szCs w:val="28"/>
        </w:rPr>
      </w:pPr>
      <w:r>
        <w:rPr>
          <w:b/>
          <w:bCs/>
          <w:i/>
          <w:iCs/>
          <w:color w:val="548DD4"/>
          <w:sz w:val="28"/>
          <w:szCs w:val="28"/>
        </w:rPr>
        <w:t>Наследие Пушкина – вдохновение, творчество, глубина, легкость, содержательность, значимость; гениальность, одаренность, проницательность, гуманизм, совершенство, талант.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548DD4"/>
          <w:sz w:val="28"/>
          <w:szCs w:val="28"/>
        </w:rPr>
      </w:pPr>
      <w:r>
        <w:rPr>
          <w:b/>
          <w:bCs/>
          <w:i/>
          <w:iCs/>
          <w:color w:val="548DD4"/>
          <w:sz w:val="28"/>
          <w:szCs w:val="28"/>
        </w:rPr>
        <w:t>Природа пушкинских мест – скромность, простота; «милая сердцу», «влекущая к размышлению», «побуждающая творить», «очарование тишины», светлая печаль», «обновление души», «любовь к родине», «полёт души», «чувство прекрасного», «язык природы», «необъятность просторов»; неяркая, задумчивая, одухотворённая, задушевная…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548DD4"/>
          <w:sz w:val="28"/>
          <w:szCs w:val="28"/>
        </w:rPr>
      </w:pPr>
      <w:r>
        <w:rPr>
          <w:b/>
          <w:bCs/>
          <w:i/>
          <w:iCs/>
          <w:color w:val="548DD4"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Составление устного высказывания «Проект памятника Пушкину»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учащихся подгруппы «Б»: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ставление и разыгрывание диалогов на тему: 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ab/>
        <w:t>«Проект памятника Пушкину» с использованием сложных предложений различных видов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учащихся подгруппы «А»: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Деловая игра «Защита проекта» (архитектор и скульптор представляют проект памятника Пушкину архитектурной комиссии)</w:t>
      </w:r>
    </w:p>
    <w:p>
      <w:pPr>
        <w:pStyle w:val="Normal"/>
        <w:tabs>
          <w:tab w:val="clear" w:pos="708"/>
          <w:tab w:val="left" w:pos="3910" w:leader="none"/>
        </w:tabs>
        <w:spacing w:lineRule="auto" w:line="360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10" w:leader="none"/>
        </w:tabs>
        <w:spacing w:lineRule="auto" w:line="360"/>
        <w:rPr/>
      </w:pPr>
      <w:r>
        <w:rPr>
          <w:i/>
          <w:sz w:val="28"/>
          <w:szCs w:val="28"/>
          <w:lang w:val="uk-UA"/>
        </w:rPr>
        <w:t xml:space="preserve">ІХ. </w:t>
      </w:r>
      <w:r>
        <w:rPr>
          <w:i/>
          <w:sz w:val="28"/>
          <w:szCs w:val="28"/>
        </w:rPr>
        <w:t>Подведение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итогов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урока</w:t>
        <w:tab/>
      </w:r>
    </w:p>
    <w:p>
      <w:pPr>
        <w:pStyle w:val="Normal"/>
        <w:tabs>
          <w:tab w:val="clear" w:pos="708"/>
          <w:tab w:val="left" w:pos="3910" w:leader="none"/>
        </w:tabs>
        <w:spacing w:lineRule="auto" w:line="360"/>
        <w:rPr/>
      </w:pPr>
      <w:r>
        <w:rPr>
          <w:sz w:val="28"/>
          <w:szCs w:val="28"/>
        </w:rPr>
        <w:t>1. Лингвистический дикта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0" w:leader="none"/>
        </w:tabs>
        <w:spacing w:lineRule="auto" w:line="360"/>
        <w:rPr/>
      </w:pPr>
      <w:r>
        <w:rPr>
          <w:sz w:val="28"/>
          <w:szCs w:val="28"/>
        </w:rPr>
        <w:t xml:space="preserve">Типы предложений по интонации </w:t>
      </w:r>
      <w:r>
        <w:rPr>
          <w:i/>
          <w:sz w:val="28"/>
          <w:szCs w:val="28"/>
        </w:rPr>
        <w:t>(восклицательные, невосклицательны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0" w:leader="none"/>
        </w:tabs>
        <w:spacing w:lineRule="auto" w:line="360"/>
        <w:rPr/>
      </w:pPr>
      <w:r>
        <w:rPr>
          <w:sz w:val="28"/>
          <w:szCs w:val="28"/>
        </w:rPr>
        <w:t xml:space="preserve">Предложение с двумя и более грамматическими основами называется… </w:t>
      </w:r>
      <w:r>
        <w:rPr>
          <w:i/>
          <w:sz w:val="28"/>
          <w:szCs w:val="28"/>
        </w:rPr>
        <w:t>(сложны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0" w:leader="none"/>
        </w:tabs>
        <w:spacing w:lineRule="auto" w:line="360"/>
        <w:rPr/>
      </w:pPr>
      <w:r>
        <w:rPr>
          <w:sz w:val="28"/>
          <w:szCs w:val="28"/>
        </w:rPr>
        <w:t xml:space="preserve">Типы односоставных предложений с главным членом – сказуемым </w:t>
      </w:r>
      <w:r>
        <w:rPr>
          <w:i/>
          <w:sz w:val="28"/>
          <w:szCs w:val="28"/>
        </w:rPr>
        <w:t>(определенно-личные, неопределенно-личные, обобщенно-личные, безличны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0" w:leader="none"/>
        </w:tabs>
        <w:spacing w:lineRule="auto" w:line="360"/>
        <w:rPr/>
      </w:pPr>
      <w:r>
        <w:rPr>
          <w:sz w:val="28"/>
          <w:szCs w:val="28"/>
        </w:rPr>
        <w:t xml:space="preserve">Виды придаточных обстоятельственных </w:t>
      </w:r>
      <w:r>
        <w:rPr>
          <w:i/>
          <w:sz w:val="28"/>
          <w:szCs w:val="28"/>
        </w:rPr>
        <w:t>(образа действия и степени, места, времени, условия, причины, цели, сравнения, уступки, следств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0" w:leader="none"/>
        </w:tabs>
        <w:spacing w:lineRule="auto" w:line="360"/>
        <w:rPr/>
      </w:pPr>
      <w:r>
        <w:rPr>
          <w:sz w:val="28"/>
          <w:szCs w:val="28"/>
        </w:rPr>
        <w:t xml:space="preserve">Виды подчинений в предложении с несколькими придаточными </w:t>
      </w:r>
      <w:r>
        <w:rPr>
          <w:i/>
          <w:sz w:val="28"/>
          <w:szCs w:val="28"/>
        </w:rPr>
        <w:t>(последовательное, параллельное, однородное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Обме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нениями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Ка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храни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мять</w:t>
      </w:r>
      <w:r>
        <w:rPr>
          <w:sz w:val="28"/>
          <w:szCs w:val="28"/>
          <w:lang w:val="uk-UA"/>
        </w:rPr>
        <w:t xml:space="preserve"> о </w:t>
      </w:r>
      <w:r>
        <w:rPr>
          <w:sz w:val="28"/>
          <w:szCs w:val="28"/>
        </w:rPr>
        <w:t>велик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эте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ценивание достижений обучающихся в овладении темой урока. </w:t>
      </w:r>
      <w:r>
        <w:rPr>
          <w:sz w:val="28"/>
          <w:szCs w:val="28"/>
        </w:rPr>
        <w:t>Указания</w:t>
      </w:r>
      <w:r>
        <w:rPr>
          <w:sz w:val="28"/>
          <w:szCs w:val="28"/>
          <w:lang w:val="uk-UA"/>
        </w:rPr>
        <w:t xml:space="preserve"> учителя о </w:t>
      </w:r>
      <w:r>
        <w:rPr>
          <w:sz w:val="28"/>
          <w:szCs w:val="28"/>
        </w:rPr>
        <w:t>направления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ндивидуаль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боты</w:t>
      </w:r>
      <w:r>
        <w:rPr>
          <w:sz w:val="28"/>
          <w:szCs w:val="28"/>
          <w:lang w:val="uk-UA"/>
        </w:rPr>
        <w:t xml:space="preserve"> по </w:t>
      </w:r>
      <w:r>
        <w:rPr>
          <w:sz w:val="28"/>
          <w:szCs w:val="28"/>
        </w:rPr>
        <w:t>совершенствованию</w:t>
      </w:r>
      <w:r>
        <w:rPr>
          <w:sz w:val="28"/>
          <w:szCs w:val="28"/>
          <w:lang w:val="uk-UA"/>
        </w:rPr>
        <w:t xml:space="preserve"> знаний, </w:t>
      </w:r>
      <w:r>
        <w:rPr>
          <w:sz w:val="28"/>
          <w:szCs w:val="28"/>
        </w:rPr>
        <w:t>умений</w:t>
      </w:r>
      <w:r>
        <w:rPr>
          <w:sz w:val="28"/>
          <w:szCs w:val="28"/>
          <w:lang w:val="uk-UA"/>
        </w:rPr>
        <w:t xml:space="preserve"> и </w:t>
      </w:r>
      <w:r>
        <w:rPr>
          <w:sz w:val="28"/>
          <w:szCs w:val="28"/>
        </w:rPr>
        <w:t>навыков</w:t>
      </w:r>
      <w:r>
        <w:rPr>
          <w:sz w:val="28"/>
          <w:szCs w:val="28"/>
          <w:lang w:val="uk-UA"/>
        </w:rPr>
        <w:t xml:space="preserve"> обучающихся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</w:rPr>
        <w:t>Домашнее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задание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обучающихся </w:t>
      </w:r>
      <w:r>
        <w:rPr>
          <w:sz w:val="28"/>
          <w:szCs w:val="28"/>
        </w:rPr>
        <w:t>подгруппы</w:t>
      </w:r>
      <w:r>
        <w:rPr>
          <w:sz w:val="28"/>
          <w:szCs w:val="28"/>
          <w:lang w:val="uk-UA"/>
        </w:rPr>
        <w:t xml:space="preserve"> «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нологическо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сказывание</w:t>
      </w:r>
      <w:r>
        <w:rPr>
          <w:sz w:val="28"/>
          <w:szCs w:val="28"/>
          <w:lang w:val="uk-UA"/>
        </w:rPr>
        <w:t xml:space="preserve"> с </w:t>
      </w:r>
      <w:r>
        <w:rPr>
          <w:sz w:val="28"/>
          <w:szCs w:val="28"/>
        </w:rPr>
        <w:t>использовани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ожноподчинен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дложе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личных</w:t>
      </w:r>
      <w:r>
        <w:rPr>
          <w:sz w:val="28"/>
          <w:szCs w:val="28"/>
          <w:lang w:val="uk-UA"/>
        </w:rPr>
        <w:t xml:space="preserve"> видов на тему: «</w:t>
      </w:r>
      <w:r>
        <w:rPr>
          <w:sz w:val="28"/>
          <w:szCs w:val="28"/>
        </w:rPr>
        <w:t>Речь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>открыти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мятни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ушкину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обучающихся подгруппы «Б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ставить описание памятника А. С. Пушкину в Москве работ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Опекушина (в высказывании использовать сложноподчиненные предложения различных типов)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1:00:00Z</dcterms:created>
  <dc:creator>Loner-XP</dc:creator>
  <dc:description/>
  <cp:keywords/>
  <dc:language>en-US</dc:language>
  <cp:lastModifiedBy>Ученик</cp:lastModifiedBy>
  <dcterms:modified xsi:type="dcterms:W3CDTF">2020-08-21T08:11:00Z</dcterms:modified>
  <cp:revision>5</cp:revision>
  <dc:subject/>
  <dc:title>Дидактический комплекс</dc:title>
</cp:coreProperties>
</file>