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Халенева Татьяна Ивановна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редмет: география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Класс: 7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Тема урока: «Непутевые заметки или Необычное путешествие в Канаду»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  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Рассмотреть особенности природы, населения и его традиций, хозяйства Канады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творческого и эмоционального развития учащихс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культуре и традициям разных нар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й работы с различными источниками информаци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терес к предме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ый комплекс, политическая карта мира, атласы, учебники, изображение бобра и кленового листа, презентация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лик «Торонто» https://youtu.be/auDuJwZT7ls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                                   </w:t>
      </w:r>
      <w:r>
        <w:rPr>
          <w:bCs/>
          <w:i/>
          <w:iCs/>
          <w:sz w:val="28"/>
          <w:szCs w:val="28"/>
        </w:rPr>
        <w:t>Ход урок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1 страница- «Непутевые заметки» (Демонстрация слайда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каз уч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-…Из Америки в Испанию плыли корабли, нагруженные отнятым у индейцев золотом. Но привезти добычу домой испанцам не удалось. По дороге их ограбил пират Джованни да Веррацанно. Хитрый разбойник часть сокровищ подарил французскому королю, а тому было всё равно, каким путём они были добыты. Ему даже понравилось, что так легко можно разбогатеть, и король велел продолжать разбой. Пират отправился в ту сторону, откуда испанцы везли золото. Но команда сбилась с дороги, и корабль попал к тем берегам Америки, где ещё никто не бы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училось в самом начале 1524 года. Однажды с корабля моряки увидели большую реку. Позднее её назовут Гуд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о десять лет. К далёким берегам отправился ещё один удачливый пират Жак Картье. Два его корабля пересекли Атлантический океан и подошли к острову Ньюфаундле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едующий раз Жак Картье высадился на берегу реки Святого Лаврентия. Добравшись до индейской деревни, он спросил, как называются эти места. Индейцы ответили: «Каната». Француз, не зная их языка, подумал, что так называется местность. С тех пор деревня, ставшая страной, получила название </w:t>
      </w:r>
      <w:r>
        <w:rPr>
          <w:bCs/>
          <w:i/>
          <w:iCs/>
          <w:sz w:val="28"/>
          <w:szCs w:val="28"/>
        </w:rPr>
        <w:t>Кана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годняшняя Канада- «страна широких просторов» - по величине занимаемой территории уступает только России. Её площадь составляет 9 млн.976тыс. кв.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озримость её степей, суровая красота гор и озёр, богатство недр, лесов и вод создали Канаде славу уникальной страны. В лесах, где раньше жили индейцы, до сих пор стоят причудливые </w:t>
      </w:r>
      <w:r>
        <w:rPr>
          <w:i/>
          <w:iCs/>
          <w:sz w:val="28"/>
          <w:szCs w:val="28"/>
        </w:rPr>
        <w:t>тотены</w:t>
      </w:r>
      <w:r>
        <w:rPr>
          <w:sz w:val="28"/>
          <w:szCs w:val="28"/>
        </w:rPr>
        <w:t xml:space="preserve"> – громадные столбы, вырезанные из цельных деревьев, на них изображены глазастые чудовища, длинноклювые птицы и множество разных зверей, которым поклонялись индейцы.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ые символы страны- бобр и кленовый лист. 400 лет назад тысячи европейцев, следовавших моде того времени, приезжали в Канаду за мехом бобра для изготовления шляп. Страна занялась торговлей, а бобр, как национальный герой, официально был признан символом</w:t>
      </w:r>
    </w:p>
    <w:p>
      <w:pPr>
        <w:pStyle w:val="Normal"/>
        <w:jc w:val="both"/>
        <w:rPr/>
      </w:pPr>
      <w:r>
        <w:rPr>
          <w:sz w:val="28"/>
          <w:szCs w:val="28"/>
        </w:rPr>
        <w:t>Ещё до прихода европейцев индейцы использовали кленовый лист, как символ мира. Кроме того, лист символизирует объединение нескольких народностей (как лист клёна объединяет несколько зубц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 клён- типичное растение юго-восточной Кана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2 страница- «Вокруг света». (Демонстрация слай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-известной тележурналистке-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-ся:</w:t>
      </w:r>
    </w:p>
    <w:p>
      <w:pPr>
        <w:pStyle w:val="Normal"/>
        <w:jc w:val="both"/>
        <w:rPr/>
      </w:pPr>
      <w:r>
        <w:rPr>
          <w:sz w:val="28"/>
          <w:szCs w:val="28"/>
        </w:rPr>
        <w:t>-Канада находится на севере американского континента. Омывается водами Северного Ледовитого, Тихого и Атлантического океанов, в результате чего имеет самое большое побережье в мире. На юге граничит с США, а на севере, благодаря своим полярным островам, углубляется на 800 км. за полярный круг. Канаде принадлежат ряд островов- Баффинова Земля, Виктория, Элсмир, Девон, Банкс, Ньюфаундленд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ранице провинций Онтарио и Квебек, на берегу реки Оттава расположена столица страны-Оттава. До заселения Канады европейцами в районе Оттавы были торговые центры индейцев. Само слово «оттава» в переводе с их языка означает «обмен». Долгое время город служил перевалочным пунктом для европейцев и центром торговли пушн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тава стала столицей Канады в 1857 году. Это исключительно тихий, чистый и спокойный город. Основные достопримечательности Оттавы- Парламент, Башня Мира с 53 колоколами, канал Ридо (зимой превращается в самый длинный каток в мире –8 км.), Канадский музей природы, Музей науки и техники с самым большим телескопом страны, Музей современной фотографии, Музей Нумизматики, Национальный Центр Искусств, Музей Цивилизаций с уникальной экспозицией по истории этих земель, Канадский Военный Музей, Музей Карикатуры, Национальный Музей Аэронавтик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 в черте города раскинулись великолепные парки, самым известным из которых является парк Гатино. В окрестностях города интересны красивый укреплённый город Кингстон, в котором проходит знаменитый Ирландский фестиваль, форт Генри, Тандер на берегу озера Верхнее (третий по величине речной порт в мире), заповедник Пукаскуа, красивейший район каньонов Аг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3 страница- «Наедине с природой». (Демонстрация слай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i/>
          <w:iCs/>
          <w:sz w:val="28"/>
          <w:szCs w:val="28"/>
          <w:u w:val="single"/>
        </w:rPr>
        <w:t xml:space="preserve"> Релье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а) Актуализация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бота с физической к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рельефа имеются в Канаде? (горы и равнины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рельефа преобладают? (равнины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е влияние на рельеф оказало древнее оледенение? (стали плоскими вершины холмов, имеются нагромождения валунов, выпаханные ледником котловины озё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части страны рельеф более удобен для хозяйственной деятельности населения? (вост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iCs/>
          <w:sz w:val="28"/>
          <w:szCs w:val="28"/>
          <w:u w:val="single"/>
        </w:rPr>
        <w:t xml:space="preserve"> Полезные ископаемые.</w:t>
      </w:r>
    </w:p>
    <w:p>
      <w:pPr>
        <w:pStyle w:val="Normal"/>
        <w:jc w:val="both"/>
        <w:rPr/>
      </w:pPr>
      <w:r>
        <w:rPr>
          <w:sz w:val="28"/>
          <w:szCs w:val="28"/>
        </w:rPr>
        <w:t>а) Работа с комплексной кар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Работа с текстом учебника        стр. 23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ми полезными ископаемыми богата страна? (недра очень богаты, особенно велики запасы руд никеля и меди, цинка и железа, золота и плат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4 страница- «Это интересно». (Демонстрация слайда)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нутренние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бота с к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реки и озёра Канады. (р.Маккензи, р. Св. Лаврентия, оз. Виннипег, оз. Верхнее, оз. Верхнее, оз. Гурон, оз. Онтарио, Большое Невольничье оз., Большое Медвежье 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тересные ф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 полуострове Новая Шотландия находится знаменитый двусторонний или обратимый, водопад. Он образовался в том месте, где река Сент-Джон впадает в залив Фанди.В этом заливе самые высокие в мире приливы- до 18 метров. Река, обычная ширина которой 118м., в месте впадения в залив зажата между двумя скалистыми стенами, достигающими 30 метров в высоту. Во время отлива река вытекает из этой теснины бурным потоком и падает вниз с высоты 5 м. Когда же наступает прилив, и вода в гавани поднимается выше уровня воды в реке за тесниной, речные воды падают вниз в обрат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5 страница- «Живая природа». (Демонстрация слайда)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Работа с картой «Климатические пояса и области мира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климатических поясах лежит Канада? (арктический, субарктический, умерен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бота с картой «Природные зоны С. Америк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ие природные зоны имеются в Канаде? (зона арктических пустынь, тундры, лесотундры, тайги, смешанные леса, пре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данным ООН за 1998 год Канада считается лучшей страной для проживания человека. В этой стране потрясающая природа! </w:t>
      </w:r>
    </w:p>
    <w:p>
      <w:pPr>
        <w:pStyle w:val="Normal"/>
        <w:jc w:val="both"/>
        <w:rPr/>
      </w:pPr>
      <w:r>
        <w:rPr>
          <w:sz w:val="28"/>
          <w:szCs w:val="28"/>
        </w:rPr>
        <w:t>Об этом нам расскажет молодой, но перспективный учёный-биолог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-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асть материковой территории Канады и большая часть Канадского Арктического    архипелага находятся в зоне вечной мерзлоты. Растительность северной части страны   типично тундровая. Южнее находится лесотундра, где распространены редколесья на      водоразделах и таёжные леса в поймах рек. Главное богатство этой страны-леса!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Западная приокеаническая тайга</w:t>
      </w:r>
      <w:r>
        <w:rPr>
          <w:sz w:val="28"/>
          <w:szCs w:val="28"/>
        </w:rPr>
        <w:t xml:space="preserve"> распространена на северо- западе Канады. На побережье Тихого океана, где обильны осадки (2000 мм. в год), часты туманы и сильно влияние тёплого течения, температуры ровны и умеренны. Зимой они редко опускаются ниже 0, а летом держатся около +15. Растут здесь пышные высокоствольные леса из ситхинской ели, складчатой туи, дугласовой пихты.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>Центральноканадская тайга</w:t>
      </w:r>
      <w:r>
        <w:rPr>
          <w:sz w:val="28"/>
          <w:szCs w:val="28"/>
        </w:rPr>
        <w:t xml:space="preserve"> занимает районы, подвергавшиеся в своё время оледенению. Она гораздо беднее видами. Климат здесь суровый, континентальный, осадков выпадает в 3 раза меньше, чем на побережье, -около 600мм. в год. Здесь произрастают чёрная и белая ели, бальзамическая пихта, которая является источником ценящейся в медицине смолы, называемой канадским бальзамом, американская лиственница.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Смешанные леса </w:t>
      </w:r>
      <w:r>
        <w:rPr>
          <w:sz w:val="28"/>
          <w:szCs w:val="28"/>
        </w:rPr>
        <w:t>распространены на востоке, в районах, прилегающих к Великим озёрам и побережью Атлантического океана .Климат здесь мягче. Главная лесная порода- сахарный клён, встречаются и такие теплолюбивые растения, как бук и дикий виноград.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>Хвойно-мелколиственные леса</w:t>
      </w:r>
      <w:r>
        <w:rPr>
          <w:sz w:val="28"/>
          <w:szCs w:val="28"/>
        </w:rPr>
        <w:t xml:space="preserve"> с осиной, тополем бальзамическим, жёлтой, белой и бумажной берёзами преобладают в континентальном климате на Великих равнинах Кан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ход от лесов к степям в С. Америке происходит через зону </w:t>
      </w:r>
      <w:r>
        <w:rPr>
          <w:i/>
          <w:iCs/>
          <w:sz w:val="28"/>
          <w:szCs w:val="28"/>
        </w:rPr>
        <w:t>пре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личительной особенностью прерий- исключительный по своей высоте и густот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авяной покров. Причиной формирования прерий служит повышен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лажнение (годовое количество осадков-до 1000 мм.) в сочетании с высо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пература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т как о прериях писал Сенкевич: «Множество цветов, одноцветных и пёстр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зучих, вьющихся растений переплетаются между собой, заглушают друг друга-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словом, целый хаос растений. Всё это доходит до таких размеров, чт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лёных и пёстрых волнах можно спрятаться с голово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внинный рельеф, плодородные чернозёмовидные почвы, обильные осадк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вились причиной полной распашки прерий. Пейзажи канадских прерий-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озримые поля пшеницы. О провинциях Манитоба, Саскачеван, Альберта                говорят, что это «корз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хлеб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каз учител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  <w:u w:val="single"/>
        </w:rPr>
        <w:t>Фауна</w:t>
      </w:r>
      <w:r>
        <w:rPr>
          <w:sz w:val="28"/>
          <w:szCs w:val="28"/>
        </w:rPr>
        <w:t xml:space="preserve"> Канады довольно богатая. В лесах водятся многие пушные звери: соболь, куница, горностай, норка, росомаха. Среди хищников- бурый медведь, рысь, волк, койот, лиса, барибал(чёрный медведь). В южной части страны водится виргинский олень, вилорогая антилопа. На севере и западе страны встречаются лось, бизон, арктический карибу и лесной карибу. В горах  довольно снежных баранов. Много птиц и пресновод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6 страница- «В поисках приключений». (Демонстрация слай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  <w:u w:val="single"/>
        </w:rPr>
        <w:t>Населен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им слово демографу…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общение уч-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эти места по Атлантическому океану более 500 лет назад прибыли первые европейцы-французы и англичане. Они основали свои поселения в долине реки Святого Лаврентия и на берегах Великих Американских озёр. В последствии сложились две самые крупные провинции: французская - Квебек и английская - Онтарио. До прихода европейцев в долине Святого Лаврентия жили индейские племена, а на севере- эским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численность населения составляет около 30,5 млн. человек.  Доля коренного населения составляет около 3% от населения страны. Англо-канадцы составляют 44% населения, франко-канадцы-28%. Также здесь проживают немцы, итальянцы, украинцы, голландцы, поляки, евреи, китайцы и рус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u w:val="single"/>
        </w:rPr>
        <w:t>Промышленность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учебника стр.236,238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родукция производится в Канад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Автомобили и сельскохозяйственные машины, реактивные самолёты и океанские суда, выплавляются метал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u w:val="single"/>
        </w:rPr>
        <w:t>Кухня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 сейчас с нами поделится своими впечатлениями, возвратившаяся из турпоездк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-ся:</w:t>
      </w:r>
    </w:p>
    <w:p>
      <w:pPr>
        <w:pStyle w:val="Normal"/>
        <w:jc w:val="both"/>
        <w:rPr/>
      </w:pPr>
      <w:r>
        <w:rPr>
          <w:sz w:val="28"/>
          <w:szCs w:val="28"/>
        </w:rPr>
        <w:t>-О канадской национальной кухне можно сказать, что это англо-американо-канадская кухня. Если же учесть кухни всех наций населяющих эту страну, получается просто национально-кухонный винегрет. А вообще все канадцы предпочитают блюда из натурального мяса, жареных цыплят, осетрину, тушёного зайца, пирог с почками, сыры, паштеты, буженину и копчёную сельдь. Очень любят картофель, цветную капусту, тыкву. И всюду, куда только можно, добавляют национальную гордость- кленовый сироп, производимый только в Кан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  <w:u w:val="single"/>
        </w:rPr>
        <w:t>Достопримеч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никальная природа страны привлекает сюда огромное количество туристов -это один из немногих в северном полушарии районов, где естественные природные комплексы сохранены практически в первозданном состоянии и находятся при этом «под боком» у современных городов, откуда легко доступны. Многочисленны национальные парки и заповедники общей площадью 730 тыс. кв.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арк Баффало -место обитания бизонов, парк Джаспер, знаменитый ледниками, озёрами, горячими источниками. Верандри(Квебек), Принс-Альберт(Саскачеван), парки Уотертон-Лейкс(Альберта), Глейш Клуэйн известны популяциями гризли. На острове Баффинова Земля охраняют уникальные тундровые сообщества. В заливе Святого Лаврентия можно увидеть мигрирующие стада китов, а на западе, в национальном парке Пасифик-Рим (о. Ванкувер) обитают морские выдры(каланы) и ушастые тюлени. Ледниками и водопадами можно полюбоваться в парках Гласье, Йохо. Онтарио славится своими виноградниками , а также своей «Большой подковой» Ниагарского водопада. Онтарио-это более тридцати национальных заповедников, необжитые дикие северные территории, около 50 тыс. чистейших озё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алеко находятся столица Канады-Оттава, а также неофициальная столица англоязычного населения страны –Торон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 xml:space="preserve">) </w:t>
      </w:r>
      <w:r>
        <w:rPr>
          <w:bCs/>
          <w:i/>
          <w:iCs/>
          <w:sz w:val="28"/>
          <w:szCs w:val="28"/>
          <w:u w:val="single"/>
        </w:rPr>
        <w:t>Торонто (на фоне демонстрации фильм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учител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Торонто (на языке гуронов- «место встречи») - самый крупный канадский город, ведущий культурный и торговый центр англоязычной Канады, международный эталон чистоты и порядка. Этот громадный город обладает легко узнаваемым обликом-громадные небоскрёбы банков и офисов окружены зеленью десятков парков, в которых свободно живут белки и другие мелкие лесные обитатели, аккуратные скверы и лужайки обрамляют крупнейшие магистрал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иболее интересные места города –Гайд-парк, парк Королевы Елизаветы, живописный островной Торонто-Айлендс парк на озере Онтарио, протянувшиеся на 15км. скалы Скарборо, позолоченная башня здания крупного банка Роял-Банк-Плаза, символ города-553-метровая башня «Си-Эн-Тауэр», художественная галерея Онтарио, дом Правитель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городе работают драматические театры, Центр Искусств, Музей Керамики, Музей Обуви, Научный Центр Онтарио, знаменитый зоопарк Торонт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роме того, город знаменит своими четырьмя профессиональными спортивными клубами и спортивными арен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ет большое внимание Каса Лома –эксцентричный дом-замок из 96 комнат, построенный банкиром Генри Пеллатом в 1914году, старый форт Йорк, построенный в 1793году для обороны залива Торонто, Музей кленового сироп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  <w:u w:val="single"/>
        </w:rPr>
        <w:t>Рефлексия: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й же стране мы сегодня побывали? (Канада)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ещё называют Канад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Страна кленового лис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Непутёвые заметки» М. В. Ревенко «Малышам о географических открытиях»Москва, «Педагогика», 198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вая природа» – «Мир географии. География и география. Природная среда».        Москва, «Мысль» , 1984. стр.317-32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ебник «География. Материки, океаны, народы и страны» И. В. Душина, В. А. Коринская, В. А. Щенев «Дрофа», М.-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39:00Z</dcterms:created>
  <dc:creator>User</dc:creator>
  <dc:description/>
  <cp:keywords/>
  <dc:language>en-US</dc:language>
  <cp:lastModifiedBy>Татьяна</cp:lastModifiedBy>
  <cp:lastPrinted>2015-12-13T15:52:00Z</cp:lastPrinted>
  <dcterms:modified xsi:type="dcterms:W3CDTF">2020-08-21T11:25:00Z</dcterms:modified>
  <cp:revision>34</cp:revision>
  <dc:subject/>
  <dc:title>1 страница-«Непутевые заметки»</dc:title>
</cp:coreProperties>
</file>