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ОД в средней груп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Игрушки заболел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оказывать элементарную помощь заболевшему. Побуждать, проявлять чувство милосердия, оказывать внимание, помощь. Продолжать учить договариваться, устанавливать неконфликтные отношения со сверстник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Кукла, игрушечный медведь и заяц, игрушечная чайная посуда, «мед», бинт, вата, теплый шарф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ети, скажите, когда вы проснулись сегодня утром, как вы себя чувствовали, какое у вас было настро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.</w:t>
      </w:r>
      <w:r>
        <w:rPr>
          <w:rFonts w:cs="Times New Roman" w:ascii="Times New Roman" w:hAnsi="Times New Roman"/>
          <w:i/>
          <w:sz w:val="24"/>
          <w:szCs w:val="24"/>
        </w:rPr>
        <w:t xml:space="preserve"> (Дети рассказывают о своем настроении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чень часто наше настроение зависит от того, здоровы ли мы. Скажите, если у вас что-то болит, кто и как вам помогает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. </w:t>
      </w:r>
      <w:r>
        <w:rPr>
          <w:rFonts w:cs="Times New Roman" w:ascii="Times New Roman" w:hAnsi="Times New Roman"/>
          <w:i/>
          <w:sz w:val="24"/>
          <w:szCs w:val="24"/>
        </w:rPr>
        <w:t>(Дети рассказывают ситуации из личного опыт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нимательны ли мы к своим близким; всегда ли замечаем, что у тех, кто с нами рядом, плохое настроение; предлагаем ли близким свою помощ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.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Мне кажется, у нас в группе как-то необычно тихо. Посмотрите, наши  игрушки какие-то грустны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е дети идут в игровой центр. Воспитатель обращает внимание на куклы, которая лежит на кровати. Обыгрывается ситуация. Кукла Лена простыла; медвежонок лез на дерево и поранил лапу; у зайца болит ухо. Дети предлагают различные способы помощи в соответствии болезни. Воспитатель объясняет детям, что мы можем оказать лишь первую помощь, а лечит должен только врач. Дети успокаивают, жалеют боль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Можно ли  теперь играть?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 спрашивает у детей, ведь больным уже оказали помощь. </w:t>
      </w:r>
      <w:r>
        <w:rPr>
          <w:rFonts w:cs="Times New Roman" w:ascii="Times New Roman" w:hAnsi="Times New Roman"/>
          <w:sz w:val="24"/>
          <w:szCs w:val="24"/>
        </w:rPr>
        <w:t>Чтоб болезни не бояться, всем нам нужно, чем ребята заниматься?</w:t>
      </w:r>
    </w:p>
    <w:p>
      <w:pPr>
        <w:pStyle w:val="Normal"/>
        <w:tabs>
          <w:tab w:val="clear" w:pos="708"/>
          <w:tab w:val="left" w:pos="7605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.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 – зарядкой, закаляться, спортом заниматься)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  <w:r>
        <w:rPr>
          <w:rFonts w:cs="Times New Roman" w:ascii="Times New Roman" w:hAnsi="Times New Roman"/>
          <w:sz w:val="24"/>
          <w:szCs w:val="24"/>
        </w:rPr>
        <w:t>«Улыбнись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и вниз рывки рука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машем мы флажка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ем наши плеч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движутся навстречу. </w:t>
      </w:r>
      <w:r>
        <w:rPr>
          <w:rFonts w:cs="Times New Roman" w:ascii="Times New Roman" w:hAnsi="Times New Roman"/>
          <w:i/>
          <w:sz w:val="24"/>
          <w:szCs w:val="24"/>
        </w:rPr>
        <w:t>(одна рука вверх, другая вниз, рывками руки меняют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боки. Улыбн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аво, влево поклонись. </w:t>
      </w:r>
      <w:r>
        <w:rPr>
          <w:rFonts w:cs="Times New Roman" w:ascii="Times New Roman" w:hAnsi="Times New Roman"/>
          <w:i/>
          <w:sz w:val="24"/>
          <w:szCs w:val="24"/>
        </w:rPr>
        <w:t>(наклоны в сторо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едания начина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пеши, не отставай! </w:t>
      </w:r>
      <w:r>
        <w:rPr>
          <w:rFonts w:cs="Times New Roman" w:ascii="Times New Roman" w:hAnsi="Times New Roman"/>
          <w:i/>
          <w:sz w:val="24"/>
          <w:szCs w:val="24"/>
        </w:rPr>
        <w:t>(приседань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онце – ходьба на мес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сем давно известно. </w:t>
      </w:r>
      <w:r>
        <w:rPr>
          <w:rFonts w:cs="Times New Roman" w:ascii="Times New Roman" w:hAnsi="Times New Roman"/>
          <w:i/>
          <w:sz w:val="24"/>
          <w:szCs w:val="24"/>
        </w:rPr>
        <w:t>(ходьба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приходят к выводу: Когда дома кто-то болеет, нужно вести себя очень тихо и играть в спокойные игры. Предлагается игра «Телефон»: воспитатель называет слово шепотом на ухо первому из сидящих в ряд детей, дети передают слово друг другу; затем воспитатель спрашивает, кто какое слово услышал. Сначала отвечает последний в ряду ребенок, затем предпоследний и так далее до первого в ряду. Каждый произносит слово четко; это дает возможность определить, кто передал слово неправильно. Игра проводится 3-4 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05:00Z</dcterms:created>
  <dc:creator>User</dc:creator>
  <dc:description/>
  <cp:keywords/>
  <dc:language>en-US</dc:language>
  <cp:lastModifiedBy>User</cp:lastModifiedBy>
  <dcterms:modified xsi:type="dcterms:W3CDTF">2020-08-21T03:22:00Z</dcterms:modified>
  <cp:revision>7</cp:revision>
  <dc:subject/>
  <dc:title/>
</cp:coreProperties>
</file>