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е бюджетное дошкольное  образовательное учреждение детский сад № 55 Невского района Санкт-Петербург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7" w:right="-5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-57" w:right="-5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-57" w:right="-5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-57" w:right="-5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прерывной образовательной деятельности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 детьми  подготовительной группы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использованием игровой технологи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: «Чудеса на небесах (Перелетные птицы)»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672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трокань Еле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 год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учить детей доброте; приучать их заботиться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Style w:val="Appleconvertedspace"/>
          <w:rFonts w:cs="Times New Roman" w:ascii="Times New Roman" w:hAnsi="Times New Roman"/>
          <w:b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тицах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спытывая от этого радость; воспитывать любознательность, сочувствие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2"/>
        </w:numPr>
        <w:ind w:left="567" w:hanging="360"/>
        <w:rPr/>
      </w:pPr>
      <w:r>
        <w:rPr>
          <w:rFonts w:cs="Times New Roman" w:ascii="Times New Roman" w:hAnsi="Times New Roman"/>
          <w:sz w:val="24"/>
          <w:szCs w:val="24"/>
        </w:rPr>
        <w:t>закреплять знания о видовых признаках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тиц</w:t>
      </w:r>
      <w:r>
        <w:rPr>
          <w:rFonts w:cs="Times New Roman" w:ascii="Times New Roman" w:hAnsi="Times New Roman"/>
          <w:sz w:val="24"/>
          <w:szCs w:val="24"/>
        </w:rPr>
        <w:t>; вырабатывать навыки классификации по определенному признаку; формировать обобщенное представление о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тицах</w:t>
      </w:r>
      <w:r>
        <w:rPr>
          <w:rFonts w:cs="Times New Roman" w:ascii="Times New Roman" w:hAnsi="Times New Roman"/>
          <w:sz w:val="24"/>
          <w:szCs w:val="24"/>
        </w:rPr>
        <w:t>, которые могут и жить на земле, и летать в воздухе; тренировать быстроту мышления, умение логически мыслить, рассуждать; развивать мелкую моторику.</w:t>
      </w:r>
    </w:p>
    <w:p>
      <w:pPr>
        <w:pStyle w:val="Style17"/>
        <w:numPr>
          <w:ilvl w:val="0"/>
          <w:numId w:val="2"/>
        </w:numPr>
        <w:ind w:left="567" w:hanging="360"/>
        <w:rPr/>
      </w:pPr>
      <w:r>
        <w:rPr>
          <w:rFonts w:cs="Times New Roman" w:ascii="Times New Roman" w:hAnsi="Times New Roman"/>
          <w:sz w:val="24"/>
          <w:szCs w:val="24"/>
        </w:rPr>
        <w:t>Обучать детей навыкам творческого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ересказа</w:t>
      </w:r>
      <w:r>
        <w:rPr>
          <w:rFonts w:cs="Times New Roman" w:ascii="Times New Roman" w:hAnsi="Times New Roman"/>
          <w:sz w:val="24"/>
          <w:szCs w:val="24"/>
        </w:rPr>
        <w:t>; развивать диалогическую речь, умение задавать вопросы по содержанию прочитанного рассказа; тренировать детей в правильном употреблении сформированных грамматических категорий; обогащать лексику родственными словами, а также словами, обозначающими признаки и действия предметов; формировать умение употреблять в речи притяжательные прилагательные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атериа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но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4"/>
          <w:szCs w:val="24"/>
        </w:rPr>
        <w:t>Небесные прятки</w:t>
      </w:r>
      <w:r>
        <w:rPr>
          <w:rFonts w:cs="Times New Roman" w:ascii="Times New Roman" w:hAnsi="Times New Roman"/>
          <w:i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ки - обводки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4"/>
          <w:szCs w:val="24"/>
        </w:rPr>
        <w:t>Птицы</w:t>
      </w:r>
      <w:r>
        <w:rPr>
          <w:rFonts w:cs="Times New Roman" w:ascii="Times New Roman" w:hAnsi="Times New Roman"/>
          <w:i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Насекомые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Самолет»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ля изготовления панно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>картинк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Ласточка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Синичка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ка кота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записи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Голоса</w:t>
      </w:r>
      <w:r>
        <w:rPr>
          <w:rStyle w:val="Appleconvertedspace"/>
          <w:rFonts w:cs="Times New Roman" w:ascii="Times New Roman" w:hAnsi="Times New Roman"/>
          <w:i/>
          <w:iCs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i/>
          <w:iCs/>
          <w:color w:val="111111"/>
          <w:sz w:val="24"/>
          <w:szCs w:val="24"/>
        </w:rPr>
        <w:t>птиц</w:t>
      </w:r>
      <w:r>
        <w:rPr>
          <w:rFonts w:cs="Times New Roman" w:ascii="Times New Roman" w:hAnsi="Times New Roman"/>
          <w:i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Гул самолета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Вальс цветов»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з балета – сказки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Щелкунчик»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П. Чайковский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га, цветные карандаши.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варительная рабо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тицами в природе</w:t>
      </w:r>
      <w:r>
        <w:rPr>
          <w:rFonts w:cs="Times New Roman" w:ascii="Times New Roman" w:hAnsi="Times New Roman"/>
          <w:sz w:val="24"/>
          <w:szCs w:val="24"/>
        </w:rPr>
        <w:t>; разучивание пословиц, поговорок о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тицах</w:t>
      </w:r>
      <w:r>
        <w:rPr>
          <w:rFonts w:cs="Times New Roman" w:ascii="Times New Roman" w:hAnsi="Times New Roman"/>
          <w:b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знакомство с народными и современными небылицами,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еревертышам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книг о природе; изготовление домиков – кормушек для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тиц</w:t>
      </w:r>
      <w:r>
        <w:rPr>
          <w:rFonts w:cs="Times New Roman" w:ascii="Times New Roman" w:hAnsi="Times New Roman"/>
          <w:b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дидактические игры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Угадай, кого не стало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Узнай</w:t>
      </w:r>
      <w:r>
        <w:rPr>
          <w:rStyle w:val="Appleconvertedspace"/>
          <w:rFonts w:cs="Times New Roman" w:ascii="Times New Roman" w:hAnsi="Times New Roman"/>
          <w:i/>
          <w:iCs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i/>
          <w:iCs/>
          <w:color w:val="111111"/>
          <w:sz w:val="24"/>
          <w:szCs w:val="24"/>
        </w:rPr>
        <w:t>птицу по голосу</w:t>
      </w:r>
      <w:r>
        <w:rPr>
          <w:rFonts w:cs="Times New Roman" w:ascii="Times New Roman" w:hAnsi="Times New Roman"/>
          <w:i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один – много»</w:t>
      </w:r>
      <w:r>
        <w:rPr>
          <w:rFonts w:cs="Times New Roman" w:ascii="Times New Roman" w:hAnsi="Times New Roman"/>
          <w:sz w:val="24"/>
          <w:szCs w:val="24"/>
        </w:rPr>
        <w:t>. Изготовление панно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b w:val="false"/>
          <w:i/>
          <w:iCs/>
          <w:color w:val="111111"/>
          <w:sz w:val="24"/>
          <w:szCs w:val="24"/>
        </w:rPr>
        <w:t>Небесные прятки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»</w:t>
      </w:r>
    </w:p>
    <w:p>
      <w:pPr>
        <w:pStyle w:val="Style1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НОД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Кто такие любознательные люди? Скажите, ребята, быть любознательным – это хорошо или плохо и почему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оспитатель. Послушайте стихотворение, которое так и называется –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Почему?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у собаки четыре ноги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в темноте мы не видим ни зги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это трубы дымят и трубят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так похож на яйцо абрикос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хорошо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икто, никогда, ни за что не отучит ребя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этот трудный – претрудный вопрос –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Почему?»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Кто из вас, ребята, хотел бы вступить в клуб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Почемучек»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. Все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оспитатель. У нас получается целый коллектив членов клуба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Почемучек»</w:t>
      </w:r>
      <w:r>
        <w:rPr>
          <w:rFonts w:cs="Times New Roman" w:ascii="Times New Roman" w:hAnsi="Times New Roman"/>
          <w:sz w:val="24"/>
          <w:szCs w:val="24"/>
        </w:rPr>
        <w:t>. На свете много вопросов, на которые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Почемучки»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хотели бы знать ответ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пример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воде родится, а вода боится?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Лед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ода среди суши, а суша среди воды?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Озеро, остров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лягушка ест зимой?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Ничего. Она спит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– почемучки, хотите ли вы к этим вопросам добавить свои, что – то узнать, спросить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. Д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Вопросы у нас есть, остается только найти на них ответы. Постараемся сделать это все вместе. Завтра мы узнаем о том, почему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тицы летают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 не только летают, а умеют и по земле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ередвигатьс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А сегодня предлагаю вам нарисовать картинку – загадку вот на этом большом листе бумаги. Отгадайте, что мы будем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исо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крыльев – летят, без ног – бегут, без паруса – плывут.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Облака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Вспомните, какие облака вы видели на прогулке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. Большие и маленькие, легкие и тяжелые, прозрачные и густые, кудрявые, лохматые, белые, пушистые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С чем их можно сравнить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. Они похожи на разных животны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Какое небо в хороший весенний день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. Высокое, прозрачное, глубокое, ласковое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Давайте все вместе нарисуем такое небо и такие облака, а потом сделаем нашу картину загадочной, но это уже по секрету друг от друг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ети рисуют небо – акварелью, облака – гуашью, дополняют рисунок солнышком. Затем все дети идут играть в самостоятельные игры, а воспитатель приглашает всех по очереди заканчивать работу. Первый ребенок выбирает одну картинку – обводку из серии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b w:val="false"/>
          <w:iCs/>
          <w:color w:val="111111"/>
          <w:sz w:val="24"/>
          <w:szCs w:val="24"/>
        </w:rPr>
        <w:t>Птицы</w:t>
      </w:r>
      <w:r>
        <w:rPr>
          <w:rFonts w:cs="Times New Roman" w:ascii="Times New Roman" w:hAnsi="Times New Roman"/>
          <w:i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обводит только одну часть, оставляя на виду головку, крылышки или хвост, а птичку прячет за облако. Воспитатель прикрывает эту картинку листочком и приглашает следующего ребенка, который выбирает другую картинку – обводку –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тицу или насекомое</w:t>
      </w:r>
      <w:r>
        <w:rPr>
          <w:rFonts w:cs="Times New Roman" w:ascii="Times New Roman" w:hAnsi="Times New Roman"/>
          <w:sz w:val="24"/>
          <w:szCs w:val="24"/>
        </w:rPr>
        <w:t>, а может быть, самолетик и также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прячет»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вою картинку в облака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Ребята! Какая красивая картинка у нас получилась, настоящая загадка. Как мы ее назовем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ети.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Cs/>
          <w:sz w:val="24"/>
          <w:szCs w:val="24"/>
        </w:rPr>
        <w:t>«Угадай, кто спрятался?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b w:val="false"/>
          <w:iCs/>
          <w:color w:val="111111"/>
          <w:sz w:val="24"/>
          <w:szCs w:val="24"/>
        </w:rPr>
        <w:t>Птицы играют в догонялки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Style w:val="Appleconvertedspace"/>
          <w:rFonts w:cs="Times New Roman" w:ascii="Times New Roman" w:hAnsi="Times New Roman"/>
          <w:b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b w:val="false"/>
          <w:iCs/>
          <w:color w:val="111111"/>
          <w:sz w:val="24"/>
          <w:szCs w:val="24"/>
        </w:rPr>
        <w:t>Небесные прятки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Как вы думаете, какое время года мы видим на ней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. Это весна или лето, потому что небо голубое, прозрачное, по нему плывут легкие белые облака и летают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тицы и насекомые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оспитатель. Каждое облачко имеет свой характер. Давайте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оживим»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х, чтобы всем птичкам и насекомым было весело летать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ети рисуют облакам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>лица</w:t>
      </w:r>
      <w:r>
        <w:rPr>
          <w:rFonts w:cs="Times New Roman" w:ascii="Times New Roman" w:hAnsi="Times New Roman"/>
          <w:sz w:val="24"/>
          <w:szCs w:val="24"/>
        </w:rPr>
        <w:t>: веселые, хмурые, лукавые. Воспитатель включает запись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Голоса</w:t>
      </w:r>
      <w:r>
        <w:rPr>
          <w:rStyle w:val="Appleconvertedspace"/>
          <w:rFonts w:cs="Times New Roman" w:ascii="Times New Roman" w:hAnsi="Times New Roman"/>
          <w:i/>
          <w:iCs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iCs/>
          <w:color w:val="111111"/>
          <w:sz w:val="24"/>
          <w:szCs w:val="24"/>
        </w:rPr>
        <w:t>птиц</w:t>
      </w:r>
      <w:r>
        <w:rPr>
          <w:rFonts w:cs="Times New Roman" w:ascii="Times New Roman" w:hAnsi="Times New Roman"/>
          <w:i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Гул самолет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оспитатель. В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небесах</w:t>
      </w:r>
      <w:r>
        <w:rPr>
          <w:rFonts w:cs="Times New Roman" w:ascii="Times New Roman" w:hAnsi="Times New Roman"/>
          <w:sz w:val="24"/>
          <w:szCs w:val="24"/>
        </w:rPr>
        <w:t>, как и на земле, можно услышать разные звуки. А что вы услышали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ети. Пение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тиц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хлопанье крыльев, писк комаров, гул летящего самолет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оспитатель. Ой – ой! Расскажу вам, ребята, что я однажды в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небе видела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однебесью</w:t>
      </w:r>
      <w:r>
        <w:rPr>
          <w:rFonts w:cs="Times New Roman" w:ascii="Times New Roman" w:hAnsi="Times New Roman"/>
          <w:sz w:val="24"/>
          <w:szCs w:val="24"/>
        </w:rPr>
        <w:t>, братцы, медведь летит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ь летит, хвостом вертит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нья на дереве гнездо свила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ездо свила, деток вывела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х деточек, поросяточек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сяточки по сучкам висят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учкам висят, полететь хотя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меютс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Скажите, это правда или нет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. Это небылица – веселая история, в жизни так не бывает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оспитатель. Давайте, как следует, рассмотрим нашу картину в бинокли. (Большие пальцы правой и левой рук вместе с остальными образуют колечки. Колечки подносятся к глазам.) И тогда – то точно узнаем, что в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небе можно увидеть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Кто играет с нами в прятки?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Попробуйте угадать, кто играет с нами в прятки? Чье это крыло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ети. Это грачиное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утиное, гусиное)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рыл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Чей это хвост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ети. Журавлиный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аистиный)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хвос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Чей это хохолок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ети. Это дроздов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цаплин)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хохолок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оспитатель. Молодцы! Всех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тиц узнали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А что же на этой картине лишнее и почему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. Это самолет. Все живые, а он нет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оспитатель. А вам интересно будет узнать, чем похожи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тица и самолет</w:t>
      </w:r>
      <w:r>
        <w:rPr>
          <w:rFonts w:cs="Times New Roman" w:ascii="Times New Roman" w:hAnsi="Times New Roman"/>
          <w:sz w:val="24"/>
          <w:szCs w:val="24"/>
        </w:rPr>
        <w:t>? Тогда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>вспомните</w:t>
      </w:r>
      <w:r>
        <w:rPr>
          <w:rFonts w:cs="Times New Roman" w:ascii="Times New Roman" w:hAnsi="Times New Roman"/>
          <w:sz w:val="24"/>
          <w:szCs w:val="24"/>
        </w:rPr>
        <w:t>: Какие они, что умеют делать? Например, какая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тица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. Красивая, веселая, трудолюбивая, быстрая, полезная, певчая, ловкая, проворная, живая, маленька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оспитатель. Что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тица умеет делать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. Поет, летает, клюет, уничтожает (насекомых, строит, вьет (гнездо, выводит (птенцов, взлетает,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ерелетает</w:t>
      </w:r>
      <w:r>
        <w:rPr>
          <w:rFonts w:cs="Times New Roman" w:ascii="Times New Roman" w:hAnsi="Times New Roman"/>
          <w:b/>
          <w:sz w:val="24"/>
          <w:szCs w:val="24"/>
        </w:rPr>
        <w:t>.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Какой самолет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. Большой, быстрый, серебристый, стальной, механический, красивый, полезны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Что умеет делать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. Летает (с помощью людей, взлетает, приземляется, выруливает, гудит, улетает,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ерелетает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оспитатель. На чем бы вы хотели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>полетать</w:t>
      </w:r>
      <w:r>
        <w:rPr>
          <w:rFonts w:cs="Times New Roman" w:ascii="Times New Roman" w:hAnsi="Times New Roman"/>
          <w:sz w:val="24"/>
          <w:szCs w:val="24"/>
        </w:rPr>
        <w:t>: на самолете или на волшебной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тице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ети. Конечно, на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тице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на может летать долго, ей не нужен бензин, а насекомых можно ловить даже на лету. С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тицей можно подружиться</w:t>
      </w:r>
      <w:r>
        <w:rPr>
          <w:rFonts w:cs="Times New Roman" w:ascii="Times New Roman" w:hAnsi="Times New Roman"/>
          <w:sz w:val="24"/>
          <w:szCs w:val="24"/>
        </w:rPr>
        <w:t>, а с самолетом нельзя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Смотрите, за самым большим облаком кто – то спрятался. Догадайтесь, кто это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ворна, легкокрыла, хвост раздвоен, словно вил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я летаю низко, значит, дождик где – то близк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. Это ласточк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А мне кажется, это синица. Чем отличается ласточка от синицы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оспитатель выставляет картинки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Ласточка»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Синичка»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 наборное полотно. Дети доказывают правильность своей версии, опираясь на слова загад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Молодцы, сумели доказать, что ответ правильный. Это – ласточка! Вот это милое облако с открытым ротиком так и хочет нам о ней рассказать что – то интересно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Угощение для</w:t>
      </w:r>
      <w:r>
        <w:rPr>
          <w:rStyle w:val="Appleconvertedspace"/>
          <w:rFonts w:cs="Times New Roman" w:ascii="Times New Roman" w:hAnsi="Times New Roman"/>
          <w:i/>
          <w:iCs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i/>
          <w:iCs/>
          <w:color w:val="111111"/>
          <w:sz w:val="24"/>
          <w:szCs w:val="24"/>
        </w:rPr>
        <w:t>птиц</w:t>
      </w:r>
      <w:r>
        <w:rPr>
          <w:rFonts w:cs="Times New Roman" w:ascii="Times New Roman" w:hAnsi="Times New Roman"/>
          <w:i/>
          <w:iCs/>
          <w:sz w:val="24"/>
          <w:szCs w:val="24"/>
        </w:rPr>
        <w:t>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делает вид, что слушает рассказ облак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оспитатель. Послушайте, какую интересную историю я услышала. Однажды у ласточки был день рождения. К ней прилетели все ее друзья. Хотите узнать, кто это был? Тогда выберите картинку – обводку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тицы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бведите ее по контуру и поселите в свой домик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гнездо, скворечник, дупло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полняют задание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оспитатель. Вечером все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тицы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летелись в глиняный домик под крышей. Каждому ласточка приготовила его любимое угощение. Нарисуйте его рядом со своей птичкой (аисту – лягушку, грачу – червяка, снегирю – ягоды рябины, дятлу – семена еловых шишек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полняют задани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Хотите узнать, что было дальше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. Д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оспитатель. Друзья –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тицы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чень любили ласточку и поэтому приготовили ей подарки, да такие, которые очень похожи на саму именинницу. Ребята, возьмите картинку – обводку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ласточка»</w:t>
      </w:r>
      <w:r>
        <w:rPr>
          <w:rFonts w:cs="Times New Roman" w:ascii="Times New Roman" w:hAnsi="Times New Roman"/>
          <w:sz w:val="24"/>
          <w:szCs w:val="24"/>
        </w:rPr>
        <w:t>, обведите какую – нибудь ее часть (крылья, хвост, головку, покрутите лист. Догадайтесь, на что это похоже. Придумайте, что могли подарить ласточке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тицы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ети.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тицы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дарили такие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>подарки</w:t>
      </w:r>
      <w:r>
        <w:rPr>
          <w:rFonts w:cs="Times New Roman" w:ascii="Times New Roman" w:hAnsi="Times New Roman"/>
          <w:sz w:val="24"/>
          <w:szCs w:val="24"/>
        </w:rPr>
        <w:t>: часы со стрелками – они похожи на ее головку; самолетик – он тоже умеет летать; пингвиненка – у него тоже такой же хвостик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оспитатель. Все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тицы танцевали</w:t>
      </w:r>
      <w:r>
        <w:rPr>
          <w:rFonts w:cs="Times New Roman" w:ascii="Times New Roman" w:hAnsi="Times New Roman"/>
          <w:sz w:val="24"/>
          <w:szCs w:val="24"/>
        </w:rPr>
        <w:t>, веселились, они устроили настоящий воздушный бал. Хотите представить, как это было, и сами повеселиться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дной ножке повернись, в любую птичку превратись!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Дети вертятся на одной ножке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балу повеселись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включает аудиозапись. Дети танцуют на носочках, кружатся, летают. Воспитатель надевает одному из детей маску кот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Кот и птички»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ети – птички бегают врассыпную, летают. По команде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>воспитателя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Кот идет!»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залезают на стулья, скамейки. Того, кого остается на полу, кот может поймать и увести на свою территорию. По команде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>воспитателя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Кот спит!»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тички снова вылетают. Игра продолжаетс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Что вы почувствовали, когда были птичками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 ты почувствовал, когда был котом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ребенк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Как птички могут прогнать вредного кота, чтобы он не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испортил праздник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ети.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тицы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се вместе замашут крыльями, поднимется сильный ветер, и кот улетит. Они могут кота поклевать, но так, чтобы ему не было очень больно, могут все вместе громко закричать, запеть – кот испугается и убежи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Продолжим рассказ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Танцы и пиры закончились. Царь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тиц</w:t>
      </w:r>
      <w:r>
        <w:rPr>
          <w:rStyle w:val="Appleconvertedspace"/>
          <w:rFonts w:cs="Times New Roman" w:ascii="Times New Roman" w:hAnsi="Times New Roman"/>
          <w:b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– орел – наградил ласточку за смелость золотой медалью на красивой голубой ленточке. Так и закончился этот праздник. Ах, вы спрашиваете, за что ласточка получила такую медаль? Тогда садитесь, слушайт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лая ласточк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точка – мама учила птенчика летать. Не удержавшись в воздухе, птенчик упал на землю и сильно ушибся. Он лежал беспомощно на земле и жалобно пищал. Ласточка – мама очень встревожилась. Она кружила над ним и громко кричала. Птенчика подобрала девочка и положила в деревянную коробочку, а коробочку поставила на ветку черемух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точка – мама заботилась о своем птенчике. Она ежедневно приносила ему пищу и кормила птенчика. Он поправлялся и уже начал весело щебетать. Старый рыжий кот захотел съесть птенчика. Он потихоньку подкрался, залез на дерево и был уже у самой коробочки. Но в это время ласточка – мама слетела с ветки и смело стала летать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еред самым носом кот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 бросился за ней, но ласточка проворно увернулась, а кот промахнулся и со всего размаху хлопнулся на землю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оре птенчик выздоровел, и мама – ласточка с радостным щебетанием увела его в родное гнездо под соседней крыше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О чем рассказ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можно сказать о поведении ласточки, девочки, кота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закончилась эта история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бы вы были ласточкой – мамой, как бы вы учили птенчика летать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бы ты сделал, если бы был котом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ем бы ты хотел быть в этой истории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Как вы думаете, друзья мои, такая история могла по-настоящему случиться в жизни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. Д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. Ребята, что вам больше всего понравилось, запомнилось? О чем вы расскажете дома или своим друзьям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6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SimSun;宋体" w:cs="Mangal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hanging="0"/>
      <w:jc w:val="left"/>
    </w:pPr>
    <w:rPr>
      <w:rFonts w:ascii="Times New Roman" w:hAnsi="Times New Roman" w:eastAsia="SimSun;宋体" w:cs="Mangal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39:00Z</dcterms:created>
  <dc:creator>Пользователь</dc:creator>
  <dc:description/>
  <cp:keywords/>
  <dc:language>en-US</dc:language>
  <cp:lastModifiedBy>Vika</cp:lastModifiedBy>
  <dcterms:modified xsi:type="dcterms:W3CDTF">2020-07-09T12:39:00Z</dcterms:modified>
  <cp:revision>2</cp:revision>
  <dc:subject/>
  <dc:title/>
</cp:coreProperties>
</file>