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 аудиторного занятия с использованием современных технологий среди профессиональных 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 «Теория вероятностей и математическая статис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. КВЕСТ «Жители города СЛУЧАЙНОГО и ВЕРОЯТНОГ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териал разработала преподаватель математики и информатики Подосинникова Е.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урок-квест, с применением игровы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занятия:</w:t>
      </w:r>
      <w:r>
        <w:rPr>
          <w:rFonts w:cs="Times New Roman" w:ascii="Times New Roman" w:hAnsi="Times New Roman"/>
          <w:sz w:val="28"/>
          <w:szCs w:val="28"/>
        </w:rPr>
        <w:t xml:space="preserve"> урок повторения и обобщения зн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бучения: </w:t>
      </w:r>
      <w:r>
        <w:rPr>
          <w:rFonts w:cs="Times New Roman" w:ascii="Times New Roman" w:hAnsi="Times New Roman"/>
          <w:sz w:val="28"/>
          <w:szCs w:val="28"/>
        </w:rPr>
        <w:t>репродуктивный, информационно-рецептивный, частично-поиско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 закрепить, обобщить и проконтролировать уровень усвоения материала по изученным тем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.</w:t>
      </w:r>
      <w:r>
        <w:rPr>
          <w:rFonts w:cs="Times New Roman" w:ascii="Times New Roman" w:hAnsi="Times New Roman"/>
          <w:sz w:val="28"/>
          <w:szCs w:val="28"/>
        </w:rPr>
        <w:t xml:space="preserve"> Проверить знания и умения учащихся по тем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ое определение вероя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ы сложения и умножения вероят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полной вероятности и формула Бай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Бернул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аспределения ДС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ределения основных характеристик ДС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основных характеристик ДС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.</w:t>
      </w:r>
      <w:r>
        <w:rPr>
          <w:rFonts w:cs="Times New Roman" w:ascii="Times New Roman" w:hAnsi="Times New Roman"/>
          <w:sz w:val="28"/>
          <w:szCs w:val="28"/>
        </w:rPr>
        <w:t> Развивать информационную культуру учащихся, умение анализировать, сравнивать, выделять главное существенное, обобщать, делать выводы, выступать, защищать свою точку зрения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ая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коммуникативные умения работы в команде, уважать мнение окружающих, ответственность за свою работу, интерес к предмету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2F4FB" w:val="clear"/>
        </w:rPr>
        <w:t>Спирина М.С. Теория вероятностей и математическая статистика. – М., 20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Гмурман В.Е. Теория вероятностей и математическая статистика. — М., 200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мурман В.Е. Руководство к решению задач по теории вероятностей 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матической статистике. – М., 200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езентация, телевизор, карта квеста, рабочий лист студента, доска, мел, эмблемы участника, эмблемы победителя, грамоты, оценочный лист жюри, карточки с названием команд, игральные кубики по количеству коман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 </w:t>
      </w:r>
      <w:r>
        <w:rPr>
          <w:rFonts w:cs="Times New Roman" w:ascii="Times New Roman" w:hAnsi="Times New Roman"/>
          <w:sz w:val="28"/>
          <w:szCs w:val="28"/>
        </w:rPr>
        <w:br/>
        <w:t>Учащиеся разбиваются на три команды по 8 человек  и проходят за столы, которые предварительно расставлены определенным образ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9580" cy="46081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удента проходят за стол жю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чего сообщить тему и цель урок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опорных знаний. </w:t>
        <w:br/>
        <w:t>1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с учащимися (командами) на закрепление материала</w:t>
      </w:r>
      <w:r>
        <w:rPr>
          <w:rFonts w:cs="Times New Roman" w:ascii="Times New Roman" w:hAnsi="Times New Roman"/>
          <w:sz w:val="28"/>
          <w:szCs w:val="28"/>
        </w:rPr>
        <w:t> путем решения устных задач. Выбор капитана и названия команды.</w:t>
        <w:br/>
        <w:t>Ребята каждой команды отвечают устно на несколько вопросов. Первый человек, который три раза ответил правильно, становиться капитан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перечень вопросов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бытие?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обытие является достоверным?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обытие является возможным?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обытие является невозможным?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значение вероятности быть больше двух?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значение вероятности быть отрицательным числом?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приорная вероятность события?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постериорная вероятность событ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Для каждого из перечисленных событий определите, какое оно: достоверное, возможное, невозможно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репаха научиться говорит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да в чайнике, стоящим на горячей плите закипит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выиграете, участвуя в лотереи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проиграете партию в шахматы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следующей неделе испортиться погода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нажали на звонок, а он не зазвонил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четверга будет пятница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пятницы будет воскресенье.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том у студентов будут каникулы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выходите на улицу, а на встречу вам идет крокоди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 июня в День защиты детей будет солнеч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3 курсе студенты не будут изучать математику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имой выпадает снег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 включении света ночью, в комнате станет тем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Сколькими способами можно разместить пятерых гостей за круглым стол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Какова вероятность того, что наугад выбранный из корзины шар, в которой находятся 10 шаров, будет извлечен шар белого цвета, если в корзине 7 белых шар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2. Сколькими способами можно выбрать одного студента из 100?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, капитаны выбирают автомобиль, название которого определит название команды. Для этого капитаны подбрасывают игральный кубик. У кого больше выпало очков, тот получает право первым выбрать марку автомобиля из предложенных вариантов. Капитан берет карточку с названием и ставит на стол своей коман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практических задач </w:t>
      </w:r>
      <w:r>
        <w:rPr>
          <w:rFonts w:cs="Times New Roman" w:ascii="Times New Roman" w:hAnsi="Times New Roman"/>
          <w:bCs/>
          <w:sz w:val="28"/>
          <w:szCs w:val="28"/>
        </w:rPr>
        <w:t>(прохождение этапов тес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этапов квеста, учащиеся фиксируют полученные результаты вероятности в таблицу на карте квест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4290" cy="2715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1. Начало пути «Выбор автомобил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вероятность того, что из шести предложенных автомобилей вам достанется, тот который вы желали. (Ответ учащиеся фиксируют в своих рабочих листах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2. Остановка «Фруктовый сад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две корзины с яблоками. В первой 2 красных, 3 желтых и 4 зеленых яблока, во второй – 2 красных, 1 желтое и 5 зеленых яблок. Из корзин случайным образом вынимают по одному яблоку, какова вероятность того, что яблоки будут одинакового цвета.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3. Остановка «Автосерви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мобиле необходимо заменить неисправную деталь. Известно, что автосервис может предложить детали, изготовленные на двух заводах. На втором заводе деталей производят в 7 раз больше, чем на первом. На первом заводе бракованных деталей 1%, на втором – 6%. Купленная деталь оказалась без брака. Найти вероятность того, что она изготовлена на первом заво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4. Остановка «Аграрная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 Необходимо разрешить спор двух агроном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ладе имеются мешки с зерном пшеницы и овса, предназначенные для посева. Вероятность всхожести овса равна 0,3, а вероятность всхожести пшеницы – 0,2. Определите, что вероятнее: из 4 мешков овса взойдут 3 или из 6 мешков пшеницы взойдут четыре. Сравнить полученные вероятности и сделать выв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 Помочь агрономам в распределении ресурсов.</w:t>
      </w:r>
    </w:p>
    <w:p>
      <w:pPr>
        <w:pStyle w:val="Normal"/>
        <w:spacing w:before="0" w:after="0"/>
        <w:rPr/>
      </w:pPr>
      <w:r>
        <w:rPr/>
        <w:t xml:space="preserve">В пригородных лесах достаточно долгое время бушуют пожары. Необходимо знать, как правильно распределить ресурсы между районами. Число вызовов, поступающих в пожарные части из двух районов в течение недели, имеют соответственно законы распределения: 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743"/>
        <w:gridCol w:w="743"/>
        <w:gridCol w:w="744"/>
        <w:gridCol w:w="744"/>
        <w:gridCol w:w="744"/>
        <w:gridCol w:w="744"/>
        <w:gridCol w:w="745"/>
        <w:gridCol w:w="745"/>
        <w:gridCol w:w="846"/>
        <w:gridCol w:w="84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пожаров примерно можно ожидать в каждом из этих районов за три летних месяца?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5. Переправа через ре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тание русла реки похоже на график функции распределения: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36"/>
          <w:sz w:val="28"/>
          <w:szCs w:val="28"/>
        </w:rPr>
        <w:instrText xml:space="preserve"> QUOTE _x0001_ </w:instrText>
      </w:r>
      <w:r>
        <w:rPr>
          <w:position w:val="-36"/>
          <w:sz w:val="28"/>
          <w:szCs w:val="28"/>
        </w:rPr>
      </w:r>
      <w:r>
        <w:rPr>
          <w:position w:val="-36"/>
          <w:sz w:val="28"/>
          <w:szCs w:val="28"/>
        </w:rPr>
        <w:fldChar w:fldCharType="separate"/>
      </w:r>
      <w:r>
        <w:rPr>
          <w:position w:val="-36"/>
          <w:sz w:val="28"/>
          <w:szCs w:val="28"/>
        </w:rPr>
      </w:r>
      <w:r>
        <w:rPr>
          <w:position w:val="-36"/>
          <w:sz w:val="28"/>
          <w:szCs w:val="28"/>
        </w:rPr>
        <w:drawing>
          <wp:inline distT="0" distB="0" distL="0" distR="0">
            <wp:extent cx="1543050" cy="533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</w:r>
      <w:r>
        <w:rPr>
          <w:position w:val="-36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вероятность того, что переправа через реку будет осуществлена за 0,5 ча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казан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 как через точку (1;1) проходят все графики функций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целое число, то к определению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) студентов можно подвести рассуждая так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колько корзин было при прохождении второго этапа? (2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колько заводов изготовили деталь при прохождении третьего этапа? (2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колько полей и районов было при прохождении четвертого этапа? (2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имеет вид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6. Ключ от ворот города СЛУЧАЙНОГО и ВЕРОЯТ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студенты должны определить на что похожа таблица с заполненными данными. Для этого преподаватель может задать наводящие вопро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сположены цифры в первой строке таблицы? (по возраст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каких таблицах в теории вероятностей цифры расположены по возрастанию? (в законах (рядах) распредел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, что можно сказать о второй строке таблицы? (нужно подсчитать сумму цифр)</w:t>
      </w:r>
    </w:p>
    <w:p>
      <w:pPr>
        <w:pStyle w:val="Normal"/>
        <w:spacing w:before="0" w:after="0"/>
        <w:rPr/>
      </w:pPr>
      <w:r>
        <w:rPr/>
        <w:t>- какое главное условие существует при составлении закона распределения?</w:t>
      </w:r>
    </w:p>
    <w:tbl>
      <w:tblPr>
        <w:tblW w:w="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6"/>
        <w:gridCol w:w="846"/>
        <w:gridCol w:w="846"/>
        <w:gridCol w:w="846"/>
        <w:gridCol w:w="84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подсчитывают сумму цифр по второй строке. Формулируют соответствующий вывод и заполняют оставшиеся пустые клетки буквами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6"/>
        <w:gridCol w:w="776"/>
        <w:gridCol w:w="706"/>
        <w:gridCol w:w="706"/>
        <w:gridCol w:w="70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   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7. Жители города СЛУЧАЙНОГО и ВЕРОЯТ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данного этапа учащиеся, получив ответ к заданию, заполняют пустые окошки, расположенные у каждого жителя города, на карте квеста, таким образом учащиеся узнают имена жителей города. В последнюю очередь ребята узнают как зовут правителей города СЛУЧАЙНОГО и ВЕРОЯТ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 ДСВ – это такое ее значение, вероятность которого наибольш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 ДСВ – это среднее по положению в пространстве событий значение ДС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 ДСВ – это такое ее значение, вероятность которого наименьш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 ДСВ – это математическое ожидание квадрата отклонения случайной величины от ее математического ожи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 ДСВ – это сумма произведений всех возможных значений случайной величины на соответствующие вероятности появления этих знач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 ДСВ – это арифметический квадратный корень из дисперсии случайной велич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тели города Случайного и вероятн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  события – это количественная мера неопредел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йте ребу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4885" cy="7131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 учащихся </w:t>
      </w:r>
      <w:r>
        <w:rPr>
          <w:rFonts w:cs="Times New Roman" w:ascii="Times New Roman" w:hAnsi="Times New Roman"/>
          <w:bCs/>
          <w:sz w:val="28"/>
          <w:szCs w:val="28"/>
        </w:rPr>
        <w:t>(вычисление числовых характеристик)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8. </w:t>
      </w:r>
      <w:r>
        <w:rPr>
          <w:rFonts w:cs="Times New Roman" w:ascii="Times New Roman" w:hAnsi="Times New Roman"/>
          <w:sz w:val="28"/>
          <w:szCs w:val="28"/>
        </w:rPr>
        <w:t>Жители города любят наряжаться и будут рады, если вы им поможете рассчитать, сколько метров ткани потребуется для пошива новых костюмов (вычисление числовых характеристи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2625" cy="167767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данного этапа студенты сдают Рабочие листы преподавателю на проверку. (</w:t>
      </w:r>
      <w:r>
        <w:rPr>
          <w:rFonts w:cs="Times New Roman" w:ascii="Times New Roman" w:hAnsi="Times New Roman"/>
          <w:i/>
          <w:sz w:val="28"/>
          <w:szCs w:val="28"/>
        </w:rPr>
        <w:t>Та команда, что быстрее всех сдаст все Рабочие листы, является победителем при прохождении данного этап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Рефлек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церемония награждени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дведение итогов квеста.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юри ведет подсчет баллов, набранных командами и распределяет места (1, 2 и 3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чего команды получают грамоты и медали «Победителя» и «Активного участника квеста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1524635" cy="15227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9680" cy="135699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6:00Z</dcterms:created>
  <dc:creator>Студент</dc:creator>
  <dc:description/>
  <cp:keywords/>
  <dc:language>en-US</dc:language>
  <cp:lastModifiedBy>User</cp:lastModifiedBy>
  <dcterms:modified xsi:type="dcterms:W3CDTF">2019-04-11T15:35:00Z</dcterms:modified>
  <cp:revision>19</cp:revision>
  <dc:subject/>
  <dc:title/>
</cp:coreProperties>
</file>