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FFFFF" w:val="clear"/>
        <w:suppressAutoHyphens w:val="false"/>
        <w:autoSpaceDE w:val="false"/>
        <w:spacing w:lineRule="exact" w:line="250" w:before="240" w:after="0"/>
        <w:ind w:right="181" w:hanging="0"/>
        <w:jc w:val="center"/>
        <w:rPr/>
      </w:pPr>
      <w:r>
        <w:rPr>
          <w:rFonts w:eastAsia="Times New Roman" w:cs="Times New Roman" w:ascii="Times New Roman" w:hAnsi="Times New Roman"/>
          <w:spacing w:val="-11"/>
          <w:kern w:val="0"/>
          <w:sz w:val="28"/>
          <w:szCs w:val="28"/>
          <w:lang w:eastAsia="ru-RU" w:bidi="ar-SA"/>
        </w:rPr>
        <w:t xml:space="preserve">Государственное бюджетное дошкольное образовательное учреждение детский сад № 23 общеразвивающего вида с приоритетным осуществлением деятельности по познавательно-речевому развитию детей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ировского района Санкт-Петербурга</w:t>
      </w:r>
    </w:p>
    <w:p>
      <w:pPr>
        <w:pStyle w:val="Normal"/>
        <w:shd w:fill="FFFFFF" w:val="clear"/>
        <w:suppressAutoHyphens w:val="false"/>
        <w:autoSpaceDE w:val="false"/>
        <w:ind w:right="181" w:hanging="0"/>
        <w:jc w:val="center"/>
        <w:rPr>
          <w:rFonts w:ascii="Times New Roman" w:hAnsi="Times New Roman" w:eastAsia="Times New Roman" w:cs="Times New Roman"/>
          <w:kern w:val="0"/>
          <w:sz w:val="2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52"/>
          <w:szCs w:val="52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52"/>
          <w:szCs w:val="52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  <w:t>Перспективный план работы кружка по ПДД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  <w:t>для детей подготовительной к школе группе</w:t>
      </w:r>
    </w:p>
    <w:p>
      <w:pPr>
        <w:pStyle w:val="Normal"/>
        <w:tabs>
          <w:tab w:val="clear" w:pos="709"/>
          <w:tab w:val="left" w:pos="2805" w:leader="none"/>
        </w:tabs>
        <w:autoSpaceDE w:val="false"/>
        <w:spacing w:lineRule="auto" w:line="480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ab/>
      </w: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>Юный пешеход</w:t>
      </w: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» </w:t>
      </w:r>
    </w:p>
    <w:p>
      <w:pPr>
        <w:pStyle w:val="Normal"/>
        <w:tabs>
          <w:tab w:val="clear" w:pos="709"/>
          <w:tab w:val="left" w:pos="2805" w:leader="none"/>
        </w:tabs>
        <w:autoSpaceDE w:val="false"/>
        <w:spacing w:lineRule="auto" w:line="480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на 2019-2020 учебный год</w:t>
      </w:r>
    </w:p>
    <w:p>
      <w:pPr>
        <w:pStyle w:val="Normal"/>
        <w:tabs>
          <w:tab w:val="clear" w:pos="709"/>
          <w:tab w:val="left" w:pos="2805" w:leader="none"/>
        </w:tabs>
        <w:autoSpaceDE w:val="false"/>
        <w:spacing w:lineRule="auto" w:line="480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оспитатель: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укулиева М.В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Пояснительная записка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бразовательные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нципы реализации программы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нцип индивидуального и дифференцированного подхода.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взаимодействия «дети – дорожная среда».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взаимосвязи причин опасного поведения и его последствия: дорожно-транспортного происшествия.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нцип возрастной безопасности.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оциальной безопасности.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амоорганизации, само регуляции и самовоспит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Кружковой вид деятельности</w:t>
      </w:r>
    </w:p>
    <w:p>
      <w:pPr>
        <w:pStyle w:val="Style2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</w:t>
      </w:r>
    </w:p>
    <w:p>
      <w:pPr>
        <w:pStyle w:val="Style2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Этапы реализации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, способы деятельности педагога</w:t>
      </w:r>
    </w:p>
    <w:p>
      <w:pPr>
        <w:pStyle w:val="Style21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рганизация образовательного проце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жим кружков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Тематический план работы кружка </w:t>
      </w:r>
    </w:p>
    <w:p>
      <w:pPr>
        <w:pStyle w:val="Style21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Style21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Список литератур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года в год увеличивается поток автомобилей на дорогах города, что создаёт объективную реальность возникновения дорожно-транспортных происшествий. Причём несчастные случаи всё чаще происходят не на больших транспортных магистралях, а на маленьких дорогах, рядом с остановками, а иногда и около дома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жалению, зачастую причиной дорожно-транспортных происшествий бываю дети. Поэтому обеспечение безопасности движения становится всё более важной государственной задачей, и особое значение приобретает заблаговременная подготовка самых маленьких пешеходов и пассажиров – детей, которых уже за дверью собственного дома подстерегают серьёзные трудности и опасност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практически около каждого здания паркуется не только легковой, но и грузовой транспорт. Поэтому дети встречаются с машинами повсюду: около дома, на улице, по дороге в детский сад. Детям все время приходится следить за движением автомобиля на проезжей части. Здания, деревья и кустарники могут помешать своевременно увидеть приближающийся транспорт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е около дома самим себе, дети, особенно младшего возраста, мало считаются с реальными опасностями. Объясняется это тем, что они не умеют правильно определить расстояние до приближающейся машины и её скорость, у них ещё не выработалась способность предвидеть опасность. Поэтому они безмятежно выбегают на дорогу, играя в мяч, или выезжают навстречу автомобилю на детском велосипед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астую родители перевозят своих малышей на автомобиле, автобусе. В этих случаях ребёнок выступает в роли пассажира и должен знать основные правила поведения в автомобиле, автобусе и т. д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блема «ребёнок на улице города» или «ребёнок и автомобиль» приобретает всё большую значимость и выходит за рамки ознакомления с правилами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ность </w:t>
      </w:r>
      <w:r>
        <w:rPr>
          <w:rFonts w:cs="Times New Roman" w:ascii="Times New Roman" w:hAnsi="Times New Roman"/>
          <w:sz w:val="28"/>
          <w:szCs w:val="28"/>
        </w:rPr>
        <w:t>программы социально-педагогическая: создаются условия для социальной практики ребенка в его реальной жизни, накопления нравственного и практического опы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статистики, ежегодно на дорогах нашей страны совершается десятки тысяч дорожно-транспортных происшествий с участием детей и подростков. Именно поэтому дорожно-транспортный травматизм остаётся приоритетной проблемой общества, требующей решения при всеобщем участии педагогов, родителей и дет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зрослый должен знать правила дорожного движения для пешеходов и воспитывать дисциплинированных пешеходов в своих детях. Ведь правила дорожного движения едины для детей и взрослы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главная задача родителей и педагогов – доступно разъяснить правила ребёнку, а при выборе форм обучения донести до детей смысл, опасность несоблюдения правил, при этом, не исказив их содержа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именно при переходе из детского сада в школу, ребёнок мог легко ориентироваться в ближайшем пространственном окружении, умел наблюдать и правильно оценивать дорожные ситуации, владел навыками безопасного поведения в этих ситуация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ружковой деятельности «Веселый светофорчик» разработана для того, чтобы дети успешно усвоили правила дорожного движения, узнали для чего надо соблюдать правила дорожного движения, смогли ориентироваться в дорожных ситуациях, на практике применяли свои знания. Чем раньше научим детей культуре поведения на дорогах и улицах, тем меньше будет неприятных происшествий на проезжей части улиц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«Основы безопасного детей дошкольного возраста» Н.Н. Авдеева разработана на основе проекта государственных стандартов дошкольного образ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>систематизировать знания детей по правилам дорожного движения, привить навыки правильного поведения на улицах города, во дворе и городском транспорте, соблюдать и осознанно выполнять правила дорожного движ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ознательное отношение к выполнению правил дорожного движения;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культуру поведения и дорожную этику в условиях дорожного движения.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отивацию к безопасному поведению;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ошкольников умение ориентироваться в дорожно-транспортной ситуации;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личностный и социально – значимый опыт безопасного поведения на дорогах и улицах;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самооценки, самоанализа своего поведения на улице и в транспорте.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ичностные свойства – самостоятельность, ответственность, активность, аккуратность;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основным правилам дорожного движения;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аждому ребенку требуемый уровень знаний по безопасному поведению на улицах и дорогах;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правильному поведению на улицах, используя полученные знания по данному вопросу;</w:t>
      </w:r>
    </w:p>
    <w:p>
      <w:pPr>
        <w:pStyle w:val="Style21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ошкольников устойчивые навыки соблюдения и выполнения правил дорожного движения (ПДД)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бла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</w:p>
    <w:p>
      <w:pPr>
        <w:pStyle w:val="Style21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дорожными знаками (предупреждающими, запрещающими, информационно-указательными).</w:t>
      </w:r>
    </w:p>
    <w:p>
      <w:pPr>
        <w:pStyle w:val="Style21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акреплять и дополнять представления о некоторых правилах дорожного движения.</w:t>
      </w:r>
    </w:p>
    <w:p>
      <w:pPr>
        <w:pStyle w:val="Style21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 на улице и в транспор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игровую деятельность детей.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общать к элементарным общепринятым нормам и правилам взаимоотношения со сверстниками и взрослыми (в том числе моральным).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</w:t>
      </w:r>
    </w:p>
    <w:p>
      <w:pPr>
        <w:pStyle w:val="Style21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детям знания о правилах безопасности дорожного движения в качестве пешехода и пассажира транспортного сред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икация</w:t>
      </w:r>
    </w:p>
    <w:p>
      <w:pPr>
        <w:pStyle w:val="Style21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свободное общение взрослых и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ая литература</w:t>
      </w:r>
    </w:p>
    <w:p>
      <w:pPr>
        <w:pStyle w:val="Style21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ь развивать интерес детей к художественной и познавательной литературе. Учить внимательно и заинтересованно слушать рассказы, загадки. </w:t>
      </w:r>
    </w:p>
    <w:p>
      <w:pPr>
        <w:pStyle w:val="Style21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эмоционального отношения к литера</w:t>
        <w:softHyphen/>
        <w:t>турным произведения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е творчество</w:t>
      </w:r>
    </w:p>
    <w:p>
      <w:pPr>
        <w:pStyle w:val="Style21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дуктивную деятельность детей (рисование, лепку, аппликацию).</w:t>
      </w:r>
    </w:p>
    <w:p>
      <w:pPr>
        <w:pStyle w:val="Style21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етское творче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ы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безопасности детей дошкольного возрас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. Н. Авдеева, О. Л. Князева, Р. Б. Стерки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нцип индивидуального и дифференцированного подхода</w:t>
      </w:r>
      <w:r>
        <w:rPr>
          <w:rFonts w:cs="Times New Roman" w:ascii="Times New Roman" w:hAnsi="Times New Roman"/>
          <w:sz w:val="28"/>
          <w:szCs w:val="28"/>
        </w:rPr>
        <w:t>, т.е. учет личностных, возрастных особенностей детей и уровня их психического и физического развити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 взаимодействия «дети – дорожная сред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еньше возраст ребенка, тем легче формировать у него социальные чувства и устойчивые привычки безопасного поведения. Пластичность нервной системы ребенка позволяет успешно решать многие воспитательные задач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 взаимосвязи причин опасного поведения и его последствия: дорожно-транспортного происше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и должны знать, какие последствия могут подстерегать их в дорожной среде. Однако нельзя чрезмерно акцентировать их внимание только на этом, т.к. внушая страх перед улицей и дорогой можно вызвать обратную реакцию (искушение рискнуть, перебегая дорогу или неуверенность, беспомощность и обычная ситуация на дороге покажется ребенку опасной)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инцип возрастной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ннего детства следует постоянно разъяснять детям суть явлений в дорожной среде, опасность движущихся объектов. Необходимо формировать, развивать и совершенствовать восприятия опасной дорожной среды, показывать конкретные безопасные действия выхода из опасной ситуаци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инцип социальной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и должны понимать, что они живут в обществе, где надо соблюдать определенные нормы и правила поведения. Соблюдение этих правил на дорогах контролирует ГИБДД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нцип самоорганизации, само регуляции и самовос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нцип реализуется при осознании детьми правил безопасного поведения. Для подкрепления самовоспитания нужен положительный пример взрослых, следовательно, необходимо воспитывать и родителей детей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по воспитанию навыков безопасного поведения детей на улицах ни в коем случае не должна быть одноразовой акцией. Ее нужно проводить плановое, систематически, постоянн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ассчитана на 1 года обучения с детьми подготовительной к школе группы. Она позволит получить систематизированное представление об опасностях на дороге и о прогнозировании опасных ситуаций, оценить влияние их последствий на жизнь и здоровье человека, выработать алгоритм безопасного поведения с учетом своих возможностей. Программа предполагает, как групповые занятия, так и индивидуальные, а также проведение массовых мероприят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жковая деятельность состоит из различных видов деятельности:</w:t>
      </w:r>
    </w:p>
    <w:p>
      <w:pPr>
        <w:pStyle w:val="Style21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теоретическим знаниям (вербальная информация, излагаемая педагогом);</w:t>
      </w:r>
    </w:p>
    <w:p>
      <w:pPr>
        <w:pStyle w:val="Style21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(изучение иллюстраций и выполнение заданий);</w:t>
      </w:r>
    </w:p>
    <w:p>
      <w:pPr>
        <w:pStyle w:val="Style21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отработка координации движений, двигательных умений и навыков безопасного поведения на улицах, дорогах и в транспорте с использованием для этого комплекса игр (сюжетно-ролевые, с правилам, дидактические и др.) и специальных упражнений (вводные, групповые, индивидуальны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к проводится в доступной и стимулирующей развитие интереса игровой форме. Игровые технологии, применяемые в программе, дают возможность включиться ребенку в практическую деятельность, в условиях ситуаций, направленных на воссоздание и усвоение опыта безопасного поведения на дорогах и улицах, в котором складывается и совершенствуется самоуправление повед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; работа с детьм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кружковой рабо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голок “Дорожного движения” в групповом помещен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глядный материал: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различного функционального назначения;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о-печатные игры;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по ПДД;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ы, иллюстрации, сюжетные картинки, отражающие дорожные ситуации;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ы для сюжетно-ролевой игры “Транспорт”;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ческий инструментар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детьм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кружковой деятельности по изучению правил дорожного движения следует иметь в виду три аспекта взаимодействия с транспортной системой города:</w:t>
      </w:r>
    </w:p>
    <w:p>
      <w:pPr>
        <w:pStyle w:val="Style21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– пешеход;</w:t>
      </w:r>
    </w:p>
    <w:p>
      <w:pPr>
        <w:pStyle w:val="Style21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– пассажир городского транспорта;</w:t>
      </w:r>
    </w:p>
    <w:p>
      <w:pPr>
        <w:pStyle w:val="Style21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– водитель детских транспортных средств (велосипед, санки, ролики и д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, способы деятельности педагога</w:t>
      </w:r>
      <w:r>
        <w:rPr>
          <w:rFonts w:cs="Times New Roman" w:ascii="Times New Roman" w:hAnsi="Times New Roman"/>
          <w:sz w:val="28"/>
          <w:szCs w:val="28"/>
        </w:rPr>
        <w:t>, направленные на глубокое, осознанное и прочное усвоение знаний детьми: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учении - практический (различные упражнения с моделями, с игровым материалом транспортных средств, изготовление макетов, деятельность в уголке по ПДД, макет дорога в детский сад);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(изучение правил на макетах, наблюдение за движением транспорта и пешеходов, демонстрация дорожных знаков, технических средств);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(как ведущий - инструктаж, беседы, разъяснения); видео метод – ИКТ (просмотр, обучение).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воспитании - методы формирования сознания личности, направленные на формирование устойчивых убеждений (рассказ, этическая беседа, пример);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рганизации деятельности и формирования опыта общественного поведения (воспитывающая ситуация, приучение, упражнения, дорожные ловушки);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тимулирования поведения и деятельности (соревнования, поощр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: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, конкурсы, викторины,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ы работы: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 кружке по ПДД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-диалоги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рогулки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литературы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тренинги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игры на интерактивной доске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грывание ситуации по безопасности детей на дорогах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викторины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городок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по ПДД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ужок  проводится 1 раз в неделю, по 30 минут, итого 30 занятий.  В подготовительных группах 9 и 11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спективный план работы в подготовительной к школе </w:t>
      </w:r>
      <w:r>
        <w:rPr/>
        <w:t xml:space="preserve">группе </w:t>
      </w:r>
    </w:p>
    <w:tbl>
      <w:tblPr>
        <w:tblW w:w="97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507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занятий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1 неделя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. Для чего нужны правила дорожного движения?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ссматривание иллюстраций</w:t>
            </w:r>
          </w:p>
        </w:tc>
        <w:tc>
          <w:tcPr>
            <w:tcW w:w="2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детей с правилами дорожного движения, учить практически, применять их в различных ситуациях. Развивать мышление, зрительное внимание, умение ориентироваться в окружающем мире. Воспитывать чувство ответственности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неделя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явилась правила дорожного движени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2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с историей правил дорожного движения, объяснить, почему необходимо их выполнять.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егись автомобиля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городок</w:t>
            </w:r>
          </w:p>
        </w:tc>
        <w:tc>
          <w:tcPr>
            <w:tcW w:w="2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я детей о правилах поведения на улице; закрепить понятия: «пешеход», «пешеходный переход», «тротуар»; дать знания о том, что пешеход тоже должен соблюдать правила дорожного движения; закрепить знания о сигналах светофора, их назначении (красный, желтый, зеленый); дать понимание о том, что переходить улицу необходимо при разрешающем сигнале светофора; вспомнить назначение других знаков, встречающихся на дороге. Воспитывать внимательность, умение ориентироваться при переходе улицы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устроен светофор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городок</w:t>
            </w:r>
          </w:p>
        </w:tc>
        <w:tc>
          <w:tcPr>
            <w:tcW w:w="2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с историей появления светофора, объяснить почему были выбраны определенные цвета, рассказать какие бывают светофоры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 xml:space="preserve">Октябрь 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1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ашины на улице.»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городок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зображать различные виды транспорта, соблюдая их форму, величину. Познакомить с правилами поведения водителей. Учить различать дорожные знаки дл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ей (велосипедистов и пешеходов) Закрепить знания детей о видах транспорта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неделя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ы на улице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городок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звлечения при индивидуальной работе с детьми; закрепить правила дорожного движения для пешеходов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ые знаки помни всегда!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ссматривание знаков дорожного движения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некоторыми дорожными знаками. Закрепить знания о предупреждающих, информационных знаках. Воспитывать умение использовать свои знания в повседневной жизни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транспорт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ссматривание картинок, загадывание загадок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знания об истории транспорта. Развивать умение сравнивать старинный транспорт с настоящим. Воспитывать чувство ответствен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Ноябрь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Д. Правила дорожного движе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вющее виде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ять знания детей о правилах пешеходов на дороге (проезжей части) и на тротуаре; закрепить знания дошкольного о понятиях «пешеход», «дорожные знаки», «островок безопасности», «переход»; закрепить с детьми информационно-указательные и запрещающие дорожные знаки: «Пешеходный переход», «Подземный переход», «Место остановки автобуса», «Место стоянки», «Пешеходное движение запрещено», «Велосипедное движение запрещено».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неделя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Д. Правила дорожного движени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виде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знания детей о назначении предупреждающих дорожных знаков, предназначенных для водителей: «Пешеходный переход», «Дети», «Двустороннее движение», «Железнодорожный переезд со шлагбаумом», «Регулированный  перекресток» 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специального назначения</w:t>
              <w:tab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детям представление о машинах специального назначения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автомобиль, дорожный знак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дактические тгр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об дорожных знаках, автомобилях. Развивать мелкую моторику. Воспитывать усидчивость, умение доводить начатое до конц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Декабрь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а полна неожиданностей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спользовать знания правил дорожного движения при передвижении без взрослого; развивать у детей ориентировку в окружающем и умение наблюдать за движением машин по проезжей части города и во дворе 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неделя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й перекресток 1 заняти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улки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я детей о движении транспорта на перекрестке; дать представление о «регулируемом перекрестке» и о роботе регулировщика; продолжать знакомить с правилами передвижения пешеходов и машин с помощью четырехцветного светофора 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сный перекресток 2 занятие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тренинг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детей об особенностях движения транспорта на перекрестке; дать представление о том, как переходить улицу на перекрестке, где нет указателей; учить детей ориентироваться на настольном макете микрорайона 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оропыжка не спеши» Правила поведения на улице</w:t>
              <w:tab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городок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и пополнить знания детей о правилах поведения пешеходов. Воспитывать внимание, навыки осознанного использования ПДД в повседневной жизн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Февраль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 викторина «Знаки на дорогах»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викторины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, как дети усвоили правила безопасности движения; закрепить знания о сигналах светофора; уточнить знания детей о работе сотрудников ГИБДД; закрепить значение его жестов; воспитывать  у детей внимательность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неделя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 по ПДД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находчивость, воображение, фантазию, двигательную  активность. .Воспитывать доброжелательность,желание соблюдать ПДД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тетушки Совы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виде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детей о правилах дорожного движения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ассажиры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знания детей о пассажирском транспорте; о том, что автобусы, троллейбусы останавливаются на специальных остановках около тротуаров, познакомить с правилами поведения при ожидании транспорт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Март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Чтение М. Дружинина «Наш друг светофор. Правила езды на велосипеде, самокате,»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я. Бесед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различные опасные ситуации, которые могут возникнуть при катании детей на велосипеде, самокате, роликовых коньках; научить детей правильному поведению в таких ситуациях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неделя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велосипедах, самокатах, машинах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городок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катания на детском транспорте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де должны играть дети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 детям, где им следует играть на улице, чтобы обезопасить свою жизнь. Добиться осознанности понимания опасности игр на проезжей части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ниги А.Иванова  «Как неразлучные друзья дорогу переходили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литературы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мере сказочных героев закреплять правила поведения на улице: умение предвидеть и избегать опасных ситуац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Апрель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на улицах город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я детей ориентироваться на дороге, используя правила дорожного движения для пешеходов и водителей в различных практических ситуациях, используя макеты дорожного движения и транспортную площадку, воспитывать культуру поведения на улице, упражнять внимание и память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неделя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Если ты потерялся в городе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авильно оценивать обстановку, объяснить, к кому нужно обратиться за помощью в данной ситуации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ркадий Паровозов спешит на помощь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: закреплению знаний о правилах передвижения пешеходов по улице. Развитию представлений детей об улице: машины движутся по проезжей части улицы, пешеходы по тротуару. Воспитанию ответственности за свою безопасность и безопасность окружающих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сные шалости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ыгрывание ситуации по безопасности детей на дорогах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ть знания детей о безопасном поведении в транспорте, на улице, на дороге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t>Май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еделя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россвордов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кружке по ПДД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б основных элементах улицы (тротуар, проезжая часть, «зебра», осевая линия, «островок безопасности»). Закрепление у детей знаний о грузовом, легковом, пассажирском транспорте и машинах специального назначения. Расширение знаний о правилах поведения в пассажирском транспорте, переходе улицы, о дорожных знаках (умение находить их с помощью загадки). Воспитание у детей желание знать и соблюдать правила дорожного движения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 Развлечение «Чтобы у всех было хорошее настроение нужно соблюдать ПДД»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городок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полученных знаний по безопасности дорожного движения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lineRule="auto" w:line="360"/>
        <w:rPr/>
      </w:pPr>
      <w:r>
        <w:rPr>
          <w:rStyle w:val="C4"/>
          <w:rFonts w:eastAsia="Arial" w:cs="Arial" w:ascii="Arial" w:hAnsi="Arial"/>
          <w:b/>
          <w:color w:val="444444"/>
          <w:sz w:val="28"/>
          <w:szCs w:val="28"/>
        </w:rPr>
        <w:t xml:space="preserve">       </w:t>
      </w:r>
      <w:r>
        <w:rPr>
          <w:rStyle w:val="C4"/>
          <w:b/>
          <w:color w:val="444444"/>
          <w:sz w:val="28"/>
          <w:szCs w:val="28"/>
        </w:rPr>
        <w:t xml:space="preserve">Список использованной литературы.  </w:t>
      </w:r>
    </w:p>
    <w:p>
      <w:pPr>
        <w:pStyle w:val="C1"/>
        <w:shd w:fill="FFFFFF" w:val="clear"/>
        <w:spacing w:lineRule="auto" w:line="360"/>
        <w:rPr/>
      </w:pPr>
      <w:r>
        <w:rPr>
          <w:rStyle w:val="C4"/>
          <w:b/>
          <w:color w:val="444444"/>
          <w:sz w:val="28"/>
          <w:szCs w:val="28"/>
          <w:u w:val="single"/>
        </w:rPr>
        <w:t xml:space="preserve">Для педагогов:           </w:t>
      </w:r>
    </w:p>
    <w:p>
      <w:pPr>
        <w:pStyle w:val="C1"/>
        <w:shd w:fill="FFFFFF" w:val="clear"/>
        <w:spacing w:lineRule="auto" w:line="360"/>
        <w:rPr>
          <w:color w:val="0D0D0D"/>
          <w:sz w:val="28"/>
          <w:szCs w:val="28"/>
        </w:rPr>
      </w:pPr>
      <w:r>
        <w:rPr>
          <w:rStyle w:val="C4"/>
          <w:color w:val="0D0D0D"/>
          <w:sz w:val="28"/>
          <w:szCs w:val="28"/>
        </w:rPr>
        <w:t>1. Елжова Н.Е. Пдд в детском саду. – Ростов н/Д. Феникс 2011.</w:t>
      </w:r>
    </w:p>
    <w:p>
      <w:pPr>
        <w:pStyle w:val="C1"/>
        <w:shd w:fill="FFFFFF" w:val="clear"/>
        <w:spacing w:lineRule="auto" w:line="360"/>
        <w:rPr>
          <w:color w:val="0D0D0D"/>
          <w:sz w:val="28"/>
          <w:szCs w:val="28"/>
        </w:rPr>
      </w:pPr>
      <w:r>
        <w:rPr>
          <w:rStyle w:val="C4"/>
          <w:color w:val="0D0D0D"/>
          <w:sz w:val="28"/>
          <w:szCs w:val="28"/>
        </w:rPr>
        <w:t>2. Елжова Н.Е. Формы работы в дошкольном образовательном учреждении. – Ростов н/Д. Феникс 2010.</w:t>
      </w:r>
    </w:p>
    <w:p>
      <w:pPr>
        <w:pStyle w:val="C1"/>
        <w:shd w:fill="FFFFFF" w:val="clear"/>
        <w:spacing w:lineRule="auto" w:line="360"/>
        <w:rPr>
          <w:color w:val="0D0D0D"/>
          <w:sz w:val="28"/>
          <w:szCs w:val="28"/>
        </w:rPr>
      </w:pPr>
      <w:r>
        <w:rPr>
          <w:rStyle w:val="C4"/>
          <w:color w:val="0D0D0D"/>
          <w:sz w:val="28"/>
          <w:szCs w:val="28"/>
        </w:rPr>
        <w:t>3.Илларионова Ю.Г. Учите детей отгадывать загадки - М.: Просвещение ,1985.</w:t>
      </w:r>
    </w:p>
    <w:p>
      <w:pPr>
        <w:pStyle w:val="C1"/>
        <w:shd w:fill="FFFFFF" w:val="clear"/>
        <w:spacing w:lineRule="auto" w:line="360"/>
        <w:rPr/>
      </w:pPr>
      <w:r>
        <w:rPr>
          <w:rStyle w:val="C4"/>
          <w:color w:val="0D0D0D"/>
          <w:sz w:val="28"/>
          <w:szCs w:val="28"/>
        </w:rPr>
        <w:t>4.Волков С.Ю. Пдд. Омега 1996.</w:t>
      </w:r>
    </w:p>
    <w:p>
      <w:pPr>
        <w:pStyle w:val="C1"/>
        <w:shd w:fill="FFFFFF" w:val="clear"/>
        <w:spacing w:lineRule="auto" w:line="360"/>
        <w:rPr>
          <w:b/>
          <w:b/>
          <w:color w:val="0D0D0D"/>
          <w:sz w:val="28"/>
          <w:szCs w:val="28"/>
          <w:u w:val="single"/>
        </w:rPr>
      </w:pPr>
      <w:r>
        <w:rPr>
          <w:rStyle w:val="C4"/>
          <w:b/>
          <w:color w:val="0D0D0D"/>
          <w:sz w:val="28"/>
          <w:szCs w:val="28"/>
          <w:u w:val="single"/>
        </w:rPr>
        <w:t>Для детей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5. Кобзева Т.Г. «Правила дорожного движения»/Система обучения дошкольников .Серия : «Методическая работа в ДОУ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6. Романова Е .А ., Малюшкина  А.Б. «Занятия по правилам дорожного движения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7. Саулина Т.В. «Три сигнала светофора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8. Авдеева Н. Н.. Князева О.Л. Стеркина Р.Б. «Безопасность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9. А.Линев «У развилки трех дорог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0.  Под ред. Кирьянова В.Н. «Дорожная безопасность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1. Г.Н. Элькин «Правила безопасного поведения на дороге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paragraph">
                  <wp:posOffset>27305</wp:posOffset>
                </wp:positionV>
                <wp:extent cx="228600" cy="16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3pt;mso-wrap-distance-left:0pt;mso-wrap-distance-right:9.05pt;mso-wrap-distance-top:0pt;mso-wrap-distance-bottom:0pt;margin-top:2.15pt;mso-position-vertical-relative:text;margin-left:-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"/>
        <w:shd w:fill="FFFFFF" w:val="clear"/>
        <w:spacing w:lineRule="auto" w:line="360"/>
        <w:jc w:val="right"/>
        <w:rPr>
          <w:rStyle w:val="C4"/>
          <w:rFonts w:ascii="Arial" w:hAnsi="Arial" w:cs="Arial"/>
          <w:b/>
          <w:b/>
          <w:color w:val="444444"/>
          <w:sz w:val="36"/>
          <w:szCs w:val="36"/>
        </w:rPr>
      </w:pPr>
      <w:r>
        <w:rPr>
          <w:rStyle w:val="C4"/>
          <w:rFonts w:eastAsia="Arial" w:cs="Arial" w:ascii="Arial" w:hAnsi="Arial"/>
          <w:b/>
          <w:color w:val="444444"/>
          <w:sz w:val="36"/>
          <w:szCs w:val="36"/>
        </w:rPr>
        <w:t xml:space="preserve">       </w:t>
      </w:r>
    </w:p>
    <w:p>
      <w:pPr>
        <w:pStyle w:val="C1"/>
        <w:shd w:fill="FFFFFF" w:val="clear"/>
        <w:spacing w:lineRule="auto" w:line="360"/>
        <w:rPr>
          <w:rStyle w:val="C4"/>
          <w:rFonts w:ascii="Arial" w:hAnsi="Arial" w:cs="Arial"/>
          <w:b/>
          <w:b/>
          <w:color w:val="444444"/>
          <w:sz w:val="36"/>
          <w:szCs w:val="36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rFonts w:ascii="Arial" w:hAnsi="Arial" w:cs="Arial"/>
          <w:b/>
          <w:b/>
          <w:color w:val="0D0D0D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ПОСРЕДСТВЕННО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ОЙ ДЕЯТЕЛЬНОСТИ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1.     «</w:t>
      </w:r>
      <w:r>
        <w:rPr>
          <w:rFonts w:cs="Times New Roman"/>
          <w:sz w:val="24"/>
          <w:szCs w:val="24"/>
        </w:rPr>
        <w:t>Знай и выполняй правила дорожного движения»</w:t>
      </w:r>
    </w:p>
    <w:p>
      <w:pPr>
        <w:pStyle w:val="Style19"/>
        <w:snapToGrid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</w:rPr>
        <w:t xml:space="preserve">Цель: </w:t>
      </w:r>
      <w:r>
        <w:rPr>
          <w:rFonts w:cs="Times New Roman" w:ascii="Times New Roman" w:hAnsi="Times New Roman"/>
          <w:sz w:val="24"/>
        </w:rPr>
        <w:t>Расширять у детей представления о безопасном по ведении на улицах города; закреплять знания детей о правилах дорожного движения и о назначении дорожных знаков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: дорожные знаки «Пешеходный переход»; «Осторожно, дети»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чки сигналов светофора – красный, желтый, зеленый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еты рулей для подвижной игры «Пешеходы и автомобили»; игрушки – автомобили.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с вами живем в большом, красивом городе с широкими улицами. По проезжей части улицы, шоссе движутся легковые автомобили, маршрутные такси, автобусы, едут грузовики, мотоциклы. Никто никому не мешает, потому что существуют строгие и четкие правила для водителей машин и пешеходов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: Как называется эти правила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Правила дорожного движения!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чит музык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поют песнью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ы по городу идем»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читает стихотворение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о городу по улице»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адка: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ва ряда дома стоят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сять, двадцать, сто подряд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дратными глазами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 на друга глядят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           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Улица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отгадывают загадку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есная игра: «Ответь правильно»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если ребенок отвечает правильно – гости хлопают в ладоши, если ребенок ошибается – гости молчат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: Для чего предназначена улица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По улице двигаются автомобили, идут люд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: По какой части улицы двигаются улице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По тротуару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: Как называют людей, идущих по улице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Пешеходы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: По какой части улицы едут автомобили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По проезжей част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: Где пешеходы могут переходить проезжую часть улицы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По пешеходному переходу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: Как узнать, где находится пешеходный переход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Знак «Пешеходный переход»; разметка на дороге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 На улице много разных дорожных знаков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жные знаки – это лучшие друзья водителей и пешеходов. Дорожные знаки рассказывают о том, какая дорога, как надо ехать, что разрешается и чего нельзя делать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ть знаки «Пешеходный переход», «Осторожно, дети»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 «Какого дорожного знака не стало»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 играющих, 3 таблички с изображением дорожных знаков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сня - сценка «Антошка»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адка: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тремя глазами живет,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череди мигает.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мигнет – порядок наведет!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Светофор!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: Почему вы думаете, что это светофор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отвечают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читают стихотворение «Светофор».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тоб тебе помочь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ь пройти опасный,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ит и день и ночь –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леный, желтый, красный.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 домик – светофор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- три родные брата.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светим с давних пор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ороге всем ребятам.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й строгий – красный свет,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он горит –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п! Дороги дальше нет,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ь для всех закрыт.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 спокойно перешел ты,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шай наш совет: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ди! Увидишь скоро желтый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ередине свет.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за ним – зеленый свет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пыхнет впереди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жет он: «Препятствий нет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ло в путь иди»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перь, зная правила, мы можем поиграть в игру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ая игра «Пешеходы и автомобили»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читает стихотворение: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движения все без исключения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должны зверюшки,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рсуки и хрюшки,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йцы и тигрята,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 и котята.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м, ребята, тоже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их надо знать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, повторим правила уличного движени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льзя играть на проезжей части улицы!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еходить улицу можно на зеленый сигнал светофора!</w:t>
      </w:r>
    </w:p>
    <w:p>
      <w:pPr>
        <w:pStyle w:val="TextBody"/>
        <w:spacing w:lineRule="auto" w:line="360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еходить улицу можно по пешеходному переходу!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 теперь узнаем, умеют ли наши гости отгадывать загадки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Этот конь не ест овс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о ног два колес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ядь верхом и мчись на нем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ловко правь рулем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             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Велосипед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Для этого коня ед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нзин и масло и вод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лугу он не пасется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ороге он несетс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       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Автомобиль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Дом по улице идет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работу всех везет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на тонких курьих ножках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в резиновых сапожках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             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Автобус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илач на четырех ногах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иновых сапогах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ямиком из магазин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тащил нам пианино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Грузовик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позаранку за окошком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ук и звон, и кутерьм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ямым стальным дорожкам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ят яркие дом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рамвай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чит музык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поют песню о правилах дорожного дви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№</w:t>
      </w:r>
      <w:r>
        <w:rPr>
          <w:rFonts w:cs="Times New Roman" w:ascii="Times New Roman" w:hAnsi="Times New Roman"/>
          <w:b/>
          <w:bCs/>
          <w:sz w:val="24"/>
        </w:rPr>
        <w:t>2.    Как устроен светофор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</w:rPr>
        <w:t>Цель:</w:t>
      </w:r>
      <w:r>
        <w:rPr>
          <w:rFonts w:cs="Times New Roman" w:ascii="Times New Roman" w:hAnsi="Times New Roman"/>
          <w:sz w:val="24"/>
        </w:rPr>
        <w:t xml:space="preserve"> Познакомить детей с историей появления светофора, объяснить почему были выбраны определенные цвета, рассказать какие бывают светофоры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: игрушка СВЕТОФОР, сигнальные карточки (Желтый, красный, зеленый, жезл, рули, дорожные знаки, напольная игра «Перекресток», удостоверения на право водить автомобилем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 занятия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тель: С виду грозный и серьезный,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нь важный светофор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ерекрестка, с перекрестк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меня глядит в упор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, что хочет он сказать, я умею, я умею по глазам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го читать!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личать ты должен ясно –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вет зеленый, желтый, красный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стук в дверь, входит светофор)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тофор: Здравствуйте ребята! Я проходил мимо и услышал, что вы говорите обо мне. Ребята, а кто же вам поможет на дороге или перекрестке? А на какой свет светофора можно переходить улицу?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й ребенок: Чтоб тебе помочь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ть пройти опасный,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им и день и ночь –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леный, желтый, красный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м домик – светофор,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три родные брата,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светим с давних пор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дороге всем ребятам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й ребенок: Самый строгий – красный свет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он горит,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оп! Дороги дальше нет, путь для все закрыт!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б спокойно перешел ты,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шай наш совет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Жди! Увидишь скоро желтый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ередине свет!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й ребенок: А за ним зеленый свет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пыхнет впереди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жет он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репятствий нет,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ло в путь иди! »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тофор: Молодцы ребята! А вы знаете игру, которая называется «Светофор»? Прежде чем начать игру давайте вспомним правила поведения пешеходов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от СВЕТОФОРА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Быть внимательным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Не баловаться на дороге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нимательно смотреть сигналы светофор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 «СВЕТОФОР»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дети – пешеходы. Воспитатель показывает на «светофоре» (игрушка светофор и сигнальные карточки) желтый свет, все дети выстраиваются в одну шеренгу и готовятся к движению, когда зажигается зеленый свет – можно ходить, бегать прыгать по всей группе. Зажигается красный сигнал светофора – все дети замирают на месте. Ошибившийся игрок выбывает из игры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тель: Спасибо тебе СВЕТОФОР за интересную игру. Уважаемый СВЕТОФОР, а кто же поможет ребятам перейти улицу, если вдруг светофор отключился?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Регулировщик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тофор: Правильно. Какие вы молодцы! Ребята, а вы знаете, что означает этот жест (руки вытянуты в стороны)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Нет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тофор: Давайте познакомимся с самыми главными и важными жестами регулировщика. У регулировщика есть жезл, с помощью него он показывает направление движения. Ну, что же слушайте и запоминайте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Регулировщик обращен к водителям и пешеходам грудью или спиной, руки вытянуты в стороны или опущены – движения всем транспортным средствам и пешеходам запрещено. Такое положение регулировщика соответствует красному сигналу светофора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регулировщик перегородил путь вытянутой рукой – тоже надо остановиться и подождать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Поднял жезл вверх – внимание! Можно считать, что загорелся желтый сигнал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Регулировщик обращен к водителям и пешеходам боком, руки вытянуты в стороны или опущены – автотранспорту разрешается движение прямо и поворот направо, пешеходам разрешается переходить проезжую часть слева (зеленый сигнал светофора)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Уважаемый СВЕТОФОР! Наши ребятки приготовили для тебя сюрприз, игру, которая называется «Пешеходы и водители»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: «Пешеходы и водители»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асть ребят изображают пешеходов, а часть водителей. Водители должны сдать экзамены на права шофера и получить автомобиль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ти водители направляются к столику, где располагается комиссия, и сдают экзамен. Пешеходы отправляются в магазин за покупками, затем все пешеходы возвращаются к перекрестку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я (воспитатель) задает вопросы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 какой свет могут двигаться машины?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каком свете нельзя двигаться?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что такое проезжая часть?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что такое тротуар?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ак вы думаете, как называются эти знаки? (карточки с дорожными знаками)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м кто ответил правильно, выдаются удостоверения на право водить автомобилем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дители направляются к автомобилям (берут рули) и отправляются на автостоянку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шеходы и водители ждут сигнала к движению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перекрестка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- Внимание! Сейчас начнется движение по улицам, следите за светофором. Подключается светофор  начинается движение. Смена сигналов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Игра продолжается до тех пор  пока все дети не усвоят правила движения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тофор: Я вижу, что вы очень хорошо усвоили правила дорожного движения. Но мне пора возвращаться на свой перекресток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 свидания!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Дети благодарят СВЕТОФОР и прощаются с ним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9"/>
        <w:snapToGrid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№</w:t>
      </w:r>
      <w:r>
        <w:rPr>
          <w:rFonts w:cs="Times New Roman" w:ascii="Times New Roman" w:hAnsi="Times New Roman"/>
          <w:b/>
          <w:bCs/>
          <w:sz w:val="24"/>
        </w:rPr>
        <w:t>3. Как появились правила дорожного движения.</w:t>
      </w:r>
    </w:p>
    <w:p>
      <w:pPr>
        <w:pStyle w:val="Style19"/>
        <w:snapToGrid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</w:rPr>
        <w:t>Цель:</w:t>
      </w:r>
      <w:r>
        <w:rPr>
          <w:rFonts w:cs="Times New Roman" w:ascii="Times New Roman" w:hAnsi="Times New Roman"/>
          <w:sz w:val="24"/>
        </w:rPr>
        <w:t xml:space="preserve"> Познакомить детей с историей правил дорожного движения, объяснить, почему необходимо их выполнять. </w:t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sz w:val="24"/>
        </w:rPr>
        <w:t>Ход занятия: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Воспитатель: Ребята, послушайте стихотворение и скажите, о чем оно?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нтре города большого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нь много есть дорог,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, конечно, важно, чтобы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йти их каждый мог.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оэтому придумал кто-то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друзья.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 правила движенья,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хожденья, и вождень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ывать никак нельзя!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Стихотворение о правилах дорожного движения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А вы, ребята, знаете, как появились правила дорожного движения? Кто их придумал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Придумали водители, люди, полицейские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Чтобы вы узнали об этом, тетушка Сова пригласила нас к себе на волшебный урок. Поедем к ней? А на чем мы к ней отправимся? Предлагаю вам сыграть в игру «Паутинка». Каждый из вас называет один из видов транспорта и передает клубочек своему соседу, не выпуская при этом нитку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На машине, на самолете..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А какой самый удобный транспорт мы выберем, чтобы нам всем хватило места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Автобус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А прежде чем сесть в автобус, что мы должны сделать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Купить билет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раздает детям билеты на автобус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А в какую дверь мы будем заходить в автобус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В первую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А кто первый должен заходить в автобус мальчики или девочки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Девочки, а мальчики должны пропустить и помочь зайти в автобус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Ну, раз вы все знаете тогда можно заходить в автобус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заходят в импровизированный автобус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Вот мы сели с вами в автобус, кем мы с вами стали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Пассажирами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Правильно, пассажир - это тот, кто едет в транспорте. А кто же управляет автобусом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Водитель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А каким же должен быть каждый водитель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Внимательным, знать, где право и лево, знать все правила дорожного движения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А что должно быть у каждого водителя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Водительское удостоверение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А где же взять это водительское удостоверение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Надо сдать экзамены в полиции, а потом выдают удостоверение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выбирает водителя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Отправляемся в поездку, а пока мы едем, давайте вспомним правила поведения пассажира в транспорте. А начинать будем со слова «Нельзя»: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шуметь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есть мороженое в транспорте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мальчикам входить раньше девочек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выходить позже девочек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не уступать место малышам и старшим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ездить без билетов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выглядывать из окна транспорта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толкаться и т.д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Теперь я за вас спокойна и знаю, что вы будете соблюдать все правила пассажира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Ребята, мы подъехали с вами к остановке «Школа тетушки Совы», а в какую дверь мы будем выходить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Во вторую и третью дверь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А кто первым выходит и почему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Мальчики, они помогают девочкам выйти их автобуса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выходят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Ребята, а что делать с билетами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Выбросить в урну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Ребята, мы вышли из автобуса и теперь пойдем по улице, кем мы стали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Пешеходами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Давайте вспомним главные правила пешехода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 внимательным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гда не торопиться, переходя улицу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играть на дороге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ереходить улицу на красный свет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ходить улицу только на зеленый свет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А где должны ходить пешеходы по тротуару или по проезжей части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По тротуару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Посмотрите, дорога. Как нам перейти через дорогу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По «зебре», посмотреть налево, направо, по зеленому сигналу светофора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Ребята, посмотрите, на этом переходе светофора нет, что делать? Можно ли тут переходить дорогу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Можно, только нужно быть еще внимательней, посмотреть налево, а потом направо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А вот и школа тетушки Совы. Проходите, занимайте места. Сейчас начнет урок. Смотрите и запоминайте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офильм «Азбука безопасности на дороге» (творческое объединение «Маски»)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к из истории правил дорожного движения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Что интересного вы узнали? Что вы сегодня запомнили?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ы детей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Какие вы все молодцы! Теперь я за вас спокойна, вы и в транспорте себя вести умеете, и правила поведения на улице знаете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4. Кто есть кто на дороге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Расширять знания детей о том, что каждый человек может быть участником дорожного движения в качестве пешехода, водителя, пассажира и при этом обязан выполнять определенные правила 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чи: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ь с двухсекционным светофором и его сигналами, продолжая знакомство с правилами дорожного движения, дорожными знаками и их назначением. Закрепить знания о правилах безопасного поведения на дорогах, умение различать запрещающие, информационно-указательные и предупреждающие знаки сервис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собствовать развитию познавательных процессов, умения ориентироваться в окружающей обстановке, коммуникативных качеств личности, способности слушать других, выполнять совместные действия дружно и слаженно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ть навыки осознанного поведения на улице и использования правил дорожного движения в повседневной жизн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 игры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Введение в игровую ситуацию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ки, давайте возьмемся за руки и подарим друг другу улыбки и хорошее настроение.(все дети и воспитатель встают в круг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ы дружно за руки возьмемся и друг другу улыбнемс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верь стучится почтальон и передает письмо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Интересно, что в письме. Нам пишут смешарики и они просят нас о помощи. Ночью у них в городе пошалила Неразбериха и испортила все дорожные знаки.(Высыпает из конверта разрезанные знаки)  Да уж, это беда. Неразбериха считает, что дорожные знаки никому не нужны, потому что все равно никто не знает, что они обозначают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Затруднение в игровой ситуаци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а как вы думаете, что может произойти, если на улицах города не будет дорожных знаков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ые ответы детей 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ители не будут знать с какой скоростью можно ехать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шеходы не смогут перейти дорогу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ители не узнают, где можно заправить и помыть машину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как же мы можем помочь смешарикам навести порядок в городе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Открытие нового способа действи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ые ответы детей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жно рассказать Неразберихе, что обозначают знак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Воспроизведение нового способа действи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уппу заходит Неразберих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драсьте! Ну и чего вы меня звали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. Здравствуй, Неразбериха! Ребята хотят тебе рассказать, зачем нужны дорожные знаки и что они обозначают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разбериха. Как будто они знают, зачем эти кружочки, квадратики, треугольнички на палках нужны!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. А ты послушай ребят и сама все узнаешь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ся дидактическая игра «Собери знак и расскажи про него». (Дети делятся на 4 группы и собирают знаки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группа. Знак – «Пешеходная дорожка»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ые ответы детей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 означает, что в этом месте разрешается движение только пешеходам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группа. Знак - «Дети»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ые ответы детей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 предупреждает водителей о том, что поблизости могут быть дети, нужно быть внимательным и осторожным. Такой знак находится возле школ, детских садов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группа. Это знак – «Движение пешеходов запрещено»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ые ответы детей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Этот знак сообщает пешеходам, что в этом месте находиться пешеходам нельз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группа. «Дорожные работы»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ые ответы детей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знак предупреждает, что на этом участке дороги идут дорожные работы, нужно быть внимательным и осторожным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тель. Вот видишь, Неразбериха, сколько дети знают про дорожные знаки и тебе рассказали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збериха. Дааа. Очень интересно. Ребята, а как можно разделить все дорожные знаки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прещающие, предупреждающие, разрешающие, информационные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ся игра «Определи знак»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 у каждого ребенка лежат карточки с изображением основы дорожного знака. И по основе надо определить, какой знак: предупреждающий ,запрещающий, разрешающий или информационный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. Ребята, а давайте немного отдохнем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изкультминутка «Дорожная»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(Дети читают стихотворение и выполняют соответствующие движения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га не тропинка, дорога не канава…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рва смотри налево. Потом смотри на право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налево повернись, другу рядом улыбнись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пни правою ногой: раз – два - три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чай головой: раз – два – тр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и вверх ты подними и похлопай: раз – два – тр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збериха. А я вам сейчас загадаю загадки ,и вы не сможете их разгадать. (тематические загадки -«Транспорт».С каждой отгаданной загадкой на доску вешают картинку с транспортом.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за чудо светлый дом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Пассажиров много в нем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сит обувь из резины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итается бензином.          (Автобус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Их видно повсюду, их видно из окон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улице движутся быстрым потоком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перевозят различные грузы -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Кирпич и железо, зерно и арбузы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( Грузовики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конём рогатым правлю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этого коня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к забору не приставлю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адёт он без мен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конь не ест овс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о ног - два колес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ядь верхом и мчись на нём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лучше правь рулём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елосипед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чится огненной стрелой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чится вдаль машин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зальет пожар любой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Смелая дружина.  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жарная машина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до-дворник перед нами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ебущими руками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одну минуту сгреб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огромнейший сугроб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негоуборочная машина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збериха. Вот это да! Здорово! Все загадки разгадали!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Повторение и развивающие задани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тель. А сейчас, Неразбериха, садись с ребятами, поиграем в игру «Веселый светофорик»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сскажите ,а зачем нужен светофор? (Светофор регулирует движение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ушайте внимательно: если загорится красный, сиди тихо – путь опасный; жёлтый если загорится, надо хлопать, не лениться; свет зелёный говорит: “Можно топать – путь открыт!”. Итак, задание понятно? Тогда начинаем!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дцы! Вы были внимательными  и у вас все получилось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збериха. Ребята, нарисуйте в наш городок еще знаки дорожного движения, а то я все знаки в городе испортила.(плачет)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Воспитатель. Поможем городу смешариков  ? Нарисуем знаки дорожного движения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ы детей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рисуют знаки дорожного движения по желанию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Итог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вам понравилось сегодня наша игра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больше всего вам понравилось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ы оцениваете свое участие в игре? Активно вы играли?(спросить каждого ребен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24"/>
        </w:rPr>
        <w:t>№</w:t>
      </w:r>
      <w:r>
        <w:rPr>
          <w:rStyle w:val="StrongEmphasis"/>
          <w:rFonts w:eastAsia="Times New Roman" w:cs="Times New Roman" w:ascii="Times New Roman" w:hAnsi="Times New Roman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</w:rPr>
        <w:t>5. Как рождаются опасные ситуации на дороге.</w:t>
      </w:r>
    </w:p>
    <w:p>
      <w:pPr>
        <w:pStyle w:val="TextBody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4"/>
        </w:rPr>
        <w:t xml:space="preserve">Цель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Учить детей предвидеть опасность возникающие на улице, дороге, и стараться ее избегать</w:t>
      </w:r>
    </w:p>
    <w:p>
      <w:pPr>
        <w:pStyle w:val="TextBody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24"/>
        </w:rPr>
        <w:t>Ход занятия</w:t>
      </w:r>
    </w:p>
    <w:p>
      <w:pPr>
        <w:pStyle w:val="TextBody"/>
        <w:spacing w:lineRule="auto" w:line="360"/>
        <w:rPr/>
      </w:pPr>
      <w:r>
        <w:rPr>
          <w:rStyle w:val="Emphasis"/>
          <w:rFonts w:cs="Times New Roman" w:ascii="Times New Roman" w:hAnsi="Times New Roman"/>
          <w:sz w:val="24"/>
        </w:rPr>
        <w:t>Организационный момент. Слайд 1.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Воспитатель: Ребята, сегодня мы с вами побываем в школе дорожной науки. Мы повторим правила дорожного движения, которые необходимо знать всем детям, чтобы с вами не произошла беда на дороге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бят есть правил много -</w:t>
        <w:br/>
        <w:t>Знать их нужно на дороге!</w:t>
        <w:br/>
        <w:t>Чтоб в беду не угодить.</w:t>
        <w:br/>
        <w:t>Будем вместе их учить!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/>
        <w:ind w:left="707" w:hanging="283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Style w:val="StrongEmphasis"/>
          <w:rFonts w:cs="Times New Roman" w:ascii="Times New Roman" w:hAnsi="Times New Roman"/>
          <w:sz w:val="24"/>
        </w:rPr>
        <w:t>Азбука дорожной науки</w:t>
      </w:r>
      <w:r>
        <w:rPr>
          <w:rFonts w:cs="Times New Roman" w:ascii="Times New Roman" w:hAnsi="Times New Roman"/>
          <w:sz w:val="24"/>
        </w:rPr>
        <w:t>” правила дорожного движения для пешеходов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Правило1. </w:t>
      </w:r>
      <w:r>
        <w:rPr>
          <w:rStyle w:val="Emphasis"/>
          <w:rFonts w:cs="Times New Roman" w:ascii="Times New Roman" w:hAnsi="Times New Roman"/>
          <w:sz w:val="24"/>
        </w:rPr>
        <w:t>Слайд 2</w:t>
      </w:r>
      <w:r>
        <w:rPr>
          <w:rFonts w:cs="Times New Roman" w:ascii="Times New Roman" w:hAnsi="Times New Roman"/>
          <w:sz w:val="24"/>
        </w:rPr>
        <w:br/>
        <w:t>“Дорога только для машин”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тите внимание, какое большое количество машин на проезжей части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на улицу выходим,</w:t>
        <w:br/>
        <w:t>И к дороге мы подходим,</w:t>
        <w:br/>
        <w:t>По асфальту шуршат шины,</w:t>
        <w:br/>
        <w:t>Едут разные машины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 дороге не идти, не бежать, не играть не разрешается. Дорогу можно только переходить в указанном месте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Правило 2. </w:t>
      </w:r>
      <w:r>
        <w:rPr>
          <w:rStyle w:val="Emphasis"/>
          <w:rFonts w:cs="Times New Roman" w:ascii="Times New Roman" w:hAnsi="Times New Roman"/>
          <w:sz w:val="24"/>
        </w:rPr>
        <w:t>Слайд 3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ди только по тротуару”</w:t>
        <w:br/>
        <w:t>Тротуар для пешеходов,</w:t>
        <w:br/>
        <w:t>Здесь машинам нету хода!</w:t>
        <w:br/>
        <w:t>Чуть повыше, чем дорога,</w:t>
        <w:br/>
        <w:t>Пешеходные пути,</w:t>
        <w:br/>
        <w:t>Чтобы все по тротуару</w:t>
        <w:br/>
        <w:t>Без забот могли идти!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, где вы идете с мамой из детского сада? (ответы детей)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кие правила поведения вы должны соблюдать, когда идете по тротуару?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Воспитатель: Правило 3. </w:t>
      </w:r>
      <w:r>
        <w:rPr>
          <w:rStyle w:val="Emphasis"/>
          <w:rFonts w:cs="Times New Roman" w:ascii="Times New Roman" w:hAnsi="Times New Roman"/>
          <w:sz w:val="24"/>
        </w:rPr>
        <w:t>Слайд 4</w:t>
      </w:r>
      <w:r>
        <w:rPr>
          <w:rStyle w:val="StrongEmphasis"/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беги через дорогу”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кажите, разве нельзя бежать через дорогу. Что может случиться?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ейчас мы с вами еще раз повторим правила перехода проезжей части.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Воспитатель: Правило 4. </w:t>
      </w:r>
      <w:r>
        <w:rPr>
          <w:rStyle w:val="Emphasis"/>
          <w:rFonts w:cs="Times New Roman" w:ascii="Times New Roman" w:hAnsi="Times New Roman"/>
          <w:sz w:val="24"/>
        </w:rPr>
        <w:t>Слайд 5.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ереход проезжей части”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кажите, как вы переходите проезжую часть?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Всегда смотри налево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тем смотри направо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Чтоб спокойно перейти, еще налево посмотри и прислушайся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А сейчас вперед иди.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Воспитатель: Правило 5. </w:t>
      </w:r>
      <w:r>
        <w:rPr>
          <w:rStyle w:val="Emphasis"/>
          <w:rFonts w:cs="Times New Roman" w:ascii="Times New Roman" w:hAnsi="Times New Roman"/>
          <w:sz w:val="24"/>
        </w:rPr>
        <w:t>Слайд 6.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удь внимательным!”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е можно так, подружки!</w:t>
        <w:br/>
        <w:t>Где ваши глаза и ушки!</w:t>
        <w:br/>
        <w:t>От такого поведенья</w:t>
        <w:br/>
        <w:t>Может быть немало бед:</w:t>
        <w:br/>
        <w:t>Ведь дорога не для чтенья</w:t>
        <w:br/>
        <w:t>И не место для бесед!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Для чего нужно быть внимательным на дороге?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Воспитатель: Правило 6. </w:t>
      </w:r>
      <w:r>
        <w:rPr>
          <w:rStyle w:val="Emphasis"/>
          <w:rFonts w:cs="Times New Roman" w:ascii="Times New Roman" w:hAnsi="Times New Roman"/>
          <w:sz w:val="24"/>
        </w:rPr>
        <w:t>Слайд 7.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регите свою жизнь”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Не цепляйтесь к автобусу сзади, ребята,</w:t>
        <w:br/>
        <w:t>Не катайтесь за ним – рисковать вам не надо!</w:t>
        <w:br/>
        <w:t>Вдруг сорветесь – и может беда приключиться:</w:t>
        <w:br/>
        <w:t>Под соседней машиной легко очутиться</w:t>
      </w:r>
      <w:r>
        <w:rPr>
          <w:rStyle w:val="StrongEmphasis"/>
          <w:rFonts w:cs="Times New Roman" w:ascii="Times New Roman" w:hAnsi="Times New Roman"/>
          <w:sz w:val="24"/>
        </w:rPr>
        <w:t>…</w:t>
      </w:r>
    </w:p>
    <w:p>
      <w:pPr>
        <w:pStyle w:val="TextBody"/>
        <w:spacing w:lineRule="auto" w:line="360"/>
        <w:ind w:left="720" w:hanging="0"/>
        <w:rPr/>
      </w:pPr>
      <w:r>
        <w:rPr>
          <w:rStyle w:val="StrongEmphasis"/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Что еще нельзя делать на дороге?</w:t>
      </w:r>
    </w:p>
    <w:p>
      <w:pPr>
        <w:pStyle w:val="TextBody"/>
        <w:spacing w:lineRule="auto" w:line="360"/>
        <w:ind w:left="720" w:hanging="0"/>
        <w:rPr/>
      </w:pPr>
      <w:r>
        <w:rPr>
          <w:rStyle w:val="StrongEmphasis"/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Скажите, где разрешено детям играть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4"/>
        </w:rPr>
        <w:t>Сигналы светофор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то вам поможет перейти дорогу? Послушайте загадку, и вы сразу догадайтесь, кто на дороге регулирует движение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глазищами моргаю</w:t>
        <w:br/>
        <w:t>Неустанно день и ночь.</w:t>
        <w:br/>
        <w:t>Я машинам помогаю</w:t>
        <w:br/>
        <w:t>И тебе хочу помочь.</w:t>
        <w:br/>
        <w:t>Ведь для нас горят они</w:t>
        <w:br/>
        <w:t>Светофорные огни.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Воспитатель: Смотри на светофор, который находится на противоположной стороне улицы, куда ты собираешься переходить. Если перед тобой зажегся зеленый свет, ты можешь идти через дорогу. </w:t>
      </w:r>
      <w:r>
        <w:rPr>
          <w:rStyle w:val="Emphasis"/>
          <w:rFonts w:cs="Times New Roman" w:ascii="Times New Roman" w:hAnsi="Times New Roman"/>
          <w:sz w:val="24"/>
        </w:rPr>
        <w:t>Слайд 8.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- Давайте скажем, что обозначают сигналы светофора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омни друг на красный свет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дорогу хода нет!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будь внимателен в пути: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Всегда на светофор гляди</w:t>
      </w:r>
      <w:r>
        <w:rPr>
          <w:rStyle w:val="Emphasis"/>
          <w:rFonts w:cs="Times New Roman" w:ascii="Times New Roman" w:hAnsi="Times New Roman"/>
          <w:sz w:val="24"/>
        </w:rPr>
        <w:t xml:space="preserve">. </w:t>
      </w:r>
      <w:r>
        <w:rPr>
          <w:rStyle w:val="StrongEmphasis"/>
          <w:rFonts w:cs="Times New Roman" w:ascii="Times New Roman" w:hAnsi="Times New Roman"/>
          <w:sz w:val="24"/>
        </w:rPr>
        <w:t>Слайд 9.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Желтый свет- предупрежденье: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Жди сигнала для движенья. </w:t>
      </w:r>
      <w:r>
        <w:rPr>
          <w:rStyle w:val="Emphasis"/>
          <w:rFonts w:cs="Times New Roman" w:ascii="Times New Roman" w:hAnsi="Times New Roman"/>
          <w:sz w:val="24"/>
        </w:rPr>
        <w:t>Слайд 10.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А за ним зеленый свет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пыхнет впереди,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жет он: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Препятствий нет, смело в путь иди”. </w:t>
      </w:r>
      <w:r>
        <w:rPr>
          <w:rStyle w:val="Emphasis"/>
          <w:rFonts w:cs="Times New Roman" w:ascii="Times New Roman" w:hAnsi="Times New Roman"/>
          <w:sz w:val="24"/>
        </w:rPr>
        <w:t>Слайд 11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4"/>
        </w:rPr>
        <w:t xml:space="preserve">Физкультминутка. </w:t>
      </w:r>
      <w:r>
        <w:rPr>
          <w:rStyle w:val="Emphasis"/>
          <w:rFonts w:cs="Times New Roman" w:ascii="Times New Roman" w:hAnsi="Times New Roman"/>
          <w:sz w:val="24"/>
        </w:rPr>
        <w:t xml:space="preserve">Слайд </w:t>
      </w:r>
      <w:r>
        <w:rPr>
          <w:rStyle w:val="StrongEmphasis"/>
          <w:rFonts w:cs="Times New Roman" w:ascii="Times New Roman" w:hAnsi="Times New Roman"/>
          <w:sz w:val="24"/>
        </w:rPr>
        <w:t>12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Кто из вас идёт вперёд</w:t>
        <w:br/>
        <w:t>Только там, где пешеход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я, это я, это все мои друзья!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летит вперёд так скоро,</w:t>
        <w:br/>
        <w:t>Что не видит светофора?</w:t>
        <w:br/>
        <w:t>Знает кто, что красный свет -</w:t>
        <w:br/>
        <w:t>Это значит - хода нет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я, это я, это все мои друзья!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, из вас идя домой,</w:t>
        <w:br/>
        <w:t>Держит путь по мостовой?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Style w:val="StrongEmphasis"/>
          <w:rFonts w:cs="Times New Roman" w:ascii="Times New Roman" w:hAnsi="Times New Roman"/>
          <w:sz w:val="24"/>
        </w:rPr>
        <w:t>Дорожные знак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Style w:val="Emphasis"/>
          <w:rFonts w:cs="Times New Roman" w:ascii="Times New Roman" w:hAnsi="Times New Roman"/>
          <w:sz w:val="24"/>
        </w:rPr>
        <w:t xml:space="preserve">Слайд </w:t>
      </w:r>
      <w:r>
        <w:rPr>
          <w:rStyle w:val="StrongEmphasis"/>
          <w:rFonts w:cs="Times New Roman" w:ascii="Times New Roman" w:hAnsi="Times New Roman"/>
          <w:sz w:val="24"/>
        </w:rPr>
        <w:t>13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Воспитатель: Сейчас мы с вами поговорим о дорожных знаках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жите, для чего нужны дорожные знаки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Какие знаки нужны только пешеходам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то они подсказывают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и разные дорожные –</w:t>
        <w:br/>
        <w:t>Нам о важном говорят!</w:t>
        <w:br/>
        <w:t>Пешеходы,</w:t>
        <w:br/>
        <w:t>Будьте осторожны!</w:t>
        <w:br/>
        <w:t>Помните</w:t>
        <w:br/>
        <w:t>Что нельзя, а что можно!</w:t>
        <w:br/>
        <w:t>На дороге</w:t>
        <w:br/>
        <w:t>Как вести себя,</w:t>
        <w:br/>
        <w:t>Чтобы точно</w:t>
        <w:br/>
        <w:t>Защитить себя!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Воспитатель: Знак “Пешеходный переход”. </w:t>
      </w:r>
      <w:r>
        <w:rPr>
          <w:rStyle w:val="Emphasis"/>
          <w:rFonts w:cs="Times New Roman" w:ascii="Times New Roman" w:hAnsi="Times New Roman"/>
          <w:sz w:val="24"/>
        </w:rPr>
        <w:t>Слайд 14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Здесь наземный переход</w:t>
        <w:br/>
        <w:t>Ходит целый день народ.</w:t>
        <w:br/>
        <w:t>Ты, водитель, не грусти,</w:t>
        <w:br/>
        <w:t>Пешехода пропусти.</w:t>
        <w:br/>
        <w:t>- Где вы встречали этот знак?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Воспитатель: Знак “Остановка”. </w:t>
      </w:r>
      <w:r>
        <w:rPr>
          <w:rStyle w:val="Emphasis"/>
          <w:rFonts w:cs="Times New Roman" w:ascii="Times New Roman" w:hAnsi="Times New Roman"/>
          <w:sz w:val="24"/>
        </w:rPr>
        <w:t>Слайд 15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В этом месте пешеход</w:t>
        <w:br/>
        <w:t>Терпеливо транспорт ждет.</w:t>
        <w:br/>
        <w:t>Он пешком устал шагать,</w:t>
        <w:br/>
        <w:t>Хочет пассажиром стать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кой транспорт можно ждать на остановке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Какие правила поведения в общественном транспорте вы знаете?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Воспитатель: Знак “Движение пешеходов запрещено”. </w:t>
      </w:r>
      <w:r>
        <w:rPr>
          <w:rStyle w:val="Emphasis"/>
          <w:rFonts w:cs="Times New Roman" w:ascii="Times New Roman" w:hAnsi="Times New Roman"/>
          <w:sz w:val="24"/>
        </w:rPr>
        <w:t>Слайд 16</w:t>
      </w:r>
      <w:r>
        <w:rPr>
          <w:rStyle w:val="StrongEmphasis"/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В дождь и в ясную погоду</w:t>
        <w:br/>
        <w:t>Здесь не ходят пешеходы.</w:t>
        <w:br/>
        <w:t>Говорит им знак одно:</w:t>
        <w:br/>
        <w:t>“Вам ходить запрещено”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каком месте можно поставить этот знак?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Воспитатель: Знак “Надземный переход”. </w:t>
      </w:r>
      <w:r>
        <w:rPr>
          <w:rStyle w:val="Emphasis"/>
          <w:rFonts w:cs="Times New Roman" w:ascii="Times New Roman" w:hAnsi="Times New Roman"/>
          <w:sz w:val="24"/>
        </w:rPr>
        <w:t>Слайд 17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Здесь надземный переход</w:t>
        <w:br/>
        <w:t>Вверх и вниз идет народ.</w:t>
        <w:br/>
        <w:t>Под тобой машины мчатся,</w:t>
        <w:br/>
        <w:t>Тебе не стоит их боятьс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Чем безопасен надземный переход?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Воспитатель: “Подземный пешеходный переход”. </w:t>
      </w:r>
      <w:r>
        <w:rPr>
          <w:rStyle w:val="Emphasis"/>
          <w:rFonts w:cs="Times New Roman" w:ascii="Times New Roman" w:hAnsi="Times New Roman"/>
          <w:sz w:val="24"/>
        </w:rPr>
        <w:t>Слайд 18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Знает каждый пешеход</w:t>
        <w:br/>
        <w:t>Про подземный этот ход.</w:t>
        <w:br/>
        <w:t>Город он не украшает,</w:t>
        <w:br/>
        <w:t>Но машинам не мешает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кой из перечисленных переходов считается самым безопасным?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Style w:val="StrongEmphasis"/>
          <w:rFonts w:cs="Times New Roman" w:ascii="Times New Roman" w:hAnsi="Times New Roman"/>
          <w:sz w:val="24"/>
        </w:rPr>
        <w:t>Д/и “Кто нарушает правила дорожного движения”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Style w:val="Emphasis"/>
          <w:rFonts w:cs="Times New Roman" w:ascii="Times New Roman" w:hAnsi="Times New Roman"/>
          <w:sz w:val="24"/>
        </w:rPr>
        <w:t>Слайд 19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Воспитатель: Ребята давайте представим, что мы с вами инспектора дорожного движения. Я предлагаю вам игру, в которой вы должны найти нарушителей, то есть людей, которые не соблюдают правила дорожного движения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7.</w:t>
      </w:r>
      <w:r>
        <w:rPr>
          <w:rStyle w:val="StrongEmphasis"/>
          <w:rFonts w:cs="Times New Roman" w:ascii="Times New Roman" w:hAnsi="Times New Roman"/>
          <w:sz w:val="24"/>
        </w:rPr>
        <w:t>Итог занят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Style w:val="Emphasis"/>
          <w:rFonts w:cs="Times New Roman" w:ascii="Times New Roman" w:hAnsi="Times New Roman"/>
          <w:sz w:val="24"/>
        </w:rPr>
        <w:t>Слайд 20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- Сегодня на занятии мы повторили основные правила, сигналы светофора, дорожные знаки. Вы уже стали большими ребятами, предстоит летняя пора, затем вы пойдете в школу. Вы должны уметь быстро находить верные и безопасные для жизни решения в проблемных ситуациях на дорогах, шалости оставлять за порогом дома. Старайтесь быть предельно внимательными, чтобы не доставлять неприятности ни себе, ни близким вам людям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 не волновались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день родители,</w:t>
        <w:br/>
        <w:t>Чтоб спокойно мчались</w:t>
        <w:br/>
        <w:t>Улицей водители,</w:t>
        <w:br/>
        <w:t>Вы должны хорошо знать</w:t>
        <w:br/>
        <w:t>И строго соблюдать</w:t>
        <w:br/>
        <w:t>Правила дорожного движени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br/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SimSun;宋体" w:cs="Mangal;Courier New"/>
      <w:kern w:val="2"/>
      <w:szCs w:val="24"/>
      <w:lang w:bidi="hi-IN"/>
    </w:rPr>
  </w:style>
  <w:style w:type="character" w:styleId="Style15">
    <w:name w:val="Нижний колонтитул Знак"/>
    <w:qFormat/>
    <w:rPr>
      <w:rFonts w:ascii="Arial" w:hAnsi="Arial" w:eastAsia="SimSun;宋体" w:cs="Mangal;Courier New"/>
      <w:kern w:val="2"/>
      <w:szCs w:val="24"/>
      <w:lang w:bidi="hi-IN"/>
    </w:rPr>
  </w:style>
  <w:style w:type="character" w:styleId="Style16">
    <w:name w:val="Основной текст Знак"/>
    <w:qFormat/>
    <w:rPr>
      <w:rFonts w:ascii="Arial" w:hAnsi="Arial" w:eastAsia="SimSun;宋体" w:cs="Mangal;Courier New"/>
      <w:kern w:val="2"/>
      <w:szCs w:val="24"/>
      <w:lang w:bidi="hi-IN"/>
    </w:rPr>
  </w:style>
  <w:style w:type="character" w:styleId="C4">
    <w:name w:val="c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1">
    <w:name w:val="c1"/>
    <w:basedOn w:val="Normal"/>
    <w:qFormat/>
    <w:pPr>
      <w:widowControl/>
      <w:suppressAutoHyphens w:val="false"/>
      <w:spacing w:before="90" w:after="9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6:58:00Z</dcterms:created>
  <dc:creator/>
  <dc:description/>
  <cp:keywords/>
  <dc:language>en-US</dc:language>
  <cp:lastModifiedBy>HEWLETT-PACKARD</cp:lastModifiedBy>
  <cp:lastPrinted>2014-09-25T12:53:00Z</cp:lastPrinted>
  <dcterms:modified xsi:type="dcterms:W3CDTF">2020-08-21T09:45:00Z</dcterms:modified>
  <cp:revision>38</cp:revision>
  <dc:subject/>
  <dc:title/>
</cp:coreProperties>
</file>