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«МБДОУ" Ясли – сад №9"Солнышко" с. Яркое Поле" Кировского района Республики Кр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Style w:val="C2"/>
          <w:bCs/>
          <w:sz w:val="32"/>
          <w:szCs w:val="32"/>
        </w:rPr>
        <w:t xml:space="preserve">План по самообразованию </w:t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Style w:val="C2"/>
          <w:bCs/>
          <w:sz w:val="32"/>
          <w:szCs w:val="32"/>
        </w:rPr>
        <w:t>в средней  группе «Светлячок»</w:t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Социализация детей среднего  дошкольного возраста </w:t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b/>
          <w:i/>
          <w:sz w:val="32"/>
          <w:szCs w:val="32"/>
        </w:rPr>
        <w:t>через сюжетно-</w:t>
      </w:r>
      <w:hyperlink r:id="rId2">
        <w:r>
          <w:rPr>
            <w:rStyle w:val="InternetLink"/>
            <w:b/>
            <w:i/>
            <w:sz w:val="32"/>
            <w:szCs w:val="32"/>
          </w:rPr>
          <w:t>ролевую игру</w:t>
        </w:r>
      </w:hyperlink>
      <w:r>
        <w:rPr>
          <w:b/>
          <w:i/>
          <w:sz w:val="32"/>
          <w:szCs w:val="32"/>
        </w:rPr>
        <w:t>»</w:t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>
          <w:b/>
          <w:i/>
          <w:sz w:val="32"/>
          <w:szCs w:val="32"/>
        </w:rPr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Воспитатель: Полищук М.В.</w:t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2019-2020учебный 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- это процесс, который сопровождает человека всю жизнь и начинается практически с рождения. Человек, как социальная единица, усваивает нормы и образцы поведения, принятые в том обществе, в котором он живет, учится взаимодействию, умению строить отношения вначале в семье, в узком круге близких родственников, потом в коллективе сверстников, далее – в более масштабных социум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- это ведущий вид деятельности, наиболее эффективная форма социализации ребенка, в игре закладываются основы будущей личности. Играя вместе, дети начинают строить взаимоотношения, учатся общению, не всегда гладко, но это путь обучения, иного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ребенок открывает для себя мир человеческих отношений, разных видов деятельности и общественных функций людей. Он испытывает сильное желание включиться в эту взрослую жизнь, активно в ней участвовать. Что конечно, ему не доступно. Кроме того, не менее сильно он стремиться к самостоятельности. Из этого противоречия рождается игра - самостоятельная деятельность моделирующая жизнь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без игры и вне игры ненормально. Лишение ребенка игровой практики - это лишение его главного источника развития: импульсов творчества, признаков и примет социальной практики, богатства и микроклимата коллективных отношений, активизации процесса познания мира. Дошкольный возраст- это период приобщения ребенка к познанию окружающего мира, период его начальной социализации, высокая восприимчивость детей дошкольного возраста, легкая обучаемость, благодаря пластичности нервной системы, создают благоприятные возможности для успешного нравственного воспитания и социального развит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пособствовать социальному развитию ребенка, взрослому необходимо поощрять всевозможные формы игры. При создании воображаемой ситуации в игре ребенок учится участвовать в социальной жизни, «примеряет» на себя роль взрослого. В игре отрабатываются варианты разрешения конфликтов, выражается недовольство или одобрение, дети поддерживают друг друга - то есть выстраивается своеобразная модель мира взрослых, в котором дети учатся взаимодей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циального развития дошкольников огромное значение имеет не только игра, но и занятия, беседы, упражнения, знакомство с музыкой, чтение книг, наблюдение, обсуждение различных ситуаций, поощрение взаимопомощи и сотрудничества детей, их нравственных поступков - все это становится кирпичиками, из которых складывается личность человека. Ребенок очень глубоко воспринимает прекрасное - значит, его нужно познакомить с лучшими творениями человека, показать репродукции картин или посетить вместе с ним выставку, музей, галере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циальное развитие способствует не только развитию личности, но и развитию интеллектуальных, творческих, физических способностей. Современный мир так устроен, что одним из условий успеха является способность работать в команде.  Находить способы взаимодействия, взаимопонимания с людьми, с которыми ты работаешь.  И, безусловно, душевный комфорт, эмоциональная удовлетворенность ребенка будет напрямую зависеть от того, как будут складываться его взаимоотношения с другими людьми, какую роль он будет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грать</w:t>
        </w:r>
      </w:hyperlink>
      <w:r>
        <w:rPr>
          <w:rFonts w:cs="Times New Roman" w:ascii="Times New Roman" w:hAnsi="Times New Roman"/>
          <w:sz w:val="28"/>
          <w:szCs w:val="28"/>
        </w:rPr>
        <w:t> в том коллективе, в котором будет находиться, и кем себя будет ощущать, и наша задача - правильно и умело помочь ему приобрести социальные нав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дошкольного возраста необходимо создавать специальное игровое пространство, в котором ребенок бы мог не просто вступать во взаимоотношения со сверстниками, близкими взрослыми, но и активно усваивать знания, нормы, правила общества, иными словами формироваться как социально- компетентная лич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этого в игровой комнате оформлены игровые зоны, имеются театрализованные, настольные игры, дидактические. Оборудованы различные зоны для проведения самостоятельных сюжет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левых игр</w:t>
        </w:r>
      </w:hyperlink>
      <w:r>
        <w:rPr>
          <w:rFonts w:cs="Times New Roman" w:ascii="Times New Roman" w:hAnsi="Times New Roman"/>
          <w:sz w:val="28"/>
          <w:szCs w:val="28"/>
        </w:rPr>
        <w:t>. Это моторно-двигательная, строительная, для девочек - зона игры с куклами, зона игры с машинами для мальч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проведение совместных игр обогатит детей новыми впечатлениями, будет способствовать формированию навыков социальной компетентности, даст им новый социальный опыт, который так важен для развит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отношения в детском коллективе посредством совместных игр, развивать эмоционально-положительное отношение ребенка к себе и окружающим посредством совместных сюжетно-ролев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гровой деятельност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основы «игровой культуры», развить коммуникативные способ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гендерной, семейной, гражданской принадле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условия для активизации форм партнерского сотрудничества между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ширить кругозор ребенка посредством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речевую активность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ть художественно – эстетический вкус детей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литературы по теме само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ние плана работы на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олнение предметно-развивающей среды по сюжетно-ролевым иг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проекта «Сюжетно - ролевая игра в среднем дошкольном возраст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кетирование для родителей «Во что играют дети дом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ация для родителей «Значение сюжетно-ролевой игры в среднем  дошкольном возраст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вая ситуация: «Кто такой друг? и почему с ним нужно делитьс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«Сюжетно - ролевая игра  «Магазин игруше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сультация для родителей «Роль игры в жизни дошкольн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аматизация русской народной сказки «Репка». Взаимодействие с родителями по созданию атрибутов к сказ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ция  для родителей «Учим ребёнка общатьс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осмотр видеофильма по теме «Профессии взрослых люд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овое упражнение: «Накрой на сто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овая ситуация: «Как правильно встречать госте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-рассуждение с детьми: «Что такое хорошо и что такое плох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учивание с детьми игры-упражнения  на создание бесконфликтной обстановки в группе: «Обратись к товарищу вежли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южетно-ролевая игра: ««Парикмахерска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на тему: «В тесноте, да не в обид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я любимая сказка. Воспитывать любознательность к русским народным сказкам. Драматизация сказки «Теремок» детьми групп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лечение «Мы быстрые и смелые, мы дружные, умелы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«Знакомство с профессией библиотекарь» - экскурсия в сельскую библиотеку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вью с детьми: «Каким должен быть вежливый челове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аимодействие с родителями. Выставка книжек-малышек: «Я люблю свою семь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Сюжетно-ролевая игра: «Дочки-матер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- размышление: «Кому важно быть внимательным на дорог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мотр мультипликационного фильма по ПДД «Уроки тетушки Сов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Экскурсия по улице Победы (наблюдения за пешеходным переходом, перекрестком,  транспортом, пешеходами).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южетно-ролевая игра: «Я -  шофер, вы – пешех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тоговый анализ результатов работы по социализации детей через сюжетно-ролевую игру (отчет по самообраз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итогового мероприятия по теме: «Социализация детей среднего дошкольного возраста через сюжетно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левую игр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 презентац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имальность и эффективность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сюжетно - ролевой игры зависит от предметно - игровой среды, последовательной и систематической организации игровой деятельности, активного использования методов и приёмов обучения детей игровым действ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руководства сюжетно - ролевой игрой должны быть направлены на формирование игры как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ей работе стараюсь чётко следовать принципам организации сюжетной иг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ый принцип – воспитатель должен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гр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вместе с детьми, должен занять позицию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грающего</w:t>
        </w:r>
      </w:hyperlink>
      <w:r>
        <w:rPr>
          <w:rFonts w:cs="Times New Roman" w:ascii="Times New Roman" w:hAnsi="Times New Roman"/>
          <w:sz w:val="28"/>
          <w:szCs w:val="28"/>
        </w:rPr>
        <w:t> партнёра, который умеет интересно игра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инцип – воспитатель должен играть с детьми на протяжении всего дошкольного детства, но на каждом его этапе следует развёртывать игру таким образом, чтобы дети сразу «открывали» и усваивали новый, более сложный способ её по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ринцип – при формировании игровых умений одновременно ориентировать ребёнка, как на осуществление игрового действия, так и на пояснение его смысла партнёрам – взрослому или сверст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 данного педагогического опыта заключается в комплексном использовании  инновационного метода проектной деятельности, презентаций, применение технологий при активном сотрудничестве с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ормы и методы работы</w:t>
      </w:r>
    </w:p>
    <w:tbl>
      <w:tblPr>
        <w:tblW w:w="92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9"/>
        <w:gridCol w:w="4566"/>
      </w:tblGrid>
      <w:tr>
        <w:trPr>
          <w:trHeight w:val="1454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улки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>
          <w:trHeight w:val="718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, праздники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 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</w:t>
            </w:r>
          </w:p>
        </w:tc>
      </w:tr>
      <w:tr>
        <w:trPr>
          <w:trHeight w:val="736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людьми разных профессий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31F20"/>
          <w:sz w:val="52"/>
          <w:szCs w:val="52"/>
          <w:shd w:fill="FFFFFF" w:val="clear"/>
        </w:rPr>
        <w:t>ОТЧЁТ</w:t>
      </w:r>
    </w:p>
    <w:p>
      <w:pPr>
        <w:pStyle w:val="Normal"/>
        <w:rPr>
          <w:rFonts w:ascii="Times New Roman" w:hAnsi="Times New Roman" w:cs="Times New Roman"/>
          <w:b/>
          <w:b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я начала по следующим направлениям: изучение литературы, работа над созданием развивающей среды, занятия с детьми, взаимодействие с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ною были изучены труды известных педагогов и психологов в области воспитания дошкольников сюжетно - ролевой игр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рождения до школы. Основная общеобразовательная программа дошкольного образования/ под ред. Н. Е. Вераксы, Т. С. Комаровой, М. А. Васильевой. - М.: Мозаика - Синтез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бина О.В. «Игровые технологии ознакомления дошкольников с предметным мир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дошкольника / под  ред. С. Л. Новоселовой. - М.: Просвещение, 1989.</w:t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ые порталы</w:t>
      </w:r>
    </w:p>
    <w:p>
      <w:pPr>
        <w:pStyle w:val="Normal"/>
        <w:rPr>
          <w:rFonts w:ascii="Times New Roman" w:hAnsi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чении полу года мною были подготовлены и проведе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ною были оформлены центры для игр «Парикмахерская», «ПДД»,  «Аптека»,  «Библиотека», которые пополняются и расширяются с учётом возрастных особенностей, развития и становления этапов формирования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ы («Беседа о профессиях», «Беседа о труде воспитателя», «Беседа о труде инспектора ГИБДД», «Мастера своего дела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Экскурсия в сельскую библиотеку.  «Знакомство с профессией библиотекарь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оянно проводились сюжетно – ролевые игры:  «Парикмахерская», «Семья», «Больница», «В гостях у куклы Кати» и др. Игровое упражнение: «Накрой на стол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рганизация самостоятельных сюжетно – ролевых игр (Больница, салон красоты, строители,  автобус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Составление творческих рассказов, рассказов из личного опыта детьми с использованием схем – подсказок («Что я видел на стройке», «Мой папа – строитель»,  «Я хочу быть воспитателям», «Моя мама продавец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идактические игры («Кому что нужно для работы», «Профессии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росмотр видеофильмов по теме «Профессии взрослых люде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Анкетирование для родителей «Во что играют дети дома?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сультация для родителей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«Сюжетно-ролевая игра в жизни ребенка», «Роль игры в жизни дошкольника», «Учим ребёнка общаться». Было предложить родителям поиграть дома в настольные игры (для закрепления умения детей брать на себя ведущую роль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ботая по данной теме, дети активно взаимодействуют в игре, объединяются в группы. Игровые интересы устойчивы. Дети стали играть более уверенно, самостоятельно. Если малышами они с большим удовольствием принимали меня в игру, даже уступая мне главные роли, то теперь все главные роли они принимают на себя. Моя роль – это роль скрытого руководства. Это позволяет детям чувствовать себя взрослыми, «хозяевами» игры. В играх детей появились лидеры, которые «двигают» сюжет. Остальные соглашаются с лидером и обычно подстраиваются. Разногласия случаются, но учу  улаживать их самостояте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МБДОУ" Ясли – сад №9"Солнышко" с. Яркое Поле" Кировского района Республики Кр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Style w:val="C2"/>
          <w:bCs/>
          <w:sz w:val="32"/>
          <w:szCs w:val="32"/>
        </w:rPr>
        <w:t xml:space="preserve">Отчёт по самообразованию </w:t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Style w:val="C2"/>
          <w:bCs/>
          <w:sz w:val="32"/>
          <w:szCs w:val="32"/>
        </w:rPr>
        <w:t>в средней  группе «Светлячок»</w:t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Социализация детей среднего  дошкольного возраста </w:t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b/>
          <w:i/>
          <w:sz w:val="32"/>
          <w:szCs w:val="32"/>
        </w:rPr>
        <w:t>через сюжетно-</w:t>
      </w:r>
      <w:hyperlink r:id="rId8">
        <w:r>
          <w:rPr>
            <w:rStyle w:val="InternetLink"/>
            <w:b/>
            <w:i/>
            <w:sz w:val="32"/>
            <w:szCs w:val="32"/>
          </w:rPr>
          <w:t>ролевую игру</w:t>
        </w:r>
      </w:hyperlink>
      <w:r>
        <w:rPr>
          <w:b/>
          <w:i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/>
      </w:pPr>
      <w:r>
        <w:rPr>
          <w:rStyle w:val="C2"/>
          <w:bCs/>
          <w:sz w:val="28"/>
          <w:szCs w:val="28"/>
        </w:rPr>
        <w:t>Воспитатель: Полищук М.В.</w:t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jc w:val="center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2019-2020учебный  год.</w:t>
      </w:r>
    </w:p>
    <w:p>
      <w:pPr>
        <w:pStyle w:val="Normal"/>
        <w:rPr>
          <w:rStyle w:val="C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иод работы над темой: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.09.2019-30.05.2020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темы самообразов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южетно-ролевые игры позволяют развивать творческие </w:t>
      </w:r>
      <w:r>
        <w:rPr>
          <w:rFonts w:cs="Times New Roman" w:ascii="Times New Roman" w:hAnsi="Times New Roman"/>
          <w:sz w:val="28"/>
          <w:szCs w:val="28"/>
        </w:rPr>
        <w:t>способ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з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стиз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живаться в образ того или иного персонажа, играть определенную роль. Они имеют большое значение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ще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Проигрыв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е ситуации, дети учатся идти на компромисс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ьш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а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я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ег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елюб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мосфер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-ролевой игре успешно развиваются лич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тельност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ждает стремление к самореализации, самовыраж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игра является надежным диагностическ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ом психического развития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отношения в детском коллективе посредством совместных игр, развивать эмоционально-положительное отношение ребенка к себе и окружающим посредством совместных сюжетно-ролевых иг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гровой деятельност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основы «игровой культуры», развить коммуникативные способ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гендерной, семейной, гражданской принадле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условия для активизации форм партнерского сотрудничества между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ширить кругозор ребенка посредством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речевую активность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ть художественно – эстетический вкус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своей работе использовала три принципа организации игры в детском саду:</w:t>
        <w:br/>
        <w:t>Для того чтобы дети учились, овладели игровыми умениями, я сама играла с детьми.</w:t>
        <w:br/>
        <w:t>В игре с детьми принимала позицию играющего «партнёра», с которым ребёнок чувствовал бы себя свободным и равным в возможности включения в игру и выхода из неё, ощущая себя вне оценок: хорошо - плохо, правильно - неправильно, ибо к игре они не применимы. В совместной игре с детьми, при создании условий для их самостоятельной деятельности, не допускала принуждения, навязывания тем, игровых ролей, форм игры.</w:t>
        <w:br/>
        <w:t>Организуя игры с детьми среднего дошкольного возраста, развивала у них самостоятельность и самоорганизацию, формирую умение договориться о теме игры, распределять роли, наметить основное развитие сюжета, подготовить игровую обстановку.</w:t>
        <w:br/>
        <w:t xml:space="preserve">Как можно чаще хвалила и поощряла каждого ребёнка, чтобы никто из них не потерял интереса к игре. В своей работе старалась, чтобы каждый ребёнок самореализовался в игре, проявил своё неповторимое творчество. </w:t>
        <w:br/>
        <w:t>Сюжетно-ролевая игра является основой формирования положительных навыков общения ребенка со сверстниками. Ненавязчивое и непринужденное участие воспитателя в игре - непременное условие работы. Систематическая работа по развитию коммуникативных навыков через сюжетно - ролевые игры способствуют улучшению социального статуса ребёнка. От того, как сформированы навыки общения, умения управлять своими эмоциями во многом зависит характер будущих отношений дошкольников в социуме. Считаю, что выбранное мною направление работы поможет детям в будущем безболезненно адаптироваться в новых для них условиях школьной жиз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  <w:t>За период проведения работы по самообразованию мною была изучена литературы по теме само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рождения до школы. Основная общеобразовательная программа дошкольного образования/ под ред. Н. Е. Вераксы, Т. С. Комаровой, М. А. Васильевой. - М.: Мозаика - Синтез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бина О.В. «Игровые технологии ознакомления дошкольников с предметным мир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дошкольника / под  ред. С. Л. Новоселовой. - М.: Просвещение, 1989.</w:t>
      </w:r>
    </w:p>
    <w:p>
      <w:pPr>
        <w:pStyle w:val="Normal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ые порта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которые вопросы и консультации на эту тему брала из интерн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ла картотеку сюжетно-ролевых игр для младших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ла предметно - развивающую среду по сюжетно - ролевым играм с изготовлением атрибутов к играм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тоянно проводились сюжетно – ролевые игры: «Магазин», «Семья», «Больница», «В гостях у куклы Кати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с родителями. Были проведены и подготовле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Консультация для родителей: «Какие игрушки нужны малышу 4-5 лет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Сюжетно-ролевая игра как средство развития ребенка 4-5 лет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ты родителям по игровой деятельности с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работы по теме само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едагогического опыта (качественная оценка). Я считаю, что опыт работы имеет положительный результат. У детей расширился кругозор знаний о профессиях   уважение к труду, развивается память. Внимание друг к другу. Коммуникативные и социальные навыки сформированы в целом на достаточном уровне. Сформированы положительные взаимоотношения между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 по теме само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водя итог свой работе можно сделать вывод, что работа плодотворно сказалось на детях. Они стали более социально - коммуникабельны, речь развернута, память устойчива. Более теплыми стали взаимоотношения между собой. Проявляется взаимопомощь и коллективный тру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бле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е всегда заинтересованы в значимости игры, как средства развития социально- коммуникативных отношений. В настоящее время в детском саду серьезную проблему вызывает "уход" сюжетно-ролевой игры из жизни наших детей. А ведь именно эта игра является основой социального развития реб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спектив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ледующий учебный год 2020- 2021учебный год планирую брать другую тему по самообразованию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 «Воспитание патриотических чувств дошкольников Республики Крым через ознакомление с родным крае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и задачи работы по теме самообразования на 2020– 202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развитие у дошкольников ценностно-смыслового отношения к культуре, истории и природе родного края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ему ми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снов нравственно-патриотического воспитания через приобщение к истории родного края, ознакомление с прошлым и насто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чувства любви к своему родному краю, своей малой родине на основе приобщения к родной природе, культуре и традиц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чувства привязанности к своему селу (городу, детскому саду, своей семье через любовь и заботливое отношение к членам своей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ктивного взаимодействия с семьями воспита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детей с народами Крыма, народным творчеством средствами эстетического воспитания: музыка, художественное творчество, художественн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и закреплять знания детей о природе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гражданско-патриотические чувства посредством изучения Государственной символики Республики Крым,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патриотизма и гордость за свою страну в целом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rtpostdateicon">
    <w:name w:val="art-postdateico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4">
    <w:name w:val="c4"/>
    <w:basedOn w:val="Style9"/>
    <w:qFormat/>
    <w:rPr/>
  </w:style>
  <w:style w:type="character" w:styleId="C8">
    <w:name w:val="c8"/>
    <w:basedOn w:val="Style9"/>
    <w:qFormat/>
    <w:rPr/>
  </w:style>
  <w:style w:type="character" w:styleId="C0">
    <w:name w:val="c0"/>
    <w:basedOn w:val="Style9"/>
    <w:qFormat/>
    <w:rPr/>
  </w:style>
  <w:style w:type="character" w:styleId="C0c10">
    <w:name w:val="c0 c10"/>
    <w:basedOn w:val="Style9"/>
    <w:qFormat/>
    <w:rPr/>
  </w:style>
  <w:style w:type="character" w:styleId="C11">
    <w:name w:val="c11"/>
    <w:basedOn w:val="Style9"/>
    <w:qFormat/>
    <w:rPr/>
  </w:style>
  <w:style w:type="character" w:styleId="C0c3">
    <w:name w:val="c0 c3"/>
    <w:basedOn w:val="Style9"/>
    <w:qFormat/>
    <w:rPr/>
  </w:style>
  <w:style w:type="character" w:styleId="C5">
    <w:name w:val="c5"/>
    <w:basedOn w:val="Style9"/>
    <w:qFormat/>
    <w:rPr/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8">
    <w:name w:val="s8"/>
    <w:basedOn w:val="Style9"/>
    <w:qFormat/>
    <w:rPr/>
  </w:style>
  <w:style w:type="character" w:styleId="S7">
    <w:name w:val="s7"/>
    <w:basedOn w:val="Style9"/>
    <w:qFormat/>
    <w:rPr/>
  </w:style>
  <w:style w:type="character" w:styleId="S3">
    <w:name w:val="s3"/>
    <w:basedOn w:val="Style9"/>
    <w:qFormat/>
    <w:rPr/>
  </w:style>
  <w:style w:type="character" w:styleId="C2">
    <w:name w:val="c2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c1">
    <w:name w:val="c0 c3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c3">
    <w:name w:val="c0 c1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7">
    <w:name w:val="c0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">
    <w:name w:val="c0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a.zzima.com/&amp;sa=D&amp;ust=1454446215784000&amp;usg=AFQjCNE5dtvZBReji39FVq5RjU71uAAymw" TargetMode="External"/><Relationship Id="rId3" Type="http://schemas.openxmlformats.org/officeDocument/2006/relationships/hyperlink" Target="https://www.google.com/url?q=http://da.zzima.com/&amp;sa=D&amp;ust=1454446215794000&amp;usg=AFQjCNF-HvTMFs2zibFj30bm3nZyz0lwWg" TargetMode="External"/><Relationship Id="rId4" Type="http://schemas.openxmlformats.org/officeDocument/2006/relationships/hyperlink" Target="https://www.google.com/url?q=http://da.zzima.com/&amp;sa=D&amp;ust=1454446215795000&amp;usg=AFQjCNFrfw6FKyPYNR9tfBWacdzuBAZwDA" TargetMode="External"/><Relationship Id="rId5" Type="http://schemas.openxmlformats.org/officeDocument/2006/relationships/hyperlink" Target="https://www.google.com/url?q=http://da.zzima.com/&amp;sa=D&amp;ust=1454446215821000&amp;usg=AFQjCNFYw91-HS5wploBkulkrO0bUCnCLg" TargetMode="External"/><Relationship Id="rId6" Type="http://schemas.openxmlformats.org/officeDocument/2006/relationships/hyperlink" Target="http://da.zzima.com/" TargetMode="External"/><Relationship Id="rId7" Type="http://schemas.openxmlformats.org/officeDocument/2006/relationships/hyperlink" Target="http://da.zzima.com/" TargetMode="External"/><Relationship Id="rId8" Type="http://schemas.openxmlformats.org/officeDocument/2006/relationships/hyperlink" Target="https://www.google.com/url?q=http://da.zzima.com/&amp;sa=D&amp;ust=1454446215784000&amp;usg=AFQjCNE5dtvZBReji39FVq5RjU71uAAymw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2:18:00Z</dcterms:created>
  <dc:creator>Марина</dc:creator>
  <dc:description/>
  <cp:keywords/>
  <dc:language>en-US</dc:language>
  <cp:lastModifiedBy>Марина</cp:lastModifiedBy>
  <cp:lastPrinted>2020-07-06T22:51:00Z</cp:lastPrinted>
  <dcterms:modified xsi:type="dcterms:W3CDTF">2020-07-06T19:53:00Z</dcterms:modified>
  <cp:revision>6</cp:revision>
  <dc:subject/>
  <dc:title>АПРЕЛЬ</dc:title>
</cp:coreProperties>
</file>