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Урок географии в 6 классе по теме: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Река. Части реки. Речная система»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ыполнил: Халенева Т. И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: 6</w:t>
      </w:r>
    </w:p>
    <w:p>
      <w:pPr>
        <w:pStyle w:val="Normal"/>
        <w:rPr/>
      </w:pPr>
      <w:r>
        <w:rPr>
          <w:b/>
        </w:rPr>
        <w:t>Тема:</w:t>
      </w:r>
      <w:r>
        <w:rPr>
          <w:b/>
          <w:color w:val="FF0000"/>
        </w:rPr>
        <w:t xml:space="preserve"> </w:t>
      </w:r>
      <w:r>
        <w:rPr>
          <w:b/>
        </w:rPr>
        <w:t>Реки. Части реки. Речная систем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и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понятия: «Воды суши»; сформировать представление о реке - как  о  виде  вод суш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ать знания об истоке, устье, о речной системе, бассейне и водоразделе реки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вивающая: </w:t>
      </w:r>
    </w:p>
    <w:p>
      <w:pPr>
        <w:pStyle w:val="Normal"/>
        <w:jc w:val="both"/>
        <w:rPr/>
      </w:pPr>
      <w:r>
        <w:rPr>
          <w:b/>
        </w:rPr>
        <w:t>Продолжить формирование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мений и навыков работы с физической и контурной карт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мений: называть и показывать реки,  давать характеристику речной системы по плану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спита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я интереса у учащихся к изучению прир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систему экологического воспитания учащихся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рта полушарий, физическая карта России, презентация к интерактивной доске, мультимедийный компл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ип урока по дидактическим  целям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комбинированны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ип урока по характеру познавательной деятельност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 проблемны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Методы: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-</w:t>
      </w:r>
      <w:r>
        <w:rPr>
          <w:b/>
        </w:rPr>
        <w:t>частично-поисковы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репродуктивны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исследовательски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877"/>
        <w:gridCol w:w="3549"/>
        <w:gridCol w:w="2692"/>
      </w:tblGrid>
      <w:tr>
        <w:trPr>
          <w:trHeight w:val="6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.</w:t>
            </w:r>
          </w:p>
        </w:tc>
      </w:tr>
      <w:tr>
        <w:trPr>
          <w:trHeight w:val="1348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Изучение нового материал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бесед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слайд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ятие река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 слай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нятия «речная долина, пойма, надпойменная террас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 слай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нятие «исток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 слай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нятие «устье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 слай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правление течения ре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культпауз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 слай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ерхнее, среднее и нижнее течение ре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 слай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иток, левые, правые притоки, речная систем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слайд.</w:t>
            </w:r>
          </w:p>
          <w:p>
            <w:pPr>
              <w:pStyle w:val="Normal"/>
              <w:jc w:val="both"/>
              <w:rPr/>
            </w:pPr>
            <w:r>
              <w:rPr/>
              <w:t>Понятия «бассейн», «водоразде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 слайд.</w:t>
            </w:r>
          </w:p>
          <w:p>
            <w:pPr>
              <w:pStyle w:val="Normal"/>
              <w:jc w:val="both"/>
              <w:rPr/>
            </w:pPr>
            <w:r>
              <w:rPr/>
              <w:t>Реки горные и равнин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 слайд</w:t>
            </w:r>
          </w:p>
          <w:p>
            <w:pPr>
              <w:pStyle w:val="Normal"/>
              <w:jc w:val="both"/>
              <w:rPr/>
            </w:pPr>
            <w:r>
              <w:rPr/>
              <w:t>Пороги и водопады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 слайд.</w:t>
            </w:r>
          </w:p>
          <w:p>
            <w:pPr>
              <w:pStyle w:val="Normal"/>
              <w:jc w:val="both"/>
              <w:rPr/>
            </w:pPr>
            <w:r>
              <w:rPr/>
              <w:t>Питание р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 слайд.</w:t>
            </w:r>
          </w:p>
          <w:p>
            <w:pPr>
              <w:pStyle w:val="Normal"/>
              <w:jc w:val="both"/>
              <w:rPr/>
            </w:pPr>
            <w:r>
              <w:rPr/>
              <w:t>Режим р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 слайд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.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слай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слайд.</w:t>
            </w:r>
          </w:p>
          <w:p>
            <w:pPr>
              <w:pStyle w:val="Normal"/>
              <w:jc w:val="both"/>
              <w:rPr/>
            </w:pPr>
            <w:r>
              <w:rPr/>
              <w:t>Домашнее за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итель приветствует учащихся. Проверяет посещаемость в классе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годня со мной произошёл интересный случай. В окошко нашего класса постучался Капитошка. Это маленькая капелька дождя. Капитошка пришёл к нам вместе со своим другом Волчонком. Он пожелал помочь нам узнать много нового и интерес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итошка приготовил нам загад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«Чуть дрожит на ветер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нта на просто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зкий кончик в родник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 широкий в море».</w:t>
            </w:r>
          </w:p>
          <w:p>
            <w:pPr>
              <w:pStyle w:val="Normal"/>
              <w:jc w:val="both"/>
              <w:rPr/>
            </w:pPr>
            <w:r>
              <w:rPr/>
              <w:t>Вы уже поняли, ребята, что тема урока…</w:t>
            </w:r>
          </w:p>
          <w:p>
            <w:pPr>
              <w:pStyle w:val="Normal"/>
              <w:jc w:val="both"/>
              <w:rPr/>
            </w:pPr>
            <w:r>
              <w:rPr/>
              <w:t>Верно! Открываем тетради, записываем тему урока: «Ре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егодня на уроке м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 узнаем, что такое р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учимся находить на карте  исток, русло, устье ре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знаем, что такое речная система, научимся определять и показывать речную систему рек на картах, бассейн реки, водораздел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учимся определять направление течения по кар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Ребята! Обратите внимание на слайде фотография нашей реки Суры. </w:t>
            </w:r>
          </w:p>
          <w:p>
            <w:pPr>
              <w:pStyle w:val="Normal"/>
              <w:jc w:val="both"/>
              <w:rPr/>
            </w:pPr>
            <w:r>
              <w:rPr/>
              <w:t>Ребята! давайте попробуем  ответить на вопрос: что такое река?</w:t>
            </w:r>
          </w:p>
          <w:p>
            <w:pPr>
              <w:pStyle w:val="Normal"/>
              <w:jc w:val="both"/>
              <w:rPr/>
            </w:pPr>
            <w:r>
              <w:rPr/>
              <w:t>Итак , вспомним схему для составления опред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ак, какое слово будет определяемым?</w:t>
            </w:r>
          </w:p>
          <w:p>
            <w:pPr>
              <w:pStyle w:val="Normal"/>
              <w:jc w:val="both"/>
              <w:rPr/>
            </w:pPr>
            <w:r>
              <w:rPr/>
              <w:t>Давайте назовём существенные призна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ем определение на слай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 Молодцы! А теперь, давайте сверим Ваши определения с тем, что записано в учебн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Запишите определение в тетрад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left" w:pos="2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Что делает река с горными пород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ак, река размывает горные породы медленно, иногда многие тысячи лет.</w:t>
            </w:r>
          </w:p>
          <w:p>
            <w:pPr>
              <w:pStyle w:val="Normal"/>
              <w:jc w:val="both"/>
              <w:rPr/>
            </w:pPr>
            <w:r>
              <w:rPr/>
              <w:t>Обычно русло находится на дне широкого понижения в рельефе, выработанном рекой за очень продолжительной время. Это понижение называется речной долиной.</w:t>
            </w:r>
          </w:p>
          <w:p>
            <w:pPr>
              <w:pStyle w:val="Normal"/>
              <w:jc w:val="both"/>
              <w:rPr/>
            </w:pPr>
            <w:r>
              <w:rPr/>
              <w:t>Во время разлива река заливает часть речной долины. Этот участок называется поймой.</w:t>
            </w:r>
          </w:p>
          <w:p>
            <w:pPr>
              <w:pStyle w:val="Normal"/>
              <w:jc w:val="both"/>
              <w:rPr/>
            </w:pPr>
            <w:r>
              <w:rPr/>
              <w:t>Посмотрите на рисунок и скажите, как река образует надпойменные террасы?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на слайде фотография долины С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Вы знаете, как называется начало рек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авильно, именно отсюда река берёт своё начало, она истекае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 А что  может служить истоком  рек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сё правильно! Например, Волга - величавая русская река, берёт своё начало в  болотце, со дна которого бьют родники. На арке есть название: «Исток великой русской реки Волг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итель показывает истое реки на карте: </w:t>
            </w:r>
          </w:p>
          <w:p>
            <w:pPr>
              <w:pStyle w:val="Normal"/>
              <w:jc w:val="both"/>
              <w:rPr/>
            </w:pPr>
            <w:r>
              <w:rPr/>
              <w:t>Вот от сюда. именно отсюда,</w:t>
            </w:r>
          </w:p>
          <w:p>
            <w:pPr>
              <w:pStyle w:val="Normal"/>
              <w:jc w:val="both"/>
              <w:rPr/>
            </w:pPr>
            <w:r>
              <w:rPr/>
              <w:t>Из глубин лесного родника</w:t>
            </w:r>
          </w:p>
          <w:p>
            <w:pPr>
              <w:pStyle w:val="Normal"/>
              <w:jc w:val="both"/>
              <w:rPr/>
            </w:pPr>
            <w:r>
              <w:rPr/>
              <w:t>Выбегает голубое чудо –</w:t>
            </w:r>
          </w:p>
          <w:p>
            <w:pPr>
              <w:pStyle w:val="Normal"/>
              <w:jc w:val="both"/>
              <w:rPr/>
            </w:pPr>
            <w:r>
              <w:rPr/>
              <w:t>Русская великая р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 теперь запишите в тетради, что может служить истоком ре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реки выделяют уст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  Кто из вас видел усть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  А что это тако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стье, ребята, это место, ку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падает ручей-карава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Это может быть море, другая ре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Это может быть весь оке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шите, куда может впадать р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ществуют различные виды уст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монстрирует определени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стуарии - </w:t>
            </w:r>
            <w:r>
              <w:rPr/>
              <w:t>воронкообразное устье, расширяющееся в сторону мор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ьта- </w:t>
            </w:r>
            <w:r>
              <w:rPr/>
              <w:t>форма устья с потоками, на которые делиться главное русл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ткройте в атласах физическую карту России и полушарий. Приведите примеры рек, имеющих устье в виде дельты или эстуарии.</w:t>
            </w:r>
          </w:p>
          <w:p>
            <w:pPr>
              <w:pStyle w:val="Normal"/>
              <w:jc w:val="both"/>
              <w:rPr/>
            </w:pPr>
            <w:r>
              <w:rPr/>
              <w:t>Запишите понятие «дельта», «эстуари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Подумайте, при каких условиях река может течь?</w:t>
            </w:r>
          </w:p>
          <w:p>
            <w:pPr>
              <w:pStyle w:val="Normal"/>
              <w:rPr/>
            </w:pPr>
            <w:r>
              <w:rPr/>
              <w:t>Показывать реку нужно всегда от истока к устью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ку условно можно разделить на несколько отрезков.</w:t>
            </w:r>
          </w:p>
          <w:p>
            <w:pPr>
              <w:pStyle w:val="Normal"/>
              <w:rPr/>
            </w:pPr>
            <w:r>
              <w:rPr/>
              <w:t>Отрезок, прилегающий к истоку- верхнее течение, к устью- нижнее течение. Между ними- среднее те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Посмотрите на слайд и ответьте на вопрос, что такое «прит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бъясните пословицу: «Ока-Волги правая ру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Чтобы узнать, как отличать правые притоки от левых , поработаем с учебником. </w:t>
            </w:r>
            <w:r>
              <w:rPr>
                <w:u w:val="single"/>
              </w:rPr>
              <w:t>стр. 8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Итак, как же отличать друг от друга правые и левые приток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ая река с притоками – это речная систе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ите схему в тетра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Физической карте полушарий в атласе найдите самые крупные речные системы мира.</w:t>
            </w:r>
          </w:p>
          <w:p>
            <w:pPr>
              <w:pStyle w:val="Normal"/>
              <w:jc w:val="both"/>
              <w:rPr/>
            </w:pPr>
            <w:r>
              <w:rPr/>
              <w:t>-Сравните речные системы Амазонки и Н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стр. 88 прочитайте и ответьте на вопросы: что такое «бассейн  реки» и «водораздел».</w:t>
            </w:r>
          </w:p>
          <w:p>
            <w:pPr>
              <w:pStyle w:val="Normal"/>
              <w:jc w:val="both"/>
              <w:rPr/>
            </w:pPr>
            <w:r>
              <w:rPr/>
              <w:t>Запишите определения этих понятий в тетр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  Что вы записали в определении «Бассейн реки»?</w:t>
            </w:r>
          </w:p>
          <w:p>
            <w:pPr>
              <w:pStyle w:val="Normal"/>
              <w:jc w:val="both"/>
              <w:rPr/>
            </w:pPr>
            <w:r>
              <w:rPr/>
              <w:t>«Водораздел»?</w:t>
            </w:r>
          </w:p>
          <w:p>
            <w:pPr>
              <w:pStyle w:val="Normal"/>
              <w:jc w:val="both"/>
              <w:rPr/>
            </w:pPr>
            <w:r>
              <w:rPr/>
              <w:t>Важной характеристикой бассейна является площадь. Например, площадь Амазонки с притоками составляет 7 млн. кв. к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им задание в учебнике стр. 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Наша река Сура- равнинная. Опишите характер её те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 теперь в учебнике на стр. 92 найдите описание горной реки Терек.</w:t>
            </w:r>
          </w:p>
          <w:p>
            <w:pPr>
              <w:pStyle w:val="Normal"/>
              <w:jc w:val="both"/>
              <w:rPr/>
            </w:pPr>
            <w:r>
              <w:rPr/>
              <w:t>Назовите отличия горной и равнинной рек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ейчас  мы посмотрим видеофрагмент о водопаде Кивач. После просмотра, попробуйте ответить на вопрос, как же образуются водопады и пороги.</w:t>
            </w:r>
          </w:p>
          <w:p>
            <w:pPr>
              <w:pStyle w:val="Style17"/>
              <w:rPr/>
            </w:pPr>
            <w:r>
              <w:rPr>
                <w:bCs/>
              </w:rPr>
              <w:t>(во время просмотра рассказ)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Кива́ч</w:t>
            </w:r>
            <w:r>
              <w:rPr/>
              <w:t xml:space="preserve">  —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водопад</w:t>
              </w:r>
            </w:hyperlink>
            <w:r>
              <w:rPr/>
              <w:t xml:space="preserve"> на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реке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Суна</w:t>
              </w:r>
            </w:hyperlink>
            <w:r>
              <w:rPr/>
              <w:t xml:space="preserve"> в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Карелии</w:t>
              </w:r>
            </w:hyperlink>
            <w:r>
              <w:rPr/>
              <w:t>.</w:t>
            </w:r>
          </w:p>
          <w:p>
            <w:pPr>
              <w:pStyle w:val="Style17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Высота</w:t>
              </w:r>
            </w:hyperlink>
            <w:r>
              <w:rPr/>
              <w:t xml:space="preserve"> водопада около 11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метров</w:t>
              </w:r>
            </w:hyperlink>
            <w:r>
              <w:rPr/>
              <w:t xml:space="preserve"> (причём, вода падает с нескольких уступов). Водопад Кивач — третий по величине водопад Европы.</w:t>
            </w:r>
          </w:p>
          <w:p>
            <w:pPr>
              <w:pStyle w:val="Style17"/>
              <w:rPr/>
            </w:pPr>
            <w:r>
              <w:rPr/>
              <w:t xml:space="preserve">Кивач был воспет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Гаврилой Державиным</w:t>
              </w:r>
            </w:hyperlink>
            <w:r>
              <w:rPr/>
              <w:t xml:space="preserve"> в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стихотворении</w:t>
              </w:r>
            </w:hyperlink>
            <w:r>
              <w:rPr/>
              <w:t xml:space="preserve"> «Водопад»:</w:t>
            </w:r>
          </w:p>
          <w:tbl>
            <w:tblPr>
              <w:tblW w:w="33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0" w:type="dxa"/>
              </w:tblCellMar>
            </w:tblPr>
            <w:tblGrid>
              <w:gridCol w:w="450"/>
              <w:gridCol w:w="2433"/>
              <w:gridCol w:w="450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33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rStyle w:val="HTML"/>
                    </w:rPr>
                    <w:t>Алмазна сыплется гора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HTML"/>
                    </w:rPr>
                    <w:t>С высот четыремя скалами,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HTML"/>
                    </w:rPr>
                    <w:t>Жемчугу бездна и сребра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HTML"/>
                    </w:rPr>
                    <w:t>Кипит внизу, бьет вверх буграми;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HTML"/>
                    </w:rPr>
                    <w:t>От брызгов синий холм стоит,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HTML"/>
                    </w:rPr>
                    <w:t>Далече рев в лесу гремит.</w:t>
                  </w:r>
                </w:p>
              </w:tc>
              <w:tc>
                <w:tcPr>
                  <w:tcW w:w="450" w:type="dxa"/>
                  <w:tcBorders/>
                  <w:tcMar>
                    <w:left w:w="150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  <w:t xml:space="preserve">Название водопада происходит от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финского</w:t>
              </w:r>
            </w:hyperlink>
            <w:r>
              <w:rPr/>
              <w:t xml:space="preserve"> «</w:t>
            </w:r>
            <w:r>
              <w:rPr>
                <w:i/>
                <w:iCs/>
              </w:rPr>
              <w:t>kiivas</w:t>
            </w:r>
            <w:r>
              <w:rPr/>
              <w:t>», что означает «мощный, стремительный».</w:t>
            </w:r>
          </w:p>
          <w:p>
            <w:pPr>
              <w:pStyle w:val="Normal"/>
              <w:jc w:val="both"/>
              <w:rPr/>
            </w:pPr>
            <w:r>
              <w:rPr/>
              <w:t>-Итак, как же появляются в  русле реки пороги? А как  рождается водопад?</w:t>
            </w:r>
          </w:p>
          <w:p>
            <w:pPr>
              <w:pStyle w:val="Normal"/>
              <w:jc w:val="both"/>
              <w:rPr/>
            </w:pPr>
            <w:r>
              <w:rPr/>
              <w:t>Найдите в атласе на карте  полушарий водопады, фотографии которых представлены на слай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точниками питания рек служат: талые снеговые воды, подземные воды, талые воды горных ледников, дождь. Большинство равнинных рек нашей страны, в том числе и река Сура, имеют смешанное пит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Объясните, что такое режим? А что означает понятие «режим реки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итания зависит режим реки.</w:t>
            </w:r>
          </w:p>
          <w:p>
            <w:pPr>
              <w:pStyle w:val="Normal"/>
              <w:jc w:val="both"/>
              <w:rPr/>
            </w:pPr>
            <w:r>
              <w:rPr/>
              <w:t>-Вспомните, что представляет собой половодье на Суре.</w:t>
            </w:r>
          </w:p>
          <w:p>
            <w:pPr>
              <w:pStyle w:val="Normal"/>
              <w:jc w:val="both"/>
              <w:rPr/>
            </w:pPr>
            <w:r>
              <w:rPr/>
              <w:t>-Прочитайте на стр. 91, что такое «паводок».</w:t>
            </w:r>
          </w:p>
          <w:p>
            <w:pPr>
              <w:pStyle w:val="Normal"/>
              <w:jc w:val="both"/>
              <w:rPr/>
            </w:pPr>
            <w:r>
              <w:rPr/>
              <w:t>-Итак, что же это такое?</w:t>
            </w:r>
          </w:p>
          <w:p>
            <w:pPr>
              <w:pStyle w:val="Normal"/>
              <w:jc w:val="both"/>
              <w:rPr/>
            </w:pPr>
            <w:r>
              <w:rPr/>
              <w:t>Есть ещё одно понятие – это межень – низкий уровень воды в водоёме. Для нашей реки Суры характерна летняя и зимняя межень. Как вы думаете, почему?</w:t>
            </w:r>
          </w:p>
          <w:p>
            <w:pPr>
              <w:pStyle w:val="Normal"/>
              <w:jc w:val="both"/>
              <w:rPr/>
            </w:pPr>
            <w:r>
              <w:rPr/>
              <w:t>Запишите понятия «паводок» и «межень» в тетрад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ите задание 1 на стр. 94.*</w:t>
            </w:r>
          </w:p>
          <w:p>
            <w:pPr>
              <w:pStyle w:val="Normal"/>
              <w:jc w:val="both"/>
              <w:rPr/>
            </w:pPr>
            <w:r>
              <w:rPr/>
              <w:t>(если достаточно времени для объяснения хода работы и проведения самой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0 (чтение и пересказ), стр. 95, задание 6 (контурная карта), задание 8 (письменн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 приветствуют учителя. Делают последние приготовления к урок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записывают тему урока в тетра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ток воды</w:t>
            </w:r>
          </w:p>
          <w:p>
            <w:pPr>
              <w:pStyle w:val="Normal"/>
              <w:jc w:val="both"/>
              <w:rPr/>
            </w:pPr>
            <w:r>
              <w:rPr/>
              <w:t>Текущий в выработанном им углублении – рус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записывают определение в тетрадь с учебн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размыва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степенно углубляя свою дол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т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ч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 атлас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о место, где река впадает в другую реку, море, озеро или оке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атлас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ь в тет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к находится выше уст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ка, впадающая в главную ре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 впадает в Волгу спра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Встать по течению лицом к устью. Если река впадает справа, то это правый приток, если слева- то лев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ись в тетр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атлас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ная система Амазонки более густ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ссейн реки - </w:t>
            </w:r>
            <w:r>
              <w:rPr>
                <w:sz w:val="22"/>
                <w:szCs w:val="22"/>
              </w:rPr>
              <w:t>площадь, с которой  главная река собирает в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дораздел- </w:t>
            </w:r>
            <w:r>
              <w:rPr>
                <w:sz w:val="22"/>
                <w:szCs w:val="22"/>
              </w:rPr>
              <w:t>линия, разделяющая смежные бассейны р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ю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ываю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сть выступы твёрдых пород в русле , которые река не разрушила –это пороги. А водопад образуется, если вода реки падает с усту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звучивают варианты.</w:t>
            </w:r>
          </w:p>
          <w:p>
            <w:pPr>
              <w:pStyle w:val="Normal"/>
              <w:jc w:val="both"/>
              <w:rPr/>
            </w:pPr>
            <w:r>
              <w:rPr/>
              <w:t>Как «ведёт себя» в течении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ь в тетр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</w:t>
    </w:r>
    <w:r>
      <w:rPr/>
      <w:t>Халенева Т. И. МБОУ СОШ с. Чаадаев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76;&#1086;&#1087;&#1072;&#1076;" TargetMode="External"/><Relationship Id="rId3" Type="http://schemas.openxmlformats.org/officeDocument/2006/relationships/hyperlink" Target="http://ru.wikipedia.org/wiki/&#1056;&#1077;&#1082;&#1072;" TargetMode="External"/><Relationship Id="rId4" Type="http://schemas.openxmlformats.org/officeDocument/2006/relationships/hyperlink" Target="http://ru.wikipedia.org/wiki/&#1057;&#1091;&#1085;&#1072;_(&#1088;&#1077;&#1082;&#1072;,_&#1050;&#1072;&#1088;&#1077;&#1083;&#1080;&#1103;)" TargetMode="External"/><Relationship Id="rId5" Type="http://schemas.openxmlformats.org/officeDocument/2006/relationships/hyperlink" Target="http://ru.wikipedia.org/wiki/&#1050;&#1072;&#1088;&#1077;&#1083;&#1080;&#1103;" TargetMode="External"/><Relationship Id="rId6" Type="http://schemas.openxmlformats.org/officeDocument/2006/relationships/hyperlink" Target="http://ru.wikipedia.org/wiki/&#1042;&#1099;&#1089;&#1086;&#1090;&#1072;" TargetMode="External"/><Relationship Id="rId7" Type="http://schemas.openxmlformats.org/officeDocument/2006/relationships/hyperlink" Target="http://ru.wikipedia.org/wiki/&#1052;&#1077;&#1090;&#1088;" TargetMode="External"/><Relationship Id="rId8" Type="http://schemas.openxmlformats.org/officeDocument/2006/relationships/hyperlink" Target="http://ru.wikipedia.org/wiki/&#1044;&#1077;&#1088;&#1078;&#1072;&#1074;&#1080;&#1085;,_&#1043;&#1072;&#1074;&#1088;&#1080;&#1080;&#1083;_&#1056;&#1086;&#1084;&#1072;&#1085;&#1086;&#1074;&#1080;&#1095;" TargetMode="External"/><Relationship Id="rId9" Type="http://schemas.openxmlformats.org/officeDocument/2006/relationships/hyperlink" Target="http://ru.wikipedia.org/wiki/&#1057;&#1090;&#1080;&#1093;" TargetMode="External"/><Relationship Id="rId10" Type="http://schemas.openxmlformats.org/officeDocument/2006/relationships/hyperlink" Target="http://ru.wikipedia.org/wiki/&#1060;&#1080;&#1085;&#1089;&#1082;&#1080;&#1081;_&#1103;&#1079;&#1099;&#1082;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07:00Z</dcterms:created>
  <dc:creator>User</dc:creator>
  <dc:description/>
  <cp:keywords/>
  <dc:language>en-US</dc:language>
  <cp:lastModifiedBy>Татьяна</cp:lastModifiedBy>
  <cp:lastPrinted>2004-01-01T02:13:00Z</cp:lastPrinted>
  <dcterms:modified xsi:type="dcterms:W3CDTF">2020-08-21T11:15:00Z</dcterms:modified>
  <cp:revision>7</cp:revision>
  <dc:subject/>
  <dc:title>Конспект урока географии в 6 классе</dc:title>
</cp:coreProperties>
</file>