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в 1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Что важно знать о ребенке, чтобы понимать ег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 собр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. Приветствие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 . Беседа «вопрос-ответ». Тема: «Что важно знать о ребенке, чтобы понимать ег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Просмотр мультфильма: «Как появляются дети на зем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Знакомство родителей  с «Режимом  дня в детском сад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   Задачи работы на 2016 - 2017уч.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руго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вучит красивая и легкая музы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ы и стулья для родителей расставлены полукругом, на столах в вазочках цветы,  что придает торжественность проведения первого родительского собрания в сентя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зале оформлена выставка детских работ за прошедшую нед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ядом с выставкой на столе разложен красочный  «цветик-семицветик», на каждом лепестке которого написан вопрос из доклада воспитателя. Каждый родитель выбирает пред началом собрания наиболее интересующий вопр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ям предлагается выбрать наиболее интересующий вопрос, на который хотели бы получить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Ход собр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аемые родители! Я очень рада, что вы нашли время, чтобы побеседовать с нами о ваших детях. Сегодня мы собрались, чтобы обсудить проблему понимания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нашего собрания</w:t>
      </w:r>
      <w:r>
        <w:rPr>
          <w:sz w:val="28"/>
          <w:szCs w:val="28"/>
        </w:rPr>
        <w:t xml:space="preserve"> «Что важно знать о ребенке, чтобы понимать ег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все хорошо знаете своих детей, их привычки, особенности. Для каждого из вас ваш ребенок уникален и неповторим. Но наверняка, вы задумывались над тем, что далеко не все вы понимаете в его поведении, предпочтениях и капризах. Я предлагаю вам поговорить о наиболее интересующих вопросах в воспитании детей. В начале собрания вы выбрали себе интересующий вас вопрос. Зачитайте их, пожалуйст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опрос: Как бороться с капризами? (мнения родителей)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психолога</w:t>
      </w:r>
      <w:r>
        <w:rPr>
          <w:sz w:val="28"/>
          <w:szCs w:val="28"/>
        </w:rPr>
        <w:t xml:space="preserve">: природа ребенка такова, что у него возникает много желаний, которые очень быстро меняются. Но взрослому совсем необязательно каждое из них выполнять! Объясните, в таком случае, почему вы не можете выполнить какую-то его просьбу. Постепенное приучение ребенка к некоторому самоограничению формирует «тормозные процессы». Старайтесь не сердиться на капризы ребенка, иногда взрослый сам приучает ребенка слушаться только после крика! Не доводите его до исступления. Уже к двум годам малыш приобретает систему социальных навыков, которые он использует в отношениях с людьми! Он знает, что означают или требования матери: пустые ли это слова, которые можно проигнорировать, сразу нужно выполнить ее указания или можно подождать… Чаще всего дети капризничают в семьях, где между взрослыми нет согласованности и последовательности в запретах. Капризничает еще, потому что не умеет занять себя! Переключите его внимание, поиграйте с ни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2. вопрос</w:t>
      </w:r>
      <w:r>
        <w:rPr>
          <w:sz w:val="28"/>
          <w:szCs w:val="28"/>
        </w:rPr>
        <w:t xml:space="preserve">: «Я-сам!» - с утра до вечера твердит 3х летний малыш, уверенный, что все может делать самостоятельно: и одеваться, и умываться, и есть. Однако самостоятельно он мало, что умеет делать, его к этому надо приучать. А как? (мнения родителей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психолога</w:t>
      </w:r>
      <w:r>
        <w:rPr>
          <w:sz w:val="28"/>
          <w:szCs w:val="28"/>
        </w:rPr>
        <w:t xml:space="preserve">: возрастной кризис 3х лет усиливает потребность ребенка самоутверждаться, потребность «быть взрослым», особенно если родители не очень склонны признавать взросление ребенка, относятся к нему по-прежнему как к маленькому. Тем самым мы вызываем у ребенка «буйство эмоций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зис «Я-сам!» важен. Дело в том, что природа дает ребенку такое ценное качество, как стремление к самостоятельности. Многим из нас посчастливилось помочь малышу сохранить и приумножить эту самостоятельность и в последующие годы его взросления! Поразмышляйте над тем, вам удается одобрять и стимулировать действия ребенка. Например, «выбери себе чашку для питья», «завяжи бабушке фартук», «застегни маме пуговичку»,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опрос</w:t>
      </w:r>
      <w:r>
        <w:rPr>
          <w:sz w:val="28"/>
          <w:szCs w:val="28"/>
        </w:rPr>
        <w:t xml:space="preserve">: Раньше моя дочка была очень привязана ко мне, а теперь, стоит мужу вернуться с работы, со всех ног бежит к нему, напрочь, забыв о моем существовании. Почему? Я как мать что-то упустила? (мнения родителей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психолога</w:t>
      </w:r>
      <w:r>
        <w:rPr>
          <w:sz w:val="28"/>
          <w:szCs w:val="28"/>
        </w:rPr>
        <w:t xml:space="preserve">: ребенок привязан к тому члену семьи, который оказывает ему больше внимания, чаще с ним бывает вместе. До 2х лет, если за малышом ухаживает мать, он больше привязан к ней. Но бывает, что мама сильно занята и отец становится на ее место. Малышу нравятся «деловые отношения» с папой. Не ревнуйте, постарайтесь сделать ваше общение интересным. Играйте, общайтесь вместе с ребенком и мужем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4. вопрос</w:t>
      </w:r>
      <w:r>
        <w:rPr>
          <w:sz w:val="28"/>
          <w:szCs w:val="28"/>
        </w:rPr>
        <w:t xml:space="preserve">: Малыш ведет себя так, что волей-неволей, ради его же благополучия, приходится говорить постоянно «нельзя». Я даже стала бояться произносить это слово, чтобы не задергать его. А как же без «нельзя»? Как научить ребенка слушаться? (мнения родителей)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психолога</w:t>
      </w:r>
      <w:r>
        <w:rPr>
          <w:sz w:val="28"/>
          <w:szCs w:val="28"/>
        </w:rPr>
        <w:t xml:space="preserve">: важно помнить, что ребенок 3х лет  - непоседа. У него еще не сформирована привычка не делать того, что запрещено. Он «лезет» везде, движимый желанием познать новое, потрогать, определить свойства предметов и проверить реакцию взросл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зно переключать внимание ребенка, если он, например, тянется к утюгу, чайнику, лезет на полку с книгами и т.п. </w:t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ребенок подчиняется и происходит «вживание понятий «можно» и «нельзя». Не следует произносить «нельзя» попусту, мимоходом. Желательно, чтобы за словом «нельзя» следовало разъяснение почему «нельзя». Тогда ваш малыш постепенно научится осознавать, что не все разрешено делать, станет понимать и принимать границы дозволенного. В некоторых случаях не нужно останавливать ребенка словом «нельзя», пусть приобретет опыт. Важно начать постепенно передавать ответственность за личные дела ребенка ему самому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5. вопрос:</w:t>
      </w:r>
      <w:r>
        <w:rPr>
          <w:sz w:val="28"/>
          <w:szCs w:val="28"/>
        </w:rPr>
        <w:t xml:space="preserve"> Моему сыну три года, а он постоянно конфликтует с детьми: бьет их, не умеет с ними ладить. Что делать? (мнения родителей)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овет психолога</w:t>
      </w:r>
      <w:r>
        <w:rPr>
          <w:sz w:val="28"/>
          <w:szCs w:val="28"/>
        </w:rPr>
        <w:t xml:space="preserve">: ребенок еще может не понимать пагубного значения своих действий, но скопировал он их у окружающих. Агрессивное поведение может быть способом обратить на себя внимание. Агрессию могут вызвать постоянные запреты, замечания взрослых, а отрицательные эмоции малыш зачастую направляет не на виновника, а на сверстника. Агрессию могут вызвать и слишком суровые наказ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ку важно давать уроки добра и любви – это лучшая профилактика агрессию. Единственное, ради чего дети отказываются от своих необузданных поступков – это любовь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6. вопрос.</w:t>
      </w:r>
      <w:r>
        <w:rPr>
          <w:sz w:val="28"/>
          <w:szCs w:val="28"/>
        </w:rPr>
        <w:t xml:space="preserve"> Моя дочь как-то странно в последнее время стала реагировать на запреты. Что-нибудь ей строго скажешь, она тут же в слезы и обвинять: «Ты меня не любишь». Что с ней происходит? (мнения родителей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овет психолога</w:t>
      </w:r>
      <w:r>
        <w:rPr>
          <w:sz w:val="28"/>
          <w:szCs w:val="28"/>
        </w:rPr>
        <w:t xml:space="preserve">: на первые три года жизни приходится пик эмоционального развития. Психическое развитие малыша достигло того уровня, что он начал выделять себя как индивидуальность, но в тоже время он очень эгоцентричен, считает себя центром происходящего. Малыш обижается, если родители не хотят признать его взросление, говорят об этом с иронией. Это злит ребенка, он становится нервным, неспокойным, тогда как именно в данном возрасте очень сильно нуждается во внимании и одобрении. Похвалой мы обеспечиваем его эмоционально благоприятное состояни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вот и все вопросы, которые мы сегодня с вами рассмотрели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лючение нашей встречи, мне хотелось бы попросить вас порисовать на тему «Мир детства и мир взрослых», а потом дать пояснение к своему рисунку ( родители рису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опросы к рисунк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есть ли взаимодействие между миром взрослых и миром детей на вашем рисун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они могут взаимодействовать, помочь друг друг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 каком мире вам хочется быть сейчас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вы думаете, что хотят сказать взрослые на вашем рисунке детям? А что дети хотят сказать взросл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есть ли на рисунке место конфликту? Если есть, то г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смотр короткометражного фильма: «Как появляются дети на земле»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 Знакомство родителей  с «Режимом  дня в детском саду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етка режима д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 на холодный период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665"/>
        <w:gridCol w:w="1667"/>
        <w:gridCol w:w="1662"/>
        <w:gridCol w:w="1770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ные моменты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b/>
                <w:sz w:val="26"/>
                <w:szCs w:val="26"/>
              </w:rPr>
              <w:t>Врем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руппа раннего возраста,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мл. групп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младшая, средняя групп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детей, ОДР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- 8.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- 8.1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яя гимнаст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5 – 8.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 – 8.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2 – 8.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 – 8.4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тра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 – 8.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 – 8.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5 - 8.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0 - 8.5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нная образовательная деятельность (НО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 – 9.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 – 9.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 – 10.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.00 – 10.4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яя прогулка (игры, физические упражнения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ая деятельность в режимных моментах (ОДР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0 – 11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0 – 11.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0– 11.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50–12.2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40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2.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2.2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ой со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5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0.-15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 – 15.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 -15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ливающие и профилактические процедуры, ОДР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5.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5.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5.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5.2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дн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– 15.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– 15.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0 – 15.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0 – 15.3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, кружки (труд), ОДР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0 – 16.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0 – 16.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- 16.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– 16.3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няя прогулка, ОДР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0 – 17.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0 – 17.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0-17.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0 – 17.3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детей дом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   Задачи работы на 2016 - 2017уч.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8" w:before="75" w:after="75"/>
        <w:rPr/>
      </w:pPr>
      <w:r>
        <w:rPr>
          <w:b/>
          <w:color w:val="000000"/>
          <w:sz w:val="28"/>
          <w:szCs w:val="28"/>
          <w:u w:val="single"/>
        </w:rPr>
        <w:t>Развитие речи</w:t>
      </w:r>
      <w:r>
        <w:rPr>
          <w:color w:val="000000"/>
          <w:sz w:val="28"/>
          <w:szCs w:val="28"/>
        </w:rPr>
        <w:t> – к концу года ребенок должен называть предметы мебели, одежды, игрушки, фрукты, различать диких и домашних животных. Для полноценного развития речи в группе есть игровые зоны с различными игрушками животных, есть кукольный театр, пальчиковый театр. В группе разучиваются стишки, потешки,, пальчиковые игры, т. е.  через устное народное творчество развиваем речь ребенка.</w:t>
      </w:r>
    </w:p>
    <w:p>
      <w:pPr>
        <w:pStyle w:val="Normal"/>
        <w:shd w:fill="FFFFFF" w:val="clear"/>
        <w:spacing w:lineRule="atLeast" w:line="368" w:before="75" w:after="75"/>
        <w:rPr/>
      </w:pPr>
      <w:r>
        <w:rPr>
          <w:b/>
          <w:color w:val="000000"/>
          <w:sz w:val="28"/>
          <w:szCs w:val="28"/>
          <w:u w:val="single"/>
        </w:rPr>
        <w:t>Изодеятельность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равильно держать карандаш, выполнять мазки, прямые линии, знать основные цвета (желтый, красный, синий, зеленый, черный, белый).</w:t>
      </w:r>
    </w:p>
    <w:p>
      <w:pPr>
        <w:pStyle w:val="Normal"/>
        <w:shd w:fill="FFFFFF" w:val="clear"/>
        <w:spacing w:lineRule="atLeast" w:line="368" w:before="75" w:after="75"/>
        <w:rPr/>
      </w:pPr>
      <w:r>
        <w:rPr>
          <w:b/>
          <w:color w:val="000000"/>
          <w:sz w:val="28"/>
          <w:szCs w:val="28"/>
          <w:u w:val="single"/>
        </w:rPr>
        <w:t>Лепка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катывать круговыми движениями и прямыми движениями пластилин.</w:t>
      </w:r>
    </w:p>
    <w:p>
      <w:pPr>
        <w:pStyle w:val="Normal"/>
        <w:shd w:fill="FFFFFF" w:val="clear"/>
        <w:spacing w:lineRule="atLeast" w:line="368" w:before="75" w:after="75"/>
        <w:rPr/>
      </w:pPr>
      <w:r>
        <w:rPr>
          <w:b/>
          <w:color w:val="000000"/>
          <w:sz w:val="28"/>
          <w:szCs w:val="28"/>
          <w:u w:val="single"/>
        </w:rPr>
        <w:t>Конструирование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различать виды строительного материала – кирпичики, кубики, пластины.</w:t>
      </w:r>
    </w:p>
    <w:p>
      <w:pPr>
        <w:pStyle w:val="Normal"/>
        <w:shd w:fill="FFFFFF" w:val="clear"/>
        <w:spacing w:lineRule="atLeast" w:line="368" w:before="75" w:after="75"/>
        <w:rPr/>
      </w:pPr>
      <w:r>
        <w:rPr>
          <w:b/>
          <w:color w:val="000000"/>
          <w:sz w:val="28"/>
          <w:szCs w:val="28"/>
          <w:u w:val="single"/>
        </w:rPr>
        <w:t>Развитие навыков самообслуживания и КГН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– самостоятельно раздеваться и одеваться, расстегивать и застегивать пуговицы, правильно держать ложку, знать слова приветствия и прощания, проявлять сочувствие к сверстникам.</w:t>
      </w:r>
    </w:p>
    <w:p>
      <w:pPr>
        <w:pStyle w:val="Normal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изкультура </w:t>
      </w:r>
      <w:r>
        <w:rPr>
          <w:color w:val="000000"/>
          <w:sz w:val="28"/>
          <w:szCs w:val="28"/>
        </w:rPr>
        <w:t>– учим детей прыгать, бегать, реагировать на сигнал, выполнять движения согласно тексту.</w:t>
      </w:r>
    </w:p>
    <w:p>
      <w:pPr>
        <w:pStyle w:val="Normal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bCs/>
          <w:color w:val="000000"/>
          <w:sz w:val="28"/>
          <w:szCs w:val="28"/>
        </w:rPr>
        <w:t xml:space="preserve"> Друго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лагодарить родителей за активное участие в различных конкурс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лагодарить родителей за активное участие и помощь в оформлении группы и подготовке  участка. (Благодарность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ние родителям по поводу одежды детей сменного белья (колготки, молнии, шапки, обувь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оли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родительского комитета.</w:t>
      </w:r>
    </w:p>
    <w:p>
      <w:pPr>
        <w:pStyle w:val="Normal"/>
        <w:shd w:fill="FFFFFF" w:val="clear"/>
        <w:spacing w:lineRule="atLeast" w:line="368" w:before="75" w:after="7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03:00Z</dcterms:created>
  <dc:creator>User</dc:creator>
  <dc:description/>
  <cp:keywords/>
  <dc:language>en-US</dc:language>
  <cp:lastModifiedBy>User</cp:lastModifiedBy>
  <dcterms:modified xsi:type="dcterms:W3CDTF">2016-09-24T17:04:00Z</dcterms:modified>
  <cp:revision>22</cp:revision>
  <dc:subject/>
  <dc:title/>
</cp:coreProperties>
</file>