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378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</w:r>
    </w:p>
    <w:p>
      <w:pPr>
        <w:pStyle w:val="Normal"/>
        <w:ind w:left="4320" w:hanging="37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онкурс «Мисс Дюймовочка»</w:t>
      </w:r>
    </w:p>
    <w:p>
      <w:pPr>
        <w:pStyle w:val="Normal"/>
        <w:ind w:left="4320" w:hanging="37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4320" w:hanging="37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Ход праздника </w:t>
      </w:r>
    </w:p>
    <w:p>
      <w:pPr>
        <w:pStyle w:val="Normal"/>
        <w:ind w:left="4320" w:hanging="37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честь 8 марта сегодня проходит конкурс «Мисс Дюймовочка____»</w:t>
      </w:r>
    </w:p>
    <w:p>
      <w:pPr>
        <w:pStyle w:val="Normal"/>
        <w:ind w:left="4320" w:hanging="37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етствуем наших участниц!</w:t>
      </w:r>
    </w:p>
    <w:p>
      <w:pPr>
        <w:pStyle w:val="Normal"/>
        <w:ind w:left="4320" w:hanging="37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 как это конкурс, нам необходимо жюри. Поприветствуем членов жюри!</w:t>
      </w:r>
    </w:p>
    <w:p>
      <w:pPr>
        <w:pStyle w:val="Normal"/>
        <w:ind w:left="4320" w:hanging="37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всех членов жюри есть таблица, в которую надо заносить баллы.</w:t>
      </w:r>
    </w:p>
    <w:p>
      <w:pPr>
        <w:pStyle w:val="Normal"/>
        <w:ind w:left="4320" w:hanging="37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го наших девочек ждет 7 испытаний.</w:t>
      </w:r>
    </w:p>
    <w:p>
      <w:pPr>
        <w:pStyle w:val="Normal"/>
        <w:ind w:left="4320" w:hanging="37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сня на экране.</w:t>
      </w:r>
    </w:p>
    <w:p>
      <w:pPr>
        <w:pStyle w:val="Normal"/>
        <w:ind w:left="4320" w:hanging="37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ступление мальчиков.</w:t>
      </w:r>
    </w:p>
    <w:p>
      <w:pPr>
        <w:pStyle w:val="Normal"/>
        <w:ind w:left="4320" w:hanging="37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20" w:hanging="37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1 испытание - « Визитная карточка» девочки  расскажут о себе</w:t>
      </w:r>
    </w:p>
    <w:p>
      <w:pPr>
        <w:pStyle w:val="Normal"/>
        <w:ind w:left="4320" w:hanging="37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пытание 2- «Василиса Премудрая"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Как называется и документ, необходимый для получения лекарства в аптеке, и способ приготовления блюда? (Рецепт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Чем кашу не испортишь? (Маслом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В каком супе огурцы с перловкой встречаются? (В рассольник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Как называется вид супов из протёртых овощей? (Пюр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Как называют салат, залитый квасом? (Окрошк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«Куриный солярий» – это... Что? (Грил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) Именем какого древнеримского царя назван салат с куриным мясом? (Цезар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) Что на кухне убегает от плохой хозяйки? (Молоко кипяще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) Сырники повара готовят из сыра или из творога? (Из творог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) Какой корнеплод необходим для приготовления драников? (Картофел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) Какая рыба в праздничные дни надевает «шубу»? (Сельдь, блюдо «Сельдь под шубой»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) Какой город подают к чаю? (Торт «Прага», Прага – столица Чехии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) Что итальянцы поедают многими километрами? (Спагетти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) Из лепестков каких цветов варят варенье? (Из лепестков роз и одуванчиков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) Какой напиток пользуется наибольшей популярностью в Китае? (Чай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) Как называется пирожное, рождённое из пены? (Без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) «Накрученное» кушанье – это… Что? (Рулет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) Что превращает морс в кисель? (Крахмал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) Рацион, чтобы уменьшить талию, – это… Что? (Диет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Как называется трапеза на природе? (Пикни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пытание 2 - «Василиса Премудрая"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Как называется и документ, необходимый для получения лекарства в аптеке, и способ приготовления блюда? (Рецепт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Чем кашу не испортишь? (Маслом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В каком супе огурцы с перловкой встречаются? (В рассольник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Как называется вид супов из протёртых овощей? (Пюр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Как называют салат, залитый квасом? (Окрошк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«Куриный солярий» – это... Что? (Грил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) Именем какого древнеримского царя назван салат с куриным мясом? (Цезар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) Что на кухне убегает от плохой хозяйки? (Молоко кипяще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) Сырники повара готовят из сыра или из творога? (Из творог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) Какой корнеплод необходим для приготовления драников? (Картофел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) Какая рыба в праздничные дни надевает «шубу»? (Сельдь, блюдо «Сельдь под шубой»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) Какой город подают к чаю? (Торт «Прага», Прага – столица Чехии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) Что итальянцы поедают многими километрами? (Спагетти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) Из лепестков каких цветов варят варенье? (Из лепестков роз и одуванчиков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) Какой напиток пользуется наибольшей популярностью в Китае? (Чай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) Как называется пирожное, рождённое из пены? (Без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) «Накрученное» кушанье – это… Что? (Рулет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) Что превращает морс в кисель? (Крахмал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) Рацион, чтобы уменьшить талию, – это… Что? (Диет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Как называется трапеза на природе? (Пикник.)</w:t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пытание 2 - «Василиса Премудрая"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Как называется и документ, необходимый для получения лекарства в аптеке, и способ приготовления блюда? (Рецепт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Чем кашу не испортишь? (Маслом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В каком супе огурцы с перловкой встречаются? (В рассольник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Как называется вид супов из протёртых овощей? (Пюр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Как называют салат, залитый квасом? (Окрошк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«Куриный солярий» – это... Что? (Грил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) Именем какого древнеримского царя назван салат с куриным мясом? (Цезар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) Что на кухне убегает от плохой хозяйки? (Молоко кипяще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) Сырники повара готовят из сыра или из творога? (Из творог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) Какой корнеплод необходим для приготовления драников? (Картофел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) Какая рыба в праздничные дни надевает «шубу»? (Сельдь, блюдо «Сельдь под шубой»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) Какой город подают к чаю? (Торт «Прага», Прага – столица Чехии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) Что итальянцы поедают многими километрами? (Спагетти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) Из лепестков каких цветов варят варенье? (Из лепестков роз и одуванчиков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) Какой напиток пользуется наибольшей популярностью в Китае? (Чай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) Как называется пирожное, рождённое из пены? (Без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) «Накрученное» кушанье – это… Что? (Рулет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) Что превращает морс в кисель? (Крахмал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) Рацион, чтобы уменьшить талию, – это… Что? (Диет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Как называется трапеза на природе? (Пикник.)</w:t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пытание 2 - «Василиса Премудрая"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Как называется и документ, необходимый для получения лекарства в аптеке, и способ приготовления блюда? (Рецепт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Чем кашу не испортишь? (Маслом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В каком супе огурцы с перловкой встречаются? (В рассольник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Как называется вид супов из протёртых овощей? (Пюр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Как называют салат, залитый квасом? (Окрошк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«Куриный солярий» – это... Что? (Грил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) Именем какого древнеримского царя назван салат с куриным мясом? (Цезар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) Что на кухне убегает от плохой хозяйки? (Молоко кипяще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) Сырники повара готовят из сыра или из творога? (Из творог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) Какой корнеплод необходим для приготовления драников? (Картофел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) Какая рыба в праздничные дни надевает «шубу»? (Сельдь, блюдо «Сельдь под шубой»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) Какой город подают к чаю? (Торт «Прага», Прага – столица Чехии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) Что итальянцы поедают многими километрами? (Спагетти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) Из лепестков каких цветов варят варенье? (Из лепестков роз и одуванчиков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) Какой напиток пользуется наибольшей популярностью в Китае? (Чай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) Как называется пирожное, рождённое из пены? (Без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) «Накрученное» кушанье – это… Что? (Рулет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) Что превращает морс в кисель? (Крахмал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) Рацион, чтобы уменьшить талию, – это… Что? (Диет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Как называется трапеза на природе? (Пикник.)</w:t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320" w:hanging="37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пытание 2 - «Василиса Премудрая"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Как называется и документ, необходимый для получения лекарства в аптеке, и способ приготовления блюда? (Рецепт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Чем кашу не испортишь? (Маслом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В каком супе огурцы с перловкой встречаются? (В рассольник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Как называется вид супов из протёртых овощей? (Пюр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Как называют салат, залитый квасом? (Окрошк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«Куриный солярий» – это... Что? (Грил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) Именем какого древнеримского царя назван салат с куриным мясом? (Цезар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) Что на кухне убегает от плохой хозяйки? (Молоко кипяще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) Сырники повара готовят из сыра или из творога? (Из творог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) Какой корнеплод необходим для приготовления драников? (Картофель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) Какая рыба в праздничные дни надевает «шубу»? (Сельдь, блюдо «Сельдь под шубой»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) Какой город подают к чаю? (Торт «Прага», Прага – столица Чехии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) Что итальянцы поедают многими километрами? (Спагетти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) Из лепестков каких цветов варят варенье? (Из лепестков роз и одуванчиков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) Какой напиток пользуется наибольшей популярностью в Китае? (Чай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) Как называется пирожное, рождённое из пены? (Без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) «Накрученное» кушанье – это… Что? (Рулет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) Что превращает морс в кисель? (Крахмал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) Рацион, чтобы уменьшить талию, – это… Что? (Диет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Как называется трапеза на природе? (Пикни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ытание 3- ребус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ытание 4 – Творческий ном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 мелодию и исполни песн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ытание-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укл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ытание 6 – Язык без к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цам необходимо как можно быстрее и четче произнести скороговор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четырех черепашек по четыре черепашо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гусыни усов ищи не ищи - не сыще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оронила ворона ворон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гурцы - молодцы, зеленобелогу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тр Петру пек пир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возу лоза, у воза - ко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 Кондрата куртка коротков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а боса и без поя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ш Полкан попал в капка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етыре черненьких чумазеньких чертенка чертили черными чернилами черте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лара у Карла украла корал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 Фани фуфайка, у Фаи туф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 горе Арарат растёт крупный виногр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яшут на языке скороговорки, как караси на сковородк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ытание7- буке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(весь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 вот настало время потрудиться нашему уважаемому жюри.</w:t>
        <w:br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юри объявляет итоги  конкурса. Награж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обедительница  «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Мисс-Дюймовоч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«Вице-Мисс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Мисс-Вес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 Мисс зрительских симпат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Мисс Барб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Мисс Кокет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Мисс Улыб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Мисс Очарован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Мисс Обаян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Мисс Вежливос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«Мисс Наша Звездоч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«Мисс Модниц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«Мисс Солнышк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«Мисс Краса-Девичья кос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«Мисс Нежность»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нкурсная часть нашего праздника подошла к завершению. Мы еще раз убедились, что наши девочки самые творческие, веселые, находчивые, в общем, самые-самые, хотя в этом никто и не сомневался. Давайте еще раз поблагодарим наших участн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Таблица для жюри</w:t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117"/>
        <w:gridCol w:w="1137"/>
        <w:gridCol w:w="1347"/>
        <w:gridCol w:w="1424"/>
        <w:gridCol w:w="1301"/>
        <w:gridCol w:w="899"/>
        <w:gridCol w:w="834"/>
        <w:gridCol w:w="834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астниц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зит-ная карточ-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си-лиса Премуд-р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1 балл за отве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бус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ворчес-кий номер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(максим. 5 баллов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кл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Язык без кос-т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уке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рина Борисовна и Е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4320" w:hanging="37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10:00Z</dcterms:created>
  <dc:creator/>
  <dc:description/>
  <cp:keywords/>
  <dc:language>en-US</dc:language>
  <cp:lastModifiedBy>RePack by Diakov</cp:lastModifiedBy>
  <dcterms:modified xsi:type="dcterms:W3CDTF">2020-08-21T07:14:00Z</dcterms:modified>
  <cp:revision>8</cp:revision>
  <dc:subject/>
  <dc:title/>
</cp:coreProperties>
</file>