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9966"/>
          <w:sz w:val="24"/>
          <w:szCs w:val="24"/>
          <w:lang w:eastAsia="ru-RU"/>
        </w:rPr>
        <w:t>ВЫПУСКНОЙ ПРАЗДНИК В 4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 бы, одно и тоже</w:t>
        <w:br/>
        <w:t>Который день, который год,</w:t>
        <w:br/>
        <w:t>Но почему-то вновь тревожит</w:t>
        <w:br/>
        <w:t>Очередного дня приход.</w:t>
        <w:br/>
        <w:t>И не сдержать с утра волненья,</w:t>
        <w:br/>
        <w:t>Как будто в этих буднях ты</w:t>
        <w:br/>
        <w:t>Открытья ждешь и откровенья.</w:t>
        <w:br/>
        <w:t>И исполнения мечты.</w:t>
        <w:br/>
        <w:t>Любой урок, любая встреча,</w:t>
        <w:br/>
        <w:t>Всех кладов на земле ценней</w:t>
        <w:br/>
        <w:t>Ведь каждый школьный миг отмечен</w:t>
        <w:br/>
        <w:t>Неповторимостью сво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418AC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418AC"/>
          <w:sz w:val="24"/>
          <w:szCs w:val="24"/>
        </w:rPr>
        <w:t>Фонограмма. Дети стоят парами: мальчик с девочкой. По приглашению пары заходят в зал. Зачитывается имя каждог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е ребята! Уважаемые родители! Вот и пришел день вашего прощания с начальной школой! Четыре года назад вы пришли в первый класс. Здесь мы с вами поднимались трудными ступеньками по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ойдете учиться в разные школы, у вас будут новые учителя, а к нам придут новые ученики. Радостно, потому что вы все повзрослели, стали умнее и многому научились. Сегодня - ваш выпускной праздник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У каждого в жизни единственный раз</w:t>
        <w:br/>
        <w:t>Бывает свой первый, свой памятный класс!</w:t>
        <w:br/>
        <w:t>И первый учебник, и первый урок,</w:t>
        <w:br/>
        <w:t xml:space="preserve">И первый заливистый школьный звонок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тельно, каждый школьный день открытие. Для ученика – это открытие мира. Для учителя – открытие сокровищ детской души, это встреча с многоцветным миром неповторимых характеров, чувств, поступков, интересов. И вот встреча в этом классе уже не состоится. Вы закончили первую ступень образования. Это много. Позади огорчения от того, что не получались палочки, ручка не слушалась. И радость: буквы вдруг стройным рядком встали в линеечку. Да, закончен особый период в жизни, когда многое было вперв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ы вступаете на палубу большого корабля и отравляетесь в увлекательное путешествие по стране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, чтобы вы радовали родителей, любили школу, любили учиться и не боялись труд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ачале нашего праздника я предоставляю слово директору Таборинской средней общеобразовательной школы ___________________________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418AC"/>
          <w:sz w:val="24"/>
          <w:szCs w:val="24"/>
          <w:lang w:eastAsia="ru-RU"/>
        </w:rPr>
        <w:t xml:space="preserve">(Приказ о переводе в 5 класс.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418AC"/>
          <w:sz w:val="24"/>
          <w:szCs w:val="24"/>
          <w:lang w:eastAsia="ru-RU"/>
        </w:rPr>
        <w:t>Поздравление и вручение дипломов об окончании начальной школы)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ть хочу вам честь –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ить приказ по школе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стью, данной мне народом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яю вам о том,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курс начальной школы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и, дети, завершён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редних классах про игрушки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придётся позабы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новые предметы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будет их учи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и старше вы, умнее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еперь должны иметь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любие, терпенье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 в учёбе не жале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те же крепки, здоровы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райтесь не болеть,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огда все неудачи 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жете преодолеть.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бъявляю вам приказ: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четвёртых классов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ят…в пятый класс!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ейчас предлагаю вернуться на четыре года назад и вспомнить как это начиналось. И предлагаем сегодняшний наш праздник провести в виде телепраздни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вечер, мы рады приветствовать вас в студии НТВ, студии Начального Телевид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учебном году наш канал заканчивает свою работу. Сегодня мы последний раз выходим в эфир. Мы постараемся сделать все, чтобы этот вечер остался в вашей памя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в нашей программе вы увидите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у “Колесо истории”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у “Для вас, родители”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нетесь над сюжетами “Ералаша”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ываете в гостях у программы “Поздравления”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титесь с ведущим программы “Итоги”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и, конечно, какая передача без «Музыкальной пау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ередача “КОЛЕСО ИСТОРИИ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каком году вы пришли в 1-й класс? </w:t>
      </w:r>
      <w:r>
        <w:rPr>
          <w:rFonts w:eastAsia="Times New Roman" w:cs="Times New Roman" w:ascii="Times New Roman" w:hAnsi="Times New Roman"/>
          <w:b/>
          <w:i/>
          <w:color w:val="1418AC"/>
          <w:sz w:val="24"/>
          <w:szCs w:val="24"/>
          <w:lang w:eastAsia="ru-RU"/>
        </w:rPr>
        <w:t>(2012 г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вайте вспомним, как из дошкольников вы превратились в школьников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ы были все смешными малышами,</w:t>
        <w:br/>
        <w:t>Когда вошли впервые в этот класс</w:t>
        <w:br/>
        <w:t>И получив тетрадь с карандашами</w:t>
        <w:br/>
        <w:t>За парту сели первый в жизни раз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>Мы помним тот звонок веселый,</w:t>
        <w:br/>
        <w:t>Что прозвенел нам в первый раз,</w:t>
        <w:br/>
        <w:t>Когда вошли с цветами в школу,</w:t>
        <w:br/>
        <w:t>В свой самый первый лучший клас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 встретил у дверей учитель,</w:t>
        <w:br/>
        <w:t xml:space="preserve">Нам верный друг на много дней, </w:t>
        <w:br/>
        <w:t>И шумная семья большая</w:t>
        <w:br/>
        <w:t xml:space="preserve">Подружек новых и друзей.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дясь за парту осторожно,</w:t>
        <w:br/>
        <w:t>Чтоб школьной формы не измять</w:t>
        <w:br/>
        <w:t>Мы буквари свои открыли</w:t>
        <w:br/>
        <w:t>Раскрыли первую тетра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418AC"/>
          <w:sz w:val="24"/>
          <w:szCs w:val="24"/>
          <w:lang w:eastAsia="ru-RU"/>
        </w:rPr>
        <w:t xml:space="preserve">(Мальчики поют песню на мотив “Чебурашка”, идет заставка по телевидению линейки “Первый звонок”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ыл когда-то прост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шка недоросто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 дворе играла со мною малыш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я первоклассни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нашем доме праздни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в школу сегодня отправляюсь 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заданья, уроков расписань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мне надо рано ложиться  и вставать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ыучу все буквы, я стану очень  умным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уду, как взрослый, читать, писать, считат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ебята, давайте попробуем вспомнить, что испытывали вы, чему радовались, чего опасались в этот день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чень хотел пойти в школу, как тот Петя из стихотворения, “просыпался десять раз”, я встал раньше всех и ждал, когда проснуться мама и пап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ама очень волновалась. Боялась, что я не смогу сам переобуться, завязать шнурки. Она думала, что я обязательно, что-нибудь потеряю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пасалась, что ничего не знаю, не смогу найти друзей. Но все получилось неплохо. Класс у нас очень дружны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мамой думали, что я могу заблудиться, ведь школа такая большая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родители боялись, что у меня что-то не получится в учебе. Я слышал, как мама и папа говорили об этом на кух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, не одну тетрадку исписали ребята за эти четыре года учебы. А как трудно было начинать! Как не слушались буквы. Помните, как мы звали на помощь палочки-выручалочк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ыручайте палочки, палочки- выручалочки. </w:t>
        <w:br/>
        <w:t>Становитесь по порядку в мою первую тетрадку.</w:t>
        <w:br/>
        <w:t>За строку не вылезать, спинку ровненько держ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Что же вы не слушаетесь? </w:t>
        <w:br/>
        <w:t>Что же плохо учитесь?</w:t>
        <w:br/>
        <w:t>Что стоите как попало?</w:t>
        <w:br/>
        <w:t>Мне опять за вас попал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о не знал ни наш учитель, </w:t>
        <w:br/>
        <w:t>И не знала даже мама!</w:t>
        <w:br/>
        <w:t>Как было трудно научить,</w:t>
        <w:br/>
        <w:t>Чтоб они стояли прям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у-то тяжелее давалось письмо, кому-то чтение, а для кого-то труднее всего были уроки математики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418AC"/>
          <w:sz w:val="24"/>
          <w:szCs w:val="24"/>
          <w:lang w:eastAsia="ru-RU"/>
        </w:rPr>
        <w:t>(Музыка “Учат в школе”. Дети разыгрывают сценку Б.Заходера “Два плюс три”)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1418A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шел Сережа в первый класс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ережей не шути!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ть умеет он у нас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до десяти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грех такому мудрецу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рать курносый нос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-то за столом отцу он задает вопрос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а пирожка тут, папа, да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хочешь на пар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оказать могу всегда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их не два, а три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м вмест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один, а вот и два. Смотри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да два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чил сы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раз и будет три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молодец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зал  отец.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самом деле три! И потому я два возьму. А третий ты бери!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было очень давно. Так давно, что просто не верится, что мы были когда-то путаниками и неумейками. Трудным был первый класс- первая ступенька на лесенке знаний. Но вы достойно справились с первой серьезной побед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мы с гордостью, с честью в марте простились с Азбукой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м, как это было. Ведь телевидение легко может перенести нас на четыре года наза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418AC"/>
          <w:sz w:val="24"/>
          <w:szCs w:val="24"/>
          <w:lang w:eastAsia="ru-RU"/>
        </w:rPr>
        <w:t>(Просмотр слайда “Прощание с азбукой”)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как проходили перемены! Я думаю, всем интересно это узнать. </w:t>
        <w:br/>
        <w:br/>
        <w:t>1. Конечно, важно знать науки -</w:t>
        <w:br/>
        <w:t>Мы изучаем их без скуки!</w:t>
        <w:br/>
        <w:t>Но без отдыха, друзья,</w:t>
        <w:br/>
        <w:t xml:space="preserve">Тяжко жить, скажу вам я! </w:t>
        <w:br/>
        <w:br/>
        <w:t>2. Перемена! Перемена!</w:t>
        <w:br/>
        <w:t>4 "В" залез на стену.</w:t>
        <w:br/>
        <w:t>Мокрые волосы,</w:t>
        <w:br/>
        <w:t xml:space="preserve">Встрепанный вид: Капелька пота по шее бежит. </w:t>
        <w:br/>
        <w:br/>
        <w:t>3. Может быть, Саша, Настя и Лена</w:t>
        <w:br/>
        <w:t>Всю перемену ныряли в бассейне?</w:t>
        <w:br/>
        <w:t>Или на них, на несчастных, пахали?</w:t>
        <w:br/>
        <w:t xml:space="preserve">Нет! В перемену они отдыхали! </w:t>
        <w:br/>
        <w:br/>
        <w:t>4. "Перемена! Перемена!"</w:t>
        <w:br/>
        <w:t>Заливается звонок.</w:t>
        <w:br/>
        <w:t>Первым Вова непременно</w:t>
        <w:br/>
        <w:t>Вылетает за порог,</w:t>
        <w:br/>
        <w:t xml:space="preserve">Семерых сбивая с ног. </w:t>
        <w:br/>
        <w:t>5. Неужели это Вова,</w:t>
        <w:br/>
        <w:t>Продремавший весь урок?</w:t>
        <w:br/>
        <w:t>Неужели этот Вова</w:t>
        <w:br/>
        <w:t>Пять минут назад ни слова</w:t>
        <w:br/>
        <w:t xml:space="preserve">У доски сказать не мог? </w:t>
        <w:br/>
        <w:br/>
        <w:t>6. Если он, то несомненно,</w:t>
        <w:br/>
        <w:t>С ним бо-о-льшая перемена!</w:t>
        <w:br/>
        <w:t>Не угонишься за Вовой.</w:t>
        <w:br/>
        <w:t xml:space="preserve">Он гляди, какой бедовый! </w:t>
        <w:br/>
        <w:br/>
        <w:t>7. Он за пять минут успел</w:t>
        <w:br/>
        <w:t>Переделать кучу дел:</w:t>
        <w:br/>
        <w:t>Он подставил три подножки</w:t>
        <w:br/>
        <w:t>Ваське, Кольке и Сережке.</w:t>
        <w:br/>
        <w:t>Прокатился кувырком,</w:t>
        <w:br/>
        <w:t>На перила сел верхом,</w:t>
        <w:br/>
        <w:br/>
        <w:t>8. Лихо шлепнулся с перил,</w:t>
        <w:br/>
        <w:t>Подзатыльник получил,</w:t>
        <w:br/>
        <w:t>С ходу дал кому-то сдачи,</w:t>
        <w:br/>
        <w:t>Попросил списать задачи -</w:t>
        <w:br/>
        <w:t xml:space="preserve">Словом сделал все, что смог! </w:t>
        <w:br/>
        <w:br/>
        <w:t>9. Ну, а тут - опять звонок.</w:t>
        <w:br/>
        <w:t>Вова в класс плетется снова.</w:t>
        <w:br/>
        <w:t>Бедный! Нет лица на нем!</w:t>
        <w:br/>
        <w:t>"Ничего, - вздыхает Вова, -</w:t>
        <w:br/>
        <w:t>На уроке отдохнем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 это еще только начало. Впереди нас ждут другие интересные телепередачи. А сейчас музыкальная пауз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1418AC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418AC"/>
          <w:sz w:val="24"/>
          <w:szCs w:val="24"/>
        </w:rPr>
        <w:t>Песня на мотив «Золотая свадьб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их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ы сегодня очень рады </w:t>
        <w:br/>
        <w:t>Видеть в нашем зале вас.</w:t>
        <w:br/>
        <w:t>Вместе подведем итоги,</w:t>
        <w:br/>
        <w:t>Дружно вступим в 5 клас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4 класс! 4 класс! </w:t>
        <w:br/>
        <w:t>Пригласил на праздник вас.</w:t>
        <w:br/>
        <w:t>А к исходу праздника</w:t>
        <w:br/>
        <w:t>Стянем пятиклассни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егодня день у нас такой </w:t>
        <w:br/>
        <w:t>И грустный и веселый.</w:t>
        <w:br/>
        <w:t>Ведь мы прощаемся с родной</w:t>
        <w:br/>
        <w:t>С своей начальной школ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 наш праздник на большой </w:t>
        <w:br/>
        <w:t>Собрались мы всей семьей.</w:t>
        <w:br/>
        <w:t>Мамы плачут все в сторонке</w:t>
        <w:br/>
        <w:t>Папы улыбаются.</w:t>
        <w:br/>
        <w:t>Не поймут: заботы кончились,</w:t>
        <w:br/>
        <w:t>Или только начинаю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годняшнее прощание можно назвать репети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йдут года и прозвенит звонок в последний раз</w:t>
        <w:br/>
        <w:t>Сегодня репетиция, окочен лишь четвертый клас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родолжаем нашу телепрограмму. В эфире тележурнал “Ералаш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418AC"/>
          <w:sz w:val="24"/>
          <w:szCs w:val="24"/>
          <w:lang w:eastAsia="ru-RU"/>
        </w:rPr>
        <w:t>(Звучит заставка передачи “Ералаш”, плакат “Ералаш”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ка “Домашнее задание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вл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роклятая задача! Бился, бился – неудача.</w:t>
        <w:br/>
        <w:t>Аж в глазах пошли круги.</w:t>
        <w:br/>
        <w:t>Сядь-ка, папа, помог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 голову, сынок!</w:t>
        <w:br/>
        <w:t xml:space="preserve">С папой ты не одинок 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418AC"/>
          <w:sz w:val="24"/>
          <w:szCs w:val="24"/>
          <w:lang w:eastAsia="ru-RU"/>
        </w:rPr>
        <w:t>Садится за уроки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вли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 речи в упражненье нам велели подчеркнуть.</w:t>
        <w:br/>
        <w:t>Сделай, мама, одолженье – повнимательнее буд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 речи подчеркнуть?</w:t>
        <w:br/>
        <w:t xml:space="preserve">Разберемся как-нибудь. 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418AC"/>
          <w:sz w:val="24"/>
          <w:szCs w:val="24"/>
          <w:lang w:eastAsia="ru-RU"/>
        </w:rPr>
        <w:t>Садится за уроки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вл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бе, бабуля, краски,</w:t>
        <w:br/>
        <w:t>На, бабуленька, не спи.</w:t>
        <w:br/>
        <w:t>Нарисуй картину к сказке:</w:t>
        <w:br/>
        <w:t>Кот шагает по цеп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ул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, стара – уж глаз не тот 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418AC"/>
          <w:sz w:val="24"/>
          <w:szCs w:val="24"/>
          <w:lang w:eastAsia="ru-RU"/>
        </w:rPr>
        <w:t>Павлик плачет.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Ладно, ладно, будет кот. 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418AC"/>
          <w:sz w:val="24"/>
          <w:szCs w:val="24"/>
          <w:lang w:eastAsia="ru-RU"/>
        </w:rPr>
        <w:t>Садится за уроки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влик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инутку выйду я.</w:t>
        <w:br/>
        <w:t>Где же курточка мо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Павлик шел веселый</w:t>
        <w:br/>
        <w:t>С синей сумкой за спиной.</w:t>
        <w:br/>
        <w:t>Но не весело со школы</w:t>
        <w:br/>
        <w:t>Возвращался он домо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ма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инес?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влик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 сама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докладывай сперва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влик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 пять, четыре мама, а тебе, бабуля, два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. (</w:t>
      </w:r>
      <w:r>
        <w:rPr>
          <w:rFonts w:eastAsia="Times New Roman" w:cs="Times New Roman" w:ascii="Times New Roman" w:hAnsi="Times New Roman"/>
          <w:i/>
          <w:iCs/>
          <w:color w:val="1418AC"/>
          <w:sz w:val="24"/>
          <w:szCs w:val="24"/>
          <w:lang w:eastAsia="ru-RU"/>
        </w:rPr>
        <w:t>Огорченно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 вы только не подумайте, пожалуйста, что мы все время решали задачки и учились грамоте. Веселиться мы тоже умеем. Сколько интересных праздников и конкурсов у нас бы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ите предложить вашему вниманию калейдоскоп наших праздник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418AC"/>
          <w:sz w:val="24"/>
          <w:szCs w:val="24"/>
          <w:lang w:eastAsia="ru-RU"/>
        </w:rPr>
        <w:t>(Видеозапись праздник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здник сегодня необычный. Начинаем церемонию награждения лучших из лучших учащихся 4-х классов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И прекрасна, и сильна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Математика страна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Здесь везде кипит работа: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Все подсчитывают что-то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Style17"/>
        <w:spacing w:before="280" w:after="280"/>
        <w:contextualSpacing/>
        <w:rPr/>
      </w:pPr>
      <w:r>
        <w:rPr>
          <w:color w:val="000000"/>
        </w:rPr>
        <w:t xml:space="preserve">В номинации </w:t>
      </w:r>
      <w:r>
        <w:rPr>
          <w:b/>
          <w:color w:val="FF0000"/>
        </w:rPr>
        <w:t>«Лучший математик»</w:t>
      </w:r>
      <w:r>
        <w:rPr>
          <w:color w:val="FF0000"/>
        </w:rPr>
        <w:t xml:space="preserve"> </w:t>
      </w:r>
      <w:r>
        <w:rPr>
          <w:color w:val="000000"/>
        </w:rPr>
        <w:t>победителями признаны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jc w:val="center"/>
        <w:rPr>
          <w:b/>
          <w:b/>
          <w:i/>
          <w:i/>
          <w:color w:val="1418AC"/>
        </w:rPr>
      </w:pPr>
      <w:r>
        <w:rPr>
          <w:b/>
          <w:i/>
          <w:color w:val="1418AC"/>
        </w:rPr>
        <w:t>(Под музыку вручаются грамоты)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и русский изучали,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лись все читать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процессе наших встреч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ли речь.</w:t>
      </w:r>
    </w:p>
    <w:p>
      <w:pPr>
        <w:pStyle w:val="Style17"/>
        <w:spacing w:before="280" w:after="280"/>
        <w:contextualSpacing/>
        <w:rPr/>
      </w:pPr>
      <w:r>
        <w:rPr>
          <w:color w:val="000000"/>
        </w:rPr>
        <w:t xml:space="preserve">А кто русский изучает, тот грамотностью всех поражает! Продолжаем награждение. На сцену приглашаются победители номинации </w:t>
      </w:r>
      <w:r>
        <w:rPr>
          <w:b/>
          <w:color w:val="FF0000"/>
        </w:rPr>
        <w:t>ЗНАТОК РУССКОГО ЯЗЫКА.</w:t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Победителями признаны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Чтение – прекрасный урок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Много полезного в каждой из строк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Будь это стих или рассказ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Мы учим их, они учат нас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280"/>
        <w:contextualSpacing/>
        <w:rPr/>
      </w:pPr>
      <w:r>
        <w:rPr>
          <w:color w:val="000000"/>
        </w:rPr>
        <w:t xml:space="preserve">На уроках чтения было много интересного: читали, сочувствовали, осуждали. Сейчас предстоит узнать победителей номинации </w:t>
      </w:r>
      <w:r>
        <w:rPr>
          <w:b/>
          <w:color w:val="FF0000"/>
        </w:rPr>
        <w:t>ЛУЧШИЙ ЧИТАТЕЛЬ</w:t>
      </w:r>
      <w:r>
        <w:rPr>
          <w:color w:val="000000"/>
        </w:rPr>
        <w:t>.</w:t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В номинации «Лучший читатель» победителями признаны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C1"/>
        <w:rPr/>
      </w:pPr>
      <w:r>
        <w:rPr/>
        <w:t>Тренировка и игра –</w:t>
        <w:br/>
        <w:t>Бегай полчаса с утра!</w:t>
        <w:br/>
        <w:t>Занимайся этим делом</w:t>
        <w:br/>
        <w:t>Станешь ловким, сильным, смелым.</w:t>
        <w:br/>
        <w:t>Плюс – хорошая фигура!</w:t>
        <w:br/>
        <w:t>Вот что значить – физкультура!</w:t>
        <w:br/>
        <w:t>Весёлый урок физкультуры</w:t>
      </w:r>
    </w:p>
    <w:p>
      <w:pPr>
        <w:pStyle w:val="C1"/>
        <w:rPr>
          <w:color w:val="FF0000"/>
        </w:rPr>
      </w:pPr>
      <w:r>
        <w:rPr/>
        <w:t xml:space="preserve">Сейчас мы увидим лучших учащихся в номинации </w:t>
      </w:r>
      <w:r>
        <w:rPr>
          <w:color w:val="FF0000"/>
        </w:rPr>
        <w:t>“</w:t>
      </w:r>
      <w:r>
        <w:rPr>
          <w:b/>
          <w:color w:val="FF0000"/>
        </w:rPr>
        <w:t>Звёзды спорта</w:t>
      </w:r>
      <w:r>
        <w:rPr>
          <w:color w:val="FF0000"/>
        </w:rPr>
        <w:t xml:space="preserve">” 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В номинации «Звезда спорта» победителями признаны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карандаш с бумагой взя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школу я нарисовал,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круг - большой цветущий сад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есь учиться каждый рад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 xml:space="preserve">Номинация </w:t>
      </w:r>
      <w:r>
        <w:rPr>
          <w:b/>
          <w:color w:val="FF0000"/>
        </w:rPr>
        <w:t>«Юный художник»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В номинации «Юный художник» победителями признаны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уроках музыкальных нас учили дружно петь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нцевать, играть и слушать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соседа не смотреть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 xml:space="preserve">Номинация </w:t>
      </w:r>
      <w:r>
        <w:rPr>
          <w:b/>
          <w:color w:val="FF0000"/>
        </w:rPr>
        <w:t>«Золотой голос».</w:t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В номинации «Золотой голос» победителями признаны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C1"/>
        <w:rPr/>
      </w:pPr>
      <w:r>
        <w:rPr/>
        <w:t>Один из предметов, изучаемых в школе является окружающий мир. Много нового и интересного узнали ребята. Некоторые были активными и любознательными. Хотелось бы отметить лучших ребят в номинации «</w:t>
      </w:r>
      <w:r>
        <w:rPr>
          <w:b/>
          <w:color w:val="FF0000"/>
        </w:rPr>
        <w:t>ЛЮБОЗНАТЕЛЬНОСТЬ – 2012</w:t>
      </w:r>
      <w:r>
        <w:rPr/>
        <w:t>».</w:t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Style17"/>
        <w:spacing w:before="280" w:after="280"/>
        <w:contextualSpacing/>
        <w:rPr/>
      </w:pPr>
      <w:r>
        <w:rPr>
          <w:color w:val="000000"/>
        </w:rPr>
        <w:t>В номинации «</w:t>
      </w:r>
      <w:r>
        <w:rPr/>
        <w:t>ЛЮБОЗНАТЕЛЬНОСТЬ – 2012</w:t>
      </w:r>
      <w:r>
        <w:rPr>
          <w:color w:val="000000"/>
        </w:rPr>
        <w:t>» победителями признаны……………………………………………………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</w:p>
    <w:p>
      <w:pPr>
        <w:pStyle w:val="C1"/>
        <w:rPr/>
      </w:pPr>
      <w:r>
        <w:rPr/>
        <w:t xml:space="preserve">В следующей номинации </w:t>
      </w:r>
      <w:r>
        <w:rPr>
          <w:b/>
          <w:color w:val="FF0000"/>
        </w:rPr>
        <w:t>«ТРУДОЛЮБИЕ – 2012»</w:t>
      </w:r>
      <w:r>
        <w:rPr>
          <w:color w:val="FF0000"/>
        </w:rPr>
        <w:t xml:space="preserve"> </w:t>
      </w:r>
      <w:r>
        <w:rPr/>
        <w:t>хочется отметить ребят за упорство и настойчивость. Ну и конечно же за трудолюбие.</w:t>
      </w:r>
    </w:p>
    <w:p>
      <w:pPr>
        <w:pStyle w:val="C1"/>
        <w:rPr/>
      </w:pPr>
      <w:r>
        <w:rPr/>
        <w:t xml:space="preserve">Право вскрыть конверт предоставляется _____________________________________ </w:t>
      </w:r>
    </w:p>
    <w:p>
      <w:pPr>
        <w:pStyle w:val="Style17"/>
        <w:spacing w:before="280" w:after="280"/>
        <w:contextualSpacing/>
        <w:rPr/>
      </w:pPr>
      <w:r>
        <w:rPr>
          <w:color w:val="000000"/>
        </w:rPr>
        <w:t>В номинации «</w:t>
      </w:r>
      <w:r>
        <w:rPr/>
        <w:t>ТРУДОЛЮБИЕ – 2012</w:t>
      </w:r>
      <w:r>
        <w:rPr>
          <w:color w:val="000000"/>
        </w:rPr>
        <w:t>» победителями признаны…………………………………………………………………………..</w:t>
      </w:r>
    </w:p>
    <w:p>
      <w:pPr>
        <w:pStyle w:val="Style17"/>
        <w:spacing w:before="280" w:after="280"/>
        <w:contextualSpacing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едующая телепередача “Для вас, родители”.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Совсем недавно в первый раз</w:t>
        <w:br/>
        <w:t>Вели нас мамы в первый класс.</w:t>
        <w:br/>
        <w:t>За руку мамы мы держались</w:t>
        <w:br/>
        <w:t>Чуть-чуть немножечко боялись.</w:t>
        <w:br/>
        <w:t>Мамы, милые, добрые мамы,</w:t>
        <w:br/>
        <w:t>Вам хотим мы спасибо сказать</w:t>
        <w:br/>
        <w:t>За заботу, за то, что вы с нами</w:t>
        <w:br/>
        <w:t>Все готовы контрольные сдать.</w:t>
        <w:br/>
        <w:br/>
        <w:t>2. Вы из класса в класс переходили,</w:t>
        <w:br/>
        <w:t>Набирались знаний и росли,</w:t>
        <w:br/>
        <w:t>Все, чему нас в школе научили,</w:t>
        <w:br/>
        <w:t>Все осилить вы нам помогли.</w:t>
        <w:br/>
        <w:br/>
        <w:t>3. Люблю тебя, мама, за что, я не знаю.</w:t>
        <w:br/>
        <w:t>Наверно, за то, что дышу и мечтаю.</w:t>
        <w:br/>
        <w:t xml:space="preserve">И радуюсь солнцу и светлому дню - </w:t>
        <w:br/>
        <w:t>За это тебя я, родная, люблю.</w:t>
        <w:br/>
        <w:t>За небо, за ветер, за воздух вокруг</w:t>
        <w:br/>
        <w:t>Люблю тебя, мама, ты лучший мой друг!</w:t>
        <w:br/>
        <w:br/>
        <w:t>4. А вот и папам нашим слово,</w:t>
        <w:br/>
        <w:t>Быть может, вам оно не ново.</w:t>
        <w:br/>
        <w:t>В дневник заглядывайте чаще</w:t>
        <w:br/>
        <w:t>И в школу приходите к нам.</w:t>
        <w:br/>
        <w:t>Хоть иногда смените маму,</w:t>
        <w:br/>
        <w:t xml:space="preserve">Хоть в месяц раз нужны вы нам. 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ействительно, все доброе и хорошее, что есть в нашем классе, в вас, ребята заслуга ваших родителей. Добрым советом, мудрым наказом направляли они вас. Благодаря их заботе, помощи, желанию сблизить, сдружить ребят нашего класса, вы из малышей-первоклашек превратились в добрых и дружных реб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ступаем к церемонии награждения в номинации “Лучшие мамы и папы 2012 года”. Разрешите мне наградить родителей за активное участие в жизни класса, за помощь во многих делах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418AC"/>
          <w:sz w:val="24"/>
          <w:szCs w:val="24"/>
          <w:lang w:eastAsia="ru-RU"/>
        </w:rPr>
        <w:t>(Церемония награждения, вручение благодарственных писем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о вам, уважаемые родители.</w:t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вы детушки вы наши горемычные. До сих пор вся жизнь у вас была отличная.</w:t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куда мы вас отдаем? С грустью мы о том поем.</w:t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у всех истерическое. Наступил сейчас момент исторический:</w:t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шли вы, наконец, в пятый класс –Очень рады мы за вас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сле такого трогательного момента я думаю, что у вас еще хватит сил, любви и терпения. Родители к клятве готовы? </w:t>
        <w:br/>
        <w:br/>
      </w:r>
      <w:r>
        <w:rPr>
          <w:rFonts w:cs="Times New Roman" w:ascii="Times New Roman" w:hAnsi="Times New Roman"/>
          <w:b/>
          <w:i/>
          <w:iCs/>
          <w:color w:val="1418AC"/>
          <w:sz w:val="24"/>
          <w:szCs w:val="24"/>
        </w:rPr>
        <w:t>Клятва родителей.</w:t>
      </w:r>
      <w:r>
        <w:rPr>
          <w:rFonts w:cs="Times New Roman" w:ascii="Times New Roman" w:hAnsi="Times New Roman"/>
          <w:sz w:val="24"/>
          <w:szCs w:val="24"/>
        </w:rPr>
        <w:br/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е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ебы пора,</w:t>
        <w:br/>
        <w:t xml:space="preserve">Вместе с детьми погуляем тогда! ДА! 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так, мы пролистали страницы нашего семейного альбома, просмотрели все телепередачи и многое вспомнили. Но приходит такой день, когда надо с кем-то расставаться. Подошло и нам время подвести итоги нашего четырехлетнего обучения. </w:t>
      </w:r>
      <w:r>
        <w:rPr>
          <w:rFonts w:eastAsia="Times New Roman" w:cs="Times New Roman" w:ascii="Times New Roman" w:hAnsi="Times New Roman"/>
          <w:b/>
          <w:i/>
          <w:color w:val="1418AC"/>
          <w:sz w:val="24"/>
          <w:szCs w:val="24"/>
          <w:lang w:eastAsia="ru-RU"/>
        </w:rPr>
        <w:t>(Вручение грамо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НИМАНИЕ! Наступает самый торжественный момент. Сейчас вы должны дать “Клятву пятиклассник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упая в ряды учеников средней школы, перед лицом своих товарищей, перед лицом родителей-мучеников, перед лицом учителей-тружеников торжественно клянусь: </w:t>
      </w:r>
      <w:r>
        <w:rPr>
          <w:rFonts w:eastAsia="Times New Roman" w:cs="Times New Roman" w:ascii="Times New Roman" w:hAnsi="Times New Roman"/>
          <w:color w:val="1418AC"/>
          <w:sz w:val="24"/>
          <w:szCs w:val="24"/>
          <w:lang w:eastAsia="ru-RU"/>
        </w:rPr>
        <w:t xml:space="preserve">(Отвечают только “Клянусь”)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оски стоять, как лучший вратарь, не пропускать мимо ушей ни одного вопроса, даже самого трудного и каверзного.- Клянусь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водить учителей до температуры кипения – 100 градусов С.- Клянусь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быстрым и стремительным, но не превышать скорость 60 км\ч при передвижении по школьным коридорам.-Клянусь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ягивать  из учителей не жилы, выжимать не пот, а прочные и точные знания и навыки.-Клянусь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ать только на «хорошо» и «отлично» в море знаний, ныряя до самой глубины.-Клянусь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достойным своих учителей.-Кляну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можете сказать заветную фразу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А! МЫ – пятиклассники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: Мы в классе нашем подружились,</w:t>
        <w:br/>
        <w:t>Ходить без мамы научились.</w:t>
        <w:br/>
        <w:t>И видим мы сейчас</w:t>
        <w:br/>
        <w:t xml:space="preserve">Веселый, дружный </w:t>
        <w:br/>
        <w:t>Но невсегда послушный</w:t>
        <w:br/>
        <w:t xml:space="preserve">Четвертый, повзрослевший, класс. </w:t>
        <w:br/>
        <w:br/>
        <w:t>2-й: Сегодня закончен последний урок,</w:t>
        <w:br/>
        <w:t>Последний звенит в коридоре звонок.</w:t>
        <w:br/>
        <w:t>Мы - сумки под мышку и мчимся вприпрыжку,</w:t>
        <w:br/>
        <w:t xml:space="preserve">И дружно шагаем за школьный порог. </w:t>
        <w:br/>
        <w:br/>
        <w:t>3-й: А там, за порогом, листвой шелестя,</w:t>
        <w:br/>
        <w:t>Качаются клены, шумят топол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А значит все это, что началось лето,</w:t>
        <w:br/>
        <w:t>Что нас ожидают леса и поля!</w:t>
        <w:br/>
        <w:br/>
        <w:t>4-й: И где бы я ни был, куда бы ни шел,</w:t>
        <w:br/>
        <w:t>Каких бы я новых друзей не нашел,</w:t>
        <w:br/>
        <w:t xml:space="preserve">На речке и в поле я помню о школе, </w:t>
        <w:br/>
        <w:t>Я помню, что в пятый класс перешел!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ебята, вам интересно, что ждет вас в будущем? </w:t>
      </w:r>
    </w:p>
    <w:p>
      <w:pPr>
        <w:pStyle w:val="Normal"/>
        <w:shd w:fill="FFFFFF" w:val="clear"/>
        <w:autoSpaceDE w:val="false"/>
        <w:spacing w:lineRule="auto" w:line="240" w:before="24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аглянула в ваш астрологический прогноз и вот, что узн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трологические знаки много интересного поведают о вашей судьб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ученики вашего класса переходят в среднюю школу. Здесь вас радушно встретят директор, завучи, классный руководитель. Перед вами распахнут свои двери школьные кабинеты. Здесь вы будете сидеть за компьютерами, за швейными машинками, стоять у деревообрабатывающих станков, учиться вязать, шить, готов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35 год. Приходит весна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аши в газетах прочтём имена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......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120" w:after="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йдёт несколько лет..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ступит весна..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аши в газетах прочтём име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зья! В нелёгкое время мы живём. Помните, что всегда нужно оставаться людьми. Помните, что только добро и справедливость помогут вам преодолеть зло и несправедлив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рогие ребята! Дорогие гости и родители! Вот и пришел день прощания с начальной школой! Пролетели эти годы удивительно быстро. Они многому научили и вас и нас. Было всякое, но хочется, чтобы в памяти о годах, проведенных в начальной школе, остались только приятные и светлые воспоминания. Не будем грустить. Пусть наша жизнь будет веселой и звонкой, как школьный звонок, который прозвенит для вас последний раз в начальной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 дать последний звонок в начальной школе предоставляется нашим отличник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ольшое спасибо за теплые слова. Я еще раз поздравляю вас с окончанием начальной школы. Впереди три месяца отдыха. Желаю всем вам хорошо отдохнуть, набраться сил, подготовиться к новому учебному году. Желаю всего доброго и у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418AC"/>
          <w:sz w:val="24"/>
          <w:szCs w:val="24"/>
          <w:lang w:eastAsia="ru-RU"/>
        </w:rPr>
        <w:t>Песня на мотив «Маленькой страны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1418A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418AC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  <w:b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27:00Z</dcterms:created>
  <dc:creator>1</dc:creator>
  <dc:description/>
  <dc:language>en-US</dc:language>
  <cp:lastModifiedBy>1</cp:lastModifiedBy>
  <dcterms:modified xsi:type="dcterms:W3CDTF">2020-08-21T10:27:00Z</dcterms:modified>
  <cp:revision>1</cp:revision>
  <dc:subject/>
  <dc:title>ВЫПУСКНОЙ ПРАЗДНИК В 4 КЛАССЕ</dc:title>
</cp:coreProperties>
</file>